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АЯ КОМИССИЯ МУНИЦИПАЛЬНОГО ОБРАЗОВАНИЯ ЯРЦЕВСКОЕ ГОРОДСКОЕ ПОСЕЛЕНИЕ ЯРЦЕВСК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28 июля  2018 года                                                                                      №  85/30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4521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гистрации кандидата в депутаты Совета депутатов Ярцевского городского поселения Ярцевского района Смоленской области третьего созыва Артомонова Романа Александровича, выдвинутого избирательным объединением Смоленское региональное отделение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 xml:space="preserve">ЛДПР – </w:t>
      </w:r>
      <w:r>
        <w:rPr>
          <w:rFonts w:cs="Times New Roman" w:ascii="Times New Roman" w:hAnsi="Times New Roman"/>
          <w:sz w:val="28"/>
          <w:szCs w:val="28"/>
        </w:rPr>
        <w:t>Либерально-демократической партии России по пятимандатному избирательному округу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3,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19 областного закона от 3 июля 2003 года № 41-з «О выборах органов местного самоуправления в Смоленской области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ассмотрев документы, представленные в избирательную комиссию муниципального образования Ярцевское городское поселение Ярцевского района Смоленской области для выдвижения и регистрации кандидата в депутаты Совета депутатов Ярцевского городского поселения Ярцевского района Смоленской области третьего созыва Артомонова Романа Александровича, выдвинутого избирательным объединением Смоленское региональное отделение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 xml:space="preserve">ЛДПР – </w:t>
      </w:r>
      <w:r>
        <w:rPr>
          <w:rFonts w:cs="Times New Roman" w:ascii="Times New Roman" w:hAnsi="Times New Roman"/>
          <w:sz w:val="28"/>
          <w:szCs w:val="28"/>
        </w:rPr>
        <w:t>Либерально-демократической партии России по пятимандатному избирательному округу № 1 списком, проверив соответствие порядка выдвижения Артомонова Романа Александровича 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№ 41-з «О выборах органов местного самоуправления в Смоленской области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сновании постановления избирательной комиссии муниципального образования Ярцевское городское поселение Ярцевского района Смоленской области от 3 мая 2018 г. № 60/240 «О возложении полномочий окружной избирательной комиссии пятимандатного избирательного округа № 1 по дополнительным выборам депутатов Совета депутатов Ярцевского городского поселения Ярцевского района Смоленской области третьего созыва на избирательную комиссию муниципального образования Ярцевское городское поселение Ярцевского района Смоленской области»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избирательная комиссия муниципального образования Ярцевское городское поселение Ярцевского района Смоленской обла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 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1. Зарегистрировать кандидата в депутаты Совета депутатов Ярцевского городского поселения Ярцевского района Смоленской области третьего созыва Артомонова Романа Александровича, 1985 года рождения; основное место работы или службы, занимаемая должность, род занятий – ООО частная охранная организация «БАСТИОН-67», охранник 6-го разряда; место жительства: Смоленская область, город Ярцево; выдвинут избирательным объединением Смоленское региональное отделение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 xml:space="preserve">ЛДПР – </w:t>
      </w:r>
      <w:r>
        <w:rPr>
          <w:rFonts w:cs="Times New Roman" w:ascii="Times New Roman" w:hAnsi="Times New Roman"/>
          <w:sz w:val="28"/>
          <w:szCs w:val="28"/>
        </w:rPr>
        <w:t xml:space="preserve">Либерально-демократической партии России по пятимандатному избирательному округу № 1, член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- Либерально-демократической партии России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егистрации – 28 июля 2018 года, время регистрации 11 часов 20 минут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ключить зарегистрированного кандидата в депутаты Совета депутатов Ярцевского городского поселения Ярцевского района Смоленской области третьего созыва по пятимандатному избирательному округу № 1  Артомонова Романа Александровича в избирательный бюллетень для голосования на дополнительных выборах депутатов Совета депутатов Ярцевского городского поселения Ярцевского района Смоленской области третьего созыва по пятимандатному избирательному округу № 1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ыдать зарегистрированному кандидату в депутаты Совета депутатов Ярцевского городского поселения Ярцевского района Смоленской области третьего созыва по пятимандатному избирательному округу № 1 Артомонову Роману Александровичу удостоверение установленного образц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официальном сайте Администрации муниципального образования «Ярцевский  район» Смоле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ссии                                                                    Т.А. Зу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комиссии                                                                   С.А. Николаенко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BodyText2Char">
    <w:name w:val="Body Text 2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next w:val="TextBody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4:09:00Z</dcterms:created>
  <dc:creator>Tolmachev_DV</dc:creator>
  <dc:description/>
  <cp:keywords/>
  <dc:language>en-US</dc:language>
  <cp:lastModifiedBy>Голубцов</cp:lastModifiedBy>
  <cp:lastPrinted>2018-07-04T09:21:00Z</cp:lastPrinted>
  <dcterms:modified xsi:type="dcterms:W3CDTF">2018-07-26T14:25:00Z</dcterms:modified>
  <cp:revision>4</cp:revision>
  <dc:subject/>
  <dc:title> </dc:title>
</cp:coreProperties>
</file>