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0310</wp:posOffset>
            </wp:positionH>
            <wp:positionV relativeFrom="paragraph">
              <wp:posOffset>18415</wp:posOffset>
            </wp:positionV>
            <wp:extent cx="877570" cy="8280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 ДЕПУТАТОВ ЯРЦЕВСКОГО ГОРОДСКОГО ПОСЕЛЕНИЯ ЯРЦЕВ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ретьего созыва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Р Е Ш Е Н И Е</w:t>
      </w:r>
    </w:p>
    <w:tbl>
      <w:tblPr>
        <w:tblW w:w="862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1"/>
        <w:gridCol w:w="4071"/>
      </w:tblGrid>
      <w:tr>
        <w:trPr/>
        <w:tc>
          <w:tcPr>
            <w:tcW w:w="4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«01» марта 2019 года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реш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та депутатов Ярцевского городского поселения Ярцевского района Смоленской области от 29.06.2018 № 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становлении размера платы за содержание жилого помещения»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Жилищным кодексом Российской Федераци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Уставом муниципального образования Ярцевское городское поселение Ярцевского района Смоленской области, рассмотрев проект решения «О внесении изменения в решение  Совета депутатов Ярцевского городского поселения Ярцевского района Смоленской области от 29.06.2018 № 37 «</w:t>
      </w:r>
      <w:r>
        <w:rPr>
          <w:rFonts w:cs="Times New Roman" w:ascii="Times New Roman" w:hAnsi="Times New Roman"/>
          <w:sz w:val="28"/>
          <w:szCs w:val="28"/>
        </w:rPr>
        <w:t>Об установлении размера платы за содержание жилого помещения»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несенный Главой муниципального образования «Ярцевский район» Смоленской области В.С. Макаровым, Совет депутатов Ярцевского городского поселения Ярцевского района Смолен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 Е Ш И Л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 Совета депутатов Ярцевского городского поселения Ярцевского района Смоленской области от 29.06.2018 № 37 «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размера платы за содержание жилого помещения» следующее изменение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 приложении  к решению таблицу дополнить примечание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мечание: В размер платы за содержание жилого помещения не включены расходы на коммунальные ресурсы по холодной, горячей воде, электрической энергии в целях содержания общего имущества в многоквартирных домах. Размер платы за коммунальные ресурсы, предоставляемые в целях содержания общего имущества, для включения в состав платы  за содержание жилого помещения рассчитывается для каждого многоквартирного дома дополнительно в соответствии с действующим законодательством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Вести Привопья» и размещению на официальном сайте Администрации муниципального образования «Ярцевский район» Смолен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 момента его принятия и распространяется на правоотношения, возникшие с 01 января 2019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70"/>
        <w:gridCol w:w="564"/>
        <w:gridCol w:w="3969"/>
      </w:tblGrid>
      <w:tr>
        <w:trPr>
          <w:trHeight w:val="1258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Ярцевское городское поселение Ярцевского района Смоленской област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М.В. Фролов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2019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</w:r>
    </w:p>
    <w:p>
      <w:pPr>
        <w:pStyle w:val="Normal"/>
        <w:shd w:fill="FFFFFF" w:val="clear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3:00Z</dcterms:created>
  <dc:creator>user</dc:creator>
  <dc:description/>
  <dc:language>en-US</dc:language>
  <cp:lastModifiedBy>Ноут</cp:lastModifiedBy>
  <cp:lastPrinted>2019-02-27T12:49:00Z</cp:lastPrinted>
  <dcterms:modified xsi:type="dcterms:W3CDTF">2019-03-04T06:03:00Z</dcterms:modified>
  <cp:revision>2</cp:revision>
  <dc:subject/>
  <dc:title/>
</cp:coreProperties>
</file>