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699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РЦЕВСКИЙ РАЙОН»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085"/>
        <w:gridCol w:w="895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 июля 2020  года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Ярцево</w:t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/32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формах ведения организациями, осуществляющими выпуск средств массовой информации, редакциями сетевых изданий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, предоставленных зарегистрированным кандидатам при повед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ов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рцевского районного Совета депутатов шестого созыва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12" w:after="0"/>
              <w:ind w:right="50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17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8 статьи 50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ая комиссия муниципального образования «Ярцевский район»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w w:val="88"/>
          <w:sz w:val="28"/>
          <w:szCs w:val="28"/>
        </w:rPr>
        <w:t>ПО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w w:val="88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.  Утвердить формы ведения организациями, осуществляющими выпуск средств массовой информации, редакциями сетевых изданий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, предоставленных зарегистрированным кандидатам при поведении выборов депутатов Ярцевского районного Совета депутатов шестого созыва (приложения 1-4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разъяснения о порядке ведения организациями, осуществляющими выпуск средств массовой информации, редакциями сетевых изданий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, предоставленных зарегистрированным кандида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пове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ов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рцевского районного Совета депутатов шестого созы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5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. Разместить настоящее постановление и приложения на официальном сайте Администрации муниципального образования «Ярцевский район» Смоленской области в сети «Интернет» во вкладке Выборы 2020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9"/>
            <w:sz w:val="28"/>
            <w:szCs w:val="28"/>
          </w:rPr>
          <w:t>https://yarcevo.admin-smolensk.ru/vybory-2020/ikmo/</w:t>
        </w:r>
      </w:hyperlink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ab/>
        <w:t>Н.Н. Варях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          </w:t>
        <w:tab/>
        <w:t>О.В. Казаков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  <w:gridCol w:w="4984"/>
      </w:tblGrid>
      <w:tr>
        <w:trPr/>
        <w:tc>
          <w:tcPr>
            <w:tcW w:w="98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избирательной комиссии муниципального 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 июля 2020 года № 4/3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Е СВЕД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ъемах и стоимости платного эфирного времени, предоставленного 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 организации телерадиовещания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ым кандидатам при проведении  выборов депутатов Ярцевского районного Совета депутатов шестого созыв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по состоянию на «_____»   __________20___ год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229"/>
        <w:gridCol w:w="1768"/>
        <w:gridCol w:w="1806"/>
        <w:gridCol w:w="1829"/>
        <w:gridCol w:w="1555"/>
        <w:gridCol w:w="1849"/>
        <w:gridCol w:w="166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ного кандида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предвыборной агитаци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выхода в эфи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го эфирного време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ин. сек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го эфирного време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лательщика, его банковские реквизи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платежа (дата заключения  и номер договора, номер счета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4055"/>
        <w:gridCol w:w="4873"/>
      </w:tblGrid>
      <w:tr>
        <w:trPr/>
        <w:tc>
          <w:tcPr>
            <w:tcW w:w="55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 телерадиовещания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           _______________________________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(инициалы, фамилия, дата)</w:t>
            </w:r>
          </w:p>
        </w:tc>
      </w:tr>
      <w:tr>
        <w:trPr/>
        <w:tc>
          <w:tcPr>
            <w:tcW w:w="55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организации телерадиовещания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           _______________________________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(инициалы, фамилия, 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  <w:gridCol w:w="4984"/>
      </w:tblGrid>
      <w:tr>
        <w:trPr/>
        <w:tc>
          <w:tcPr>
            <w:tcW w:w="98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избирательной комиссии муниципального 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 июля 2020 года № 4/3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Е СВЕД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ъемах бесплатной печатной площади, предоставленной  редакцией  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 редакции периодического печатного издан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ым кандидатам при проведении  выборов депутатов Ярцевского районного Совета депутатов шес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/>
        <w:t xml:space="preserve">  </w:t>
      </w:r>
      <w:r>
        <w:rPr/>
        <w:t>по состоянию на «_____»   ___________20___ года</w:t>
      </w:r>
    </w:p>
    <w:tbl>
      <w:tblPr>
        <w:tblW w:w="14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45"/>
        <w:gridCol w:w="2364"/>
        <w:gridCol w:w="3060"/>
        <w:gridCol w:w="1980"/>
        <w:gridCol w:w="1737"/>
        <w:gridCol w:w="178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зарегистрированного кандида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публикования предвыборного агитационного материала и номер периодического печатного из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й печатной площ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 кв. с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экз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ния  и номер договор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4059"/>
        <w:gridCol w:w="4874"/>
      </w:tblGrid>
      <w:tr>
        <w:trPr/>
        <w:tc>
          <w:tcPr>
            <w:tcW w:w="5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едактор (руководитель реда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ого печатного изда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           _______________________________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(инициалы, фамилия, дата)</w:t>
            </w:r>
          </w:p>
        </w:tc>
      </w:tr>
      <w:tr>
        <w:trPr/>
        <w:tc>
          <w:tcPr>
            <w:tcW w:w="55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           _______________________________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(инициалы, фамилия, 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  <w:gridCol w:w="4984"/>
      </w:tblGrid>
      <w:tr>
        <w:trPr/>
        <w:tc>
          <w:tcPr>
            <w:tcW w:w="98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избирательной комиссии муниципального 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 июля 2020 года № 4/3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Е СВЕД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ъемах и стоимости платной печатной площади, предоставленной  редакцией  ______________________________________________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 редакции периодического печатного издан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ым кандидатам при проведении  выборов депутатов Ярцевского районного Совета депутатов шес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о состоянию на «_____»   ___________20___ года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05"/>
        <w:gridCol w:w="1784"/>
        <w:gridCol w:w="1808"/>
        <w:gridCol w:w="1808"/>
        <w:gridCol w:w="871"/>
        <w:gridCol w:w="1465"/>
        <w:gridCol w:w="1742"/>
        <w:gridCol w:w="132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зарегистрированного канди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публикования,  название предвыборного агитационного материала и номер периодического печатного изд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й печатной площ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 кв. с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й печатной площ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руб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экз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лательщика, его банковские реквизи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платежа (дата заключения  и номер договора, номер счета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4"/>
        <w:gridCol w:w="55"/>
        <w:gridCol w:w="4929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(руководитель редакции периодического печатного издания)</w:t>
            </w:r>
          </w:p>
        </w:tc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           _______________________________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(инициалы, фамилия, дата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           _______________________________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(инициалы, фамилия, дата)</w:t>
            </w:r>
          </w:p>
        </w:tc>
      </w:tr>
      <w:tr>
        <w:trPr/>
        <w:tc>
          <w:tcPr>
            <w:tcW w:w="980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избирательной комиссии муниципального 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 июля 2020 года № 4/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Е СВЕД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ъемах и стоимости услуг по размещению предвыборных агитационных материалов в сетевом издани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сетевого издан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ных зарегистрированным кандидатам при проведении  выборов депута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цевского районного Совета депутатов шес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/>
        <w:t>по состоянию на «_____»   ___________20____ года</w:t>
      </w:r>
    </w:p>
    <w:tbl>
      <w:tblPr>
        <w:tblW w:w="1446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99"/>
        <w:gridCol w:w="1391"/>
        <w:gridCol w:w="1398"/>
        <w:gridCol w:w="1398"/>
        <w:gridCol w:w="1375"/>
        <w:gridCol w:w="1362"/>
        <w:gridCol w:w="1393"/>
        <w:gridCol w:w="1437"/>
        <w:gridCol w:w="136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зарегистрированного кандид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итационного матери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предвыборного агитационного матери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азмещения предвыборного агитационного материа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ериод размещения в сетевом изда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размещения в рубл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евой адрес размещенного агитационного материа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оплату (дата, и номер платежного поручени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платежа (дата заключения договора и его номер, номер счета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49"/>
        <w:gridCol w:w="4929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(руководитель редакции сетевого издания)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           _______________________________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(инициалы, фамилия, дата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           _______________________________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(инициалы, фамилия, дата)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41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>
          <w:trHeight w:val="1258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4762" w:leader="none"/>
              </w:tabs>
              <w:suppressAutoHyphens w:val="true"/>
              <w:autoSpaceDE w:val="false"/>
              <w:snapToGrid w:val="false"/>
              <w:ind w:left="-55" w:firstLine="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избирательной комиссии муниципального 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 июля 2020 года № 4/3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222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ъяснения </w:t>
      </w:r>
    </w:p>
    <w:p>
      <w:pPr>
        <w:pStyle w:val="Normal"/>
        <w:tabs>
          <w:tab w:val="clear" w:pos="708"/>
          <w:tab w:val="left" w:pos="8222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едения организациями, осуществляющими выпуск средств массовой информации, редакциями сетевых изданий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, предоставленных зарегистрированным кандидатам при поведении выборов депутатов Ярцевского районного Совета депутатов шестого созыва</w:t>
      </w:r>
    </w:p>
    <w:p>
      <w:pPr>
        <w:pStyle w:val="Normal"/>
        <w:tabs>
          <w:tab w:val="clear" w:pos="708"/>
          <w:tab w:val="left" w:pos="8222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статьи 50 Федерального закона от 12 июня 2002 года № 67-ФЗ «Об основных гарантиях избирательных прав и права на участие в референдуме граждан Российской Федерации» организации, осуществляющие выпуск средств массовой информации, редакции сетевых изданий независимо от форм собственности обязаны вести отдельный учет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, предоставленных кандидатам при проведении  выборов депутатов Ярцевского районного Совета депутатов шестого созыва. Указанный учет ведется в течение периода проведения предвыборной агитации на каналах организаций телерадиовещания, в периодических печатных изданиях и сетевых изданиях по мере фактического предоставления эфирного времени, печатной площади, услуг по размещению агитационных материалов зарегистрированным кандидатам в депутаты Ярцевского районного Совета депутатов (далее также – кандидаты).</w:t>
      </w:r>
    </w:p>
    <w:p>
      <w:pPr>
        <w:pStyle w:val="Normal"/>
        <w:tabs>
          <w:tab w:val="clear" w:pos="708"/>
          <w:tab w:val="left" w:pos="82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этого учета предоставляются в избирательную комиссию муниципального образования «Ярцевский район» Смоленской области не позднее чем через 10 дней со дня голосования.</w:t>
      </w:r>
    </w:p>
    <w:p>
      <w:pPr>
        <w:pStyle w:val="Normal"/>
        <w:tabs>
          <w:tab w:val="clear" w:pos="708"/>
          <w:tab w:val="left" w:pos="822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едения должны быть подписаны руководителем организации (телерадиовещания, редакции периодического печатного издания, сетевого издания) и главным бухгалтером.</w:t>
      </w:r>
    </w:p>
    <w:p>
      <w:pPr>
        <w:pStyle w:val="Normal"/>
        <w:tabs>
          <w:tab w:val="clear" w:pos="708"/>
          <w:tab w:val="left" w:pos="8222" w:leader="none"/>
        </w:tabs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рядок  заполнения организациями телерадиовещания сведений об отдельном учете  и стоимости эфирного времени</w:t>
      </w:r>
    </w:p>
    <w:p>
      <w:pPr>
        <w:pStyle w:val="Normal"/>
        <w:tabs>
          <w:tab w:val="clear" w:pos="708"/>
          <w:tab w:val="left" w:pos="8222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ые сведения об объемах платного эфирного времени, предоставленного организацией телерадиовещания зарегистрированным кандидатам в депутаты  при проведении выборов депутатов Ярцевского районного Совета депутатов шестого созыва, заполняются в следующем порядке:  </w:t>
      </w:r>
    </w:p>
    <w:p>
      <w:pPr>
        <w:pStyle w:val="Normal"/>
        <w:tabs>
          <w:tab w:val="clear" w:pos="708"/>
          <w:tab w:val="left" w:pos="8222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носится отдельно объем платного эфирного времени, предоставленный организацией телерадиовещания кандидату, по каждой форме предвыборной агитаци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заполнения приложения № 1 к постановлению избирательной комиссии муниципального образования «Ярцевский район» Смоленской области от 08 июля 2020 года № 4/32</w:t>
      </w:r>
      <w:r>
        <w:rPr/>
        <w:t>:</w:t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97"/>
        <w:gridCol w:w="1260"/>
        <w:gridCol w:w="1260"/>
        <w:gridCol w:w="1080"/>
        <w:gridCol w:w="1620"/>
        <w:gridCol w:w="1344"/>
        <w:gridCol w:w="1559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зарегистрирован-ного канди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едвыборной агитации, дата и время выхода в э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актически предоставлен-ного эфирного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ин. сек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фактически предостав-ленного эфирного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лательщика, его банковские реквизи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-щий оплату (дата, номер платежного пору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платежа (дата заключения и номер договора, номер счета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идатов Кандидат Кандида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аты 30.07.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0-14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мин. 0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идатов Кандидат Кандидатович, лицевой счет №____ в подразделении Смоленского отделения ПАО «Сбербанк России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7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7.07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, пункт 16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ро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0-1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мин. 00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идатов Кандидат Кандидатович, лицевой счет №____ в подразделении Смоленского отделения ПАО «Сбербанк России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7.07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, пункт 16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мин. 0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виженцев Выдвиженец Выдвижен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0-14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мин. 0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виженцев Выдвиженец Выдвиженьевич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вой счет №____ в подразделении Смоленского отделения ПАО «Сбербанк России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3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, пункт 16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филь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-13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мин. 0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виженцев Выдвиженец Выдвиженьевич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вой счет №____ в подразделении Смоленского отделения ПАО «Сбербанк России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01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 пункт 1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 0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мин 00 с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предвыборной агитации могут быть дебаты, дискуссия, «круглый стол», видео очерк, телеочерк, выступление, ролик, интервью, видеофильм и иные не запрещенные законом формы.</w:t>
      </w:r>
    </w:p>
    <w:p>
      <w:pPr>
        <w:pStyle w:val="Normal"/>
        <w:tabs>
          <w:tab w:val="clear" w:pos="708"/>
          <w:tab w:val="left" w:pos="8222" w:leader="none"/>
        </w:tabs>
        <w:ind w:firstLine="539"/>
        <w:jc w:val="both"/>
        <w:rPr/>
      </w:pPr>
      <w:r>
        <w:rPr/>
        <w:t xml:space="preserve">1.2. Подсчитывается общее количество платного эфирного времени, предоставленного организацией телерадиовещания каждому кандидату.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19"/>
        <w:gridCol w:w="1334"/>
        <w:gridCol w:w="1097"/>
        <w:gridCol w:w="1722"/>
        <w:gridCol w:w="261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зарегистрированного кандид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едвыборной агит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выхода в эфи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актически предоставленного эфирного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ин. сек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, дата заключения договора, номер</w:t>
            </w:r>
          </w:p>
        </w:tc>
      </w:tr>
      <w:tr>
        <w:trPr>
          <w:trHeight w:val="1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идатов Кандидат Кандидат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а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0-14.3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мин. 00 сек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2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, пункт 1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роли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0-13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мин. 00 сек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8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, пункт 1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мин. 00 сек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считывается объем фактически предоставленного в период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ведения предвыборной агитации </w:t>
      </w:r>
      <w:r>
        <w:rPr/>
        <w:t>организацией телерадиовещания платного эфирного времени.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53"/>
        <w:gridCol w:w="1071"/>
        <w:gridCol w:w="1114"/>
        <w:gridCol w:w="1737"/>
        <w:gridCol w:w="260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зарегистрированного кандида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ед-выборной агит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выхода в эфи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актически предоставленного эфирного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ин. сек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, дата заключения договора, номер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идатов Кандидат Кандидатови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ат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0-14.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мин. 0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2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, пункт 15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-роли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0-13.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мин. 0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2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, пункт 1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мин. 0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виженцев Выдвиженец Выдвижен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ат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0-14.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мин. 0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5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, пункт 16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-филь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-13.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мин. 0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5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, пункт 1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 0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мин. 0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. Порядок заполнения редакциями периодических печатных изданий  сведений об отдельном учете и стоимости печатной площади </w:t>
      </w:r>
    </w:p>
    <w:p>
      <w:pPr>
        <w:pStyle w:val="Normal"/>
        <w:tabs>
          <w:tab w:val="clear" w:pos="708"/>
          <w:tab w:val="left" w:pos="11623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заполнения Сводных сведений об объемах бесплатной печатной площади, предоставленной редакцией периодического печатного издания зарегистрированным кандидатам при проведении выборов депутатов Ярцевского районного Совета депутатов шестого созыва следующий: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носится отдельно объем бесплатной печатной площади, предоставленной кандидату по каждой форме предвыборной агитации.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одсчитывается общее количество печатной площади, предоставленной редакцией периодического печатного издания каждому кандидату.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считывается объем фактически предоставленной редакцией периодического печатного издания в период проведения предвыборной агитации бесплатной печатной площади.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ъем фактически предоставленной бесплатной печатной площади определяется  исключительно в квадратных сантиметрах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заполнения приложения № 2 к постановлению избирательной комиссии муниципального образования «Ярцевский район» Смоленской области от 08 июля 2020 года № 4/32</w:t>
      </w:r>
      <w:r>
        <w:rPr/>
        <w:t>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65"/>
        <w:gridCol w:w="1449"/>
        <w:gridCol w:w="1402"/>
        <w:gridCol w:w="1536"/>
        <w:gridCol w:w="722"/>
        <w:gridCol w:w="226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зарегистрированного кандида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публикования предвыборного агитационного материала и номер периодического печатного изд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предвыборного агитацион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актически предоставленной печатно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 кв. см.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экз.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заключения  и номер договор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идатов Кандидат Кандидат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«Мы с вами!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 23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, пункт 1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«Ради избирателей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13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, пункт 1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виженцев Выдвиженец Выдвижен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«Только вперед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15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, пункт 16</w:t>
            </w:r>
          </w:p>
        </w:tc>
      </w:tr>
      <w:tr>
        <w:trPr>
          <w:trHeight w:val="6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7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 «Перспективы развития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21.07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, пункт 1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623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623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чен порядок заполнения Сводных сведений об объемах и стоимости  платной печатной площади, предоставленной редакцией периодического печатного издания зарегистрированным кандидатам при проведении выборов депутатов Ярцевского районного Совета депутатов шестого созыва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заполнения приложения № 3 к постановлению избирательной комиссии муниципального образования «Ярцевский район» Смоленской области от 08 июля 2020 года № 4/32</w:t>
      </w:r>
      <w:r>
        <w:rPr/>
        <w:t>:</w:t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6"/>
        <w:gridCol w:w="1496"/>
        <w:gridCol w:w="844"/>
        <w:gridCol w:w="832"/>
        <w:gridCol w:w="900"/>
        <w:gridCol w:w="1679"/>
        <w:gridCol w:w="1276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зарегистрированного канди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публи-кования,  название предвыборного агитационного материала и номер периодического печатного изд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акти-чески предос-тавлен-ной печат-ной площа-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 кв. см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-мость факти-чески предос-тавлен-ной печат-ной площа-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экз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лательщика, его банковские реквиз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-ющий оплату (дата, номер платежного пору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платежа (дата заключения  и номер договора, номер счета)</w:t>
            </w:r>
          </w:p>
        </w:tc>
      </w:tr>
      <w:tr>
        <w:trPr>
          <w:trHeight w:val="23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идатов Кандидат Кандидат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«Мы с вами!» 10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идатов Кандидат Кандидатович, лицевой счет №____ в подразделении Смоленского отделения ПАО «Сбербанк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05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, пункт 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«Ради избирателе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идатов Кандидат Кандидатович, лицевой счет №____ в подразделении Смоленского отделения ПАО «Сбербанк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10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, пункт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виженцев Выдвиженец Выдвижен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«Только впере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виженцев Выдвиженец Выдвиженьевич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вой счет №____ в подразделении Смоленского отделения ПАО «Сбербанк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 25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, пункт 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 «Перспективы разви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виженцев Выдвиженец Выдвиженьевич,  лицевой счет №____ в подразделении Смоленского отделения ПАО «Сбербанк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т 10.08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, пункт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6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заполнения редакциями сетевых изданий сведений об отдельном учете и стоимости услуг по размещению предвыборных агитационных материал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заполнения Сводных сведений об объемах и стоимости услуг по размещению предвыборных агитационных материалов в сетевом издании, предоставленных редакцией сетевого издания зарегистрированным кандидатам при проведении выборов депутатов Ярцевского районного Совета депутатов шестого созы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носится отдельно объем и стоимость указанных услуг, предоставленных кандидату, по каждой форме предвыборной аги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считывается фактический период размещения предвыборных агитационных материалов в сетевом издании с указанием даты прекращения разме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казывается стоимость размещения в рубл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казывается сетевой адрес размещенного агитационного материал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заполнения приложения 5 к постановлению избирательной комиссии муниципального образования «Ярцевский район» Смоленской области от 08 июля 2020 года № 4/32</w:t>
      </w:r>
      <w:r>
        <w:rPr/>
        <w:t>:</w:t>
      </w:r>
    </w:p>
    <w:tbl>
      <w:tblPr>
        <w:tblW w:w="104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21"/>
        <w:gridCol w:w="1096"/>
        <w:gridCol w:w="1260"/>
        <w:gridCol w:w="1080"/>
        <w:gridCol w:w="1090"/>
        <w:gridCol w:w="900"/>
        <w:gridCol w:w="1080"/>
        <w:gridCol w:w="1070"/>
        <w:gridCol w:w="90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зарегистрированного кандида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итацио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предвыборного агитацио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азмещения предвыборного агитацион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ериод размещения в сетевом изд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размещения в рубл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евой адрес размещенного агитационного матери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оплату (дата, и номер платежного пору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платежа (дата заключения договора и его номер, номер счета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ндидатов Кандидат Кандидат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Голосуй за Кандидатова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.08.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.08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//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olitir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.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gi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taty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6.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tm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.08.2020 №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от 20.08.2020 № 22, Счет 22 от 20.08.202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н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Наше будуще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.08.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8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http.//www.holitira000.ru/agit/statya57.htm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.08.202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от 20.08.2020 № 26, Счет 122 от 20.08.20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движенцев Выдвиженец Выдвиженье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Только вперед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.08.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.08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http.//www.holitira000.ru/agit/statya53.htm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08.2020 №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от 15.08.2020 № 25, Счет 118 от 15.08.20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center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rcevo.admin-smolensk.ru/vybory-2020/ikmo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20:55:00Z</dcterms:created>
  <dc:creator>Admin</dc:creator>
  <dc:description/>
  <cp:keywords/>
  <dc:language>en-US</dc:language>
  <cp:lastModifiedBy>Alex</cp:lastModifiedBy>
  <cp:lastPrinted>2018-10-03T16:53:00Z</cp:lastPrinted>
  <dcterms:modified xsi:type="dcterms:W3CDTF">2020-07-11T20:55:00Z</dcterms:modified>
  <cp:revision>2</cp:revision>
  <dc:subject/>
  <dc:title>ИЗБИРАТЕЛЬНАЯ КОМИССИЯ </dc:title>
</cp:coreProperties>
</file>