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ЦЕВСКИЙ РАЙОН» СМОЛЕН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5 июля 2020  года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/4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О форме для опубликования сведений о выявленных фактах недостоверности представленных кандидатами сведений при проведении выборов</w:t>
            </w:r>
            <w:r>
              <w:rPr>
                <w:sz w:val="28"/>
                <w:szCs w:val="28"/>
              </w:rPr>
              <w:t xml:space="preserve"> депутатов Ярцевского районного Совета депутатов шестого созыва 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31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унктом  8 статьи 33 Федерального закона от 12 июня 2002 года № 67-ФЗ «Об основных гарантиях избирательных прав и права на участие в референдуме граждан Российской Федерации», на основании постановления избирательной комиссии муниципального образования «Ярцевский район» Смоленской области от 15 мая 2020 года № 2/12 «О возложении полномочий окружных избирательных комиссий трехмандатных избирательных округов №№ 1, 2, 3, 4, 5 по выборам депутатов Ярцевского районного Совета депутатов шестого созыва на избирательную комиссию муниципального образования «Ярцевский район» Смоленской области», избирательная комиссия муниципального образования «Ярцевский район» Смолен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b/>
          <w:bCs/>
          <w:color w:val="000000"/>
          <w:spacing w:val="18"/>
          <w:w w:val="88"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форму для опубликования сведений о выявленных фактах недостоверности представленных кандидатами сведений при проведении выборов</w:t>
      </w:r>
      <w:r>
        <w:rPr>
          <w:sz w:val="28"/>
          <w:szCs w:val="28"/>
        </w:rPr>
        <w:t xml:space="preserve"> депутатов Ярцевского районного Совета депутатов шестого созыв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 Разместить настоящее постановление и приложение на официальном сайте Администрации муниципального образования «Ярцевский район» Смоленской области в сети «Интернет» во вкладке Выборы 2020 (</w:t>
      </w:r>
      <w:hyperlink r:id="rId3">
        <w:r>
          <w:rPr>
            <w:rStyle w:val="InternetLink"/>
            <w:color w:val="000000"/>
            <w:spacing w:val="-9"/>
            <w:sz w:val="28"/>
            <w:szCs w:val="28"/>
          </w:rPr>
          <w:t>https://yarcevo.admin-smolensk.ru/vybory-2020/ikmo/</w:t>
        </w:r>
      </w:hyperlink>
      <w:r>
        <w:rPr>
          <w:color w:val="000000"/>
          <w:spacing w:val="-9"/>
          <w:sz w:val="28"/>
          <w:szCs w:val="28"/>
        </w:rPr>
        <w:t xml:space="preserve"> )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ab/>
        <w:t>Н.Н. Варя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           </w:t>
        <w:tab/>
        <w:t>О.В. Казакова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860"/>
      </w:tblGrid>
      <w:tr>
        <w:trPr/>
        <w:tc>
          <w:tcPr>
            <w:tcW w:w="6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избирательной комиссии муниципального 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июля 2020 года № 6/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8"/>
          <w:szCs w:val="28"/>
        </w:rPr>
        <w:t>СВЕДЕНИЯ</w:t>
      </w:r>
      <w:r>
        <w:rPr>
          <w:sz w:val="28"/>
          <w:szCs w:val="28"/>
        </w:rPr>
        <w:t> </w:t>
      </w:r>
    </w:p>
    <w:p>
      <w:pPr>
        <w:pStyle w:val="Normal"/>
        <w:ind w:left="705" w:right="-15" w:hanging="0"/>
        <w:jc w:val="center"/>
        <w:textAlignment w:val="baseline"/>
        <w:rPr/>
      </w:pPr>
      <w:r>
        <w:rPr>
          <w:b/>
          <w:bCs/>
          <w:sz w:val="28"/>
          <w:szCs w:val="28"/>
        </w:rPr>
        <w:t>о выявленных фактах недостоверности представленных кандидатами сведений при проведении выборов депутатов Ярцевского районного Совета депутатов шестого созыва</w:t>
      </w:r>
    </w:p>
    <w:p>
      <w:pPr>
        <w:pStyle w:val="Normal"/>
        <w:ind w:left="705" w:right="-15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right="-15" w:hanging="0"/>
        <w:jc w:val="center"/>
        <w:textAlignment w:val="baseline"/>
        <w:rPr>
          <w:rFonts w:ascii="Segoe UI" w:hAnsi="Segoe UI" w:cs="Segoe UI"/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Трехмандатный избирательный округ № ___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5580380" cy="540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540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8"/>
                              <w:gridCol w:w="2865"/>
                              <w:gridCol w:w="1665"/>
                              <w:gridCol w:w="1800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мя, отчество зарегистрированного кандидата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тавлено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ндидатом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и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,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одившая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у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дения о профессиональном образовани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дения о месте жительств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ведения об основном месте работы или службы, о занимаемой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оде занятий)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дения об идентификационном номере налогоплательщ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дения о судимост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425.8pt;mso-wrap-distance-left:9pt;mso-wrap-distance-right:9pt;mso-wrap-distance-top:0pt;mso-wrap-distance-bottom:0pt;margin-top:10.3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8"/>
                        <w:gridCol w:w="2865"/>
                        <w:gridCol w:w="1665"/>
                        <w:gridCol w:w="1800"/>
                        <w:gridCol w:w="1770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мя, отчество зарегистрированного кандидата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о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ндидатом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ы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и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,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вшая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у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 профессиональном образовани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 месте жительств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едения об основном месте работы или службы, о занимаемой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оде занятий)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б идентификационном номере налогоплательщ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 судимост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both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Calibri"/>
        </w:rPr>
        <w:t> 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39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vybory-2020/ikmo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КонсультантПлюс</dc:creator>
  <dc:description/>
  <cp:keywords/>
  <dc:language>en-US</dc:language>
  <cp:lastModifiedBy>Голубцов</cp:lastModifiedBy>
  <cp:lastPrinted>2020-07-15T10:18:00Z</cp:lastPrinted>
  <dcterms:modified xsi:type="dcterms:W3CDTF">2020-07-15T07:46:00Z</dcterms:modified>
  <cp:revision>3</cp:revision>
  <dc:subject/>
  <dc:title>ПОДПИСНОЙ ЛИСТ</dc:title>
</cp:coreProperties>
</file>