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КОВАЯ ИЗБИРАТЕЛЬНАЯ КОМИССИЯ </w:t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УЧАСТКА № 7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т «07» августа  2020                                                                                 № 23/8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</w:t>
            </w:r>
            <w:r>
              <w:rPr>
                <w:sz w:val="28"/>
                <w:szCs w:val="28"/>
              </w:rPr>
              <w:t xml:space="preserve">Совета депутатов Подрощинского сельского поселения Ярцевского района Смоленской области четвертого созыва </w:t>
            </w:r>
            <w:r>
              <w:rPr>
                <w:color w:val="000000"/>
                <w:sz w:val="28"/>
                <w:szCs w:val="28"/>
              </w:rPr>
              <w:t>по семимандатному избирательному округу № 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трова Максима Юрьевича, выдвинутого избирательным объединением Смоленское региональное отделение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ЛДПР</w:t>
            </w:r>
            <w:r>
              <w:rPr>
                <w:color w:val="000000"/>
                <w:sz w:val="28"/>
                <w:szCs w:val="28"/>
              </w:rPr>
              <w:t xml:space="preserve"> –Либерально-демократической партии России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избирательной комиссии Смоленской области от 16 апреля 2015 года № 205/1464-5 «О возложении полномочий избирательной комиссии муниципального образования Подрощинского сельского поселения Ярцевского района Смоленской области на участковую комиссию избирательного участка № 791», </w:t>
      </w:r>
      <w:r>
        <w:rPr>
          <w:color w:val="000000"/>
          <w:sz w:val="28"/>
          <w:szCs w:val="28"/>
        </w:rPr>
        <w:t xml:space="preserve">рассмотрев документы, представленные в участковую избирательную комиссию избирательного участка № 791 для выдвижения и регистрации кандидата в депутаты </w:t>
      </w:r>
      <w:r>
        <w:rPr>
          <w:sz w:val="28"/>
          <w:szCs w:val="28"/>
        </w:rPr>
        <w:t>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Петрова Максима Юрьевича, 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Либерально-демократической партии России списком, проверив соответствие порядка выдвижения Петрова Максима Юрьевича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 xml:space="preserve"> участковая избирательная комиссия избирательного участка № 79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 Зарегистрировать кандидата в депутаты 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Петрова Максима Юрьевич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а регистрации – 07 августа 2020 года, время регистрации 17 часов 10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зарегистрированного кандидата в депутаты Совета депутатов Подрощинского сельского поселения Ярцевского района Смоленской области четвертого созыва по</w:t>
      </w:r>
      <w:r>
        <w:rPr>
          <w:color w:val="000000"/>
          <w:sz w:val="28"/>
          <w:szCs w:val="28"/>
        </w:rPr>
        <w:t xml:space="preserve"> семимандатному избирательному округу № 1 Петрова Максима Юрьевича</w:t>
      </w:r>
      <w:r>
        <w:rPr>
          <w:sz w:val="28"/>
          <w:szCs w:val="28"/>
        </w:rPr>
        <w:t xml:space="preserve"> в избирательный бюллетень для голосования на выборах депутатов 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дать зарегистрированному кандидату в депутаты </w:t>
      </w:r>
      <w:r>
        <w:rPr>
          <w:sz w:val="28"/>
          <w:szCs w:val="28"/>
        </w:rPr>
        <w:t>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Петрову Максиму Юрьевичу</w:t>
      </w:r>
      <w:r>
        <w:rPr>
          <w:sz w:val="28"/>
          <w:szCs w:val="28"/>
        </w:rPr>
        <w:t xml:space="preserve"> удостоверение установленного образца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Разместить настоящее постановление на официальном сайте Администрации муниципального образования «Ярцевский район» Смоленской области в сети «Интернет» </w:t>
      </w:r>
      <w:r>
        <w:rPr>
          <w:sz w:val="28"/>
          <w:szCs w:val="28"/>
        </w:rPr>
        <w:t xml:space="preserve">во вкладке Выборы 2020 </w:t>
      </w:r>
      <w:r>
        <w:rPr>
          <w:sz w:val="26"/>
          <w:szCs w:val="26"/>
        </w:rPr>
        <w:t>(https://yarcevo.admin-smolensk.ru/vybory-2020/vybory-deputatov-podroschinskogo-sp/)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  О.В.Лей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Т.М.Солдат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49:00Z</dcterms:created>
  <dc:creator>КонсультантПлюс</dc:creator>
  <dc:description/>
  <cp:keywords/>
  <dc:language>en-US</dc:language>
  <cp:lastModifiedBy>ПОДРОЩА</cp:lastModifiedBy>
  <cp:lastPrinted>2020-07-24T10:34:00Z</cp:lastPrinted>
  <dcterms:modified xsi:type="dcterms:W3CDTF">2020-08-06T14:55:00Z</dcterms:modified>
  <cp:revision>4</cp:revision>
  <dc:subject/>
  <dc:title>ПОДПИСНОЙ ЛИСТ</dc:title>
</cp:coreProperties>
</file>