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КОВАЯ ИЗБИРАТЕЛЬНАЯ КОМИССИЯ 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БИРАТЕЛЬНОГО УЧАСТКА № 7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9» июля 2020 года</w:t>
        <w:tab/>
        <w:tab/>
        <w:tab/>
        <w:tab/>
        <w:tab/>
        <w:tab/>
        <w:tab/>
        <w:t>№ 18/7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645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102" w:hanging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регистрации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Выдриной Олеси Валерьевны, выдвинутого избирательным объединением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102" w:hanging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ями 33 – 35, 38 Федерального 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6, статями 13, 14, 1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, 1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, 16, 19 областного закона от 3 июля 2003 года № 41-з «О выборах органов местного самоуправления в Смоленской области», на основании постановления избирательнойкомиссии Смоленской области от 28 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, рассмотрев документы, представленные в участковую избирательную комиссию избирательного участка № 789, для выдвижения и регистрации кандидата в депутаты Совета депутатов Мушковичского сельского поселения Ярцевского района Смоленской области четвертого созыва по семимандатномуизбирательному округу № 1 Выдриной Олеси Валерьевны, выдвинутого избирательным объединением Ярцевское местное отделение Смоленского региональ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ДИНАЯ РО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, проверив соответствие порядка выдвижения Выдриной ОлесейВалерьевной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№ 41-з «Овыборах органов местного самоуправления в Смоленской области», участковая избирательная комиссия избирательного участка № 78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регистрировать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Выдрину Олесю Валерьевну,выдвинутого избирательным объединением Ярцевское местное отделение Смоленского региональ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ДИНАЯ РО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ата регистрации «29» июля 2020 года, время регистрации 16 часов 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0минут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ключить зарегистрированного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Выдрину Олесю Владимировн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збирательный бюллетень для голосования на выборах депутатов 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 xml:space="preserve">3. Выдать зарегистрированному кандидату в депутат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 Выдриной Олесе Валерьевне удостоверение установленного образц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азместить настоящее постановление на официальном сайте Администрации муниципального образования  «Ярцевский район» Смоленской области в сети «Интернет»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во вкладке Выборы 2020(</w:t>
      </w:r>
      <w:r>
        <w:rPr>
          <w:rFonts w:cs="Times New Roman" w:ascii="Times New Roman" w:hAnsi="Times New Roman"/>
          <w:b w:val="false"/>
          <w:sz w:val="24"/>
          <w:szCs w:val="24"/>
        </w:rPr>
        <w:t>https://yarcevo.admin-smolensk.ru/vybory-2020/vybory-deputato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-mushkovichskogo - sp/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                                                     О.В.Ром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ь комиссии                                                           Е.В.Куп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40:00Z</dcterms:created>
  <dc:creator>Школа</dc:creator>
  <dc:description/>
  <dc:language>en-US</dc:language>
  <cp:lastModifiedBy>Ноут</cp:lastModifiedBy>
  <dcterms:modified xsi:type="dcterms:W3CDTF">2020-07-30T05:40:00Z</dcterms:modified>
  <cp:revision>2</cp:revision>
  <dc:subject/>
  <dc:title/>
</cp:coreProperties>
</file>