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АСТКОВАЯ ИЗБИРАТЕЛЬНАЯ КОМИССИЯ 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БИРАТЕЛЬНОГО УЧАСТКА № 78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20» октября 2020 года</w:t>
        <w:tab/>
        <w:tab/>
        <w:tab/>
        <w:tab/>
        <w:tab/>
        <w:tab/>
        <w:tab/>
        <w:t>№ 36/132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5645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4819" w:hanging="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регистрации кандидата в депутаты Совета депутатов Мушковичскогосельского поселения Ярцевскогорайона Смоленской области четвертого созыва по семимандатному избирательному округу №1 Вавиловой ИриныВикторовны, выдвинутогов порядке самовыдвиж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5102" w:hanging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ями 33, 34, 38 Федерального  закона от 12 июня 2002 года № 67-ФЗ «Об основных гарантиях избирательных прав и права на участие в референдуме граждан Российской Федерации», пунктом 2 статьи 6, статями 13, 14, 19 областного закона от 3 июля 2003 года № 41-з «О выборах органов местного самоуправления в Смоленской области», на основании постановления избирательнойкомиссии Смоленской области от 28 апреля 2015 года № 206/1498-5 «О возложении полномочий избирательной комиссии муниципального образования Мушковичского сельского поселения Ярцевского района Смоленской области на участковую комиссию избирательного участка № 789», рассмотрев документы, представленные в участковую избирательную комиссию избирательного участка № 789, для выдвижения и регистрации кандидата в депутаты Совета депутатов Мушковичского сельского поселения Ярцевского района Смоленской области четвертого созыва по семимандатномуизбирательному округу № 1 Вавиловой Ирины Викторовны, выдвинутого в порядке самовыдвижения, проверив соответствие порядка выдвижения Вавиловой Ириной Викторовной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№ 41-з «О выборах органов местного самоуправления в Смоленской области», участковая избирательная комиссия избирательного участка № 78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арегистрировать кандидата в депутаты Совета депутатов Мушковичского сельского поселения Ярцевского района Смоленской области четвертого созыва по семимандатному избирательному округу №1 Вавилову Ирину Викторовну,выдвинутого в порядке самовы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ата регистрации «20» октября 2020 года, время регистрации 16 часов 20минут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Включить зарегистрированного кандидата в депутаты Совета депутатов Мушковичского сельского поселения Ярцевского района Смоленской области четвертого созыва по семимандатному избирательному округу №1 Вавилову Ирину Викторовн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избирательный бюллетень для голосования на повторных выборах депутатов Совета депутатов Мушковичского сельского поселения Ярцевского района Смоленской области четвертого 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созыва по семимандатному избирательному округу №1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 xml:space="preserve">3. Выдать зарегистрированному кандидату в депутаты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Мушковичского сельского поселения Ярцевского района Смоленской области четвертого 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созыва по семимандатному избирательному округу №1 Вавиловой Ирине Викторовне удостоверение установленного образца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азместить настоящее постановление на официальном сайте Администрации муниципального образования  «Ярцевский район» Смоленской области в сети «Интернет»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во вкладке Выборы 2020(</w:t>
      </w:r>
      <w:r>
        <w:rPr>
          <w:rFonts w:cs="Times New Roman" w:ascii="Times New Roman" w:hAnsi="Times New Roman"/>
          <w:b w:val="false"/>
          <w:sz w:val="24"/>
          <w:szCs w:val="24"/>
        </w:rPr>
        <w:t>https://yarcevo.admin-smolensk.ru/vybory-2020/vybory-deputato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-mushkovichskogo - sp/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 комиссии                                                     О.В.Ром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ь комиссии                                                           Е.В.Куп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00:00Z</dcterms:created>
  <dc:creator>Школа</dc:creator>
  <dc:description/>
  <dc:language>en-US</dc:language>
  <cp:lastModifiedBy>Ноут</cp:lastModifiedBy>
  <cp:lastPrinted>2020-07-29T16:53:00Z</cp:lastPrinted>
  <dcterms:modified xsi:type="dcterms:W3CDTF">2020-10-20T14:00:00Z</dcterms:modified>
  <cp:revision>2</cp:revision>
  <dc:subject/>
  <dc:title/>
</cp:coreProperties>
</file>