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АСТКОВАЯ ИЗБИРАТЕЛЬНАЯ КОМИССИЯ 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БИРАТЕЛЬНОГО УЧАСТКА № 78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20» октября 2020 года</w:t>
        <w:tab/>
        <w:tab/>
        <w:tab/>
        <w:tab/>
        <w:tab/>
        <w:tab/>
        <w:tab/>
        <w:t>№ 36/131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5645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4819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заверении списка кандидато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в депута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вета депутатов Мушковичского сельского поселения Ярцевского района Смоленской области четвертого созыв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выдвину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ы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избирательным объедин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ием </w:t>
      </w:r>
      <w:r>
        <w:rPr>
          <w:rFonts w:cs="Times New Roman" w:ascii="Times New Roman" w:hAnsi="Times New Roman"/>
          <w:sz w:val="24"/>
          <w:szCs w:val="24"/>
        </w:rPr>
        <w:t xml:space="preserve">Ярцевское местное отделение Смоленского регионального отделения Всероссийской политической пар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ЕДИНАЯ РОССИЯ»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п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ем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мандатному избирательному округу 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915" w:leader="none"/>
        </w:tabs>
        <w:autoSpaceDE w:val="false"/>
        <w:spacing w:lineRule="auto" w:line="240" w:before="0" w:after="0"/>
        <w:ind w:right="4818" w:hanging="0"/>
        <w:jc w:val="both"/>
        <w:outlineLvl w:val="0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унктами 5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, 5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15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ластного закона от 3 июля 2003 года № 41-з «О выборах органов местного самоуправления в Смоленской области», на основании постановления избирательной комиссии Смоленской области от 28 апреля 2015 года № 206/1498-5 «О возложении полномочий избирательной комиссии муниципального образования Мушковичского сельского поселения Ярцевского района Смоленской области на участковую комиссию избирательного участка № 789», проверив соблюдени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избирательным объедин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ием </w:t>
      </w:r>
      <w:r>
        <w:rPr>
          <w:rFonts w:cs="Times New Roman" w:ascii="Times New Roman" w:hAnsi="Times New Roman"/>
          <w:sz w:val="24"/>
          <w:szCs w:val="24"/>
        </w:rPr>
        <w:t xml:space="preserve">Ярцевское местное отделение Смоленского регионального отделения Всероссийской политической пар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ЕДИНАЯ РОСС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ний к выдвижению кандидатов, предусмотренных Федеральным законом от 11 июля 2001 года № 95-ФЗ «О политических партиях», Федеральным законом от 12 июня 2002 года № 67-ФЗ «Об основных гарантиях избирательных прав и права на участие в референдуме граждан Российской Федерации», и наличие документов, необходимых для заверения списка кандидатов по семимандатному избирательному округу № 1, участковая избирательная комиссия избирательного участка № 78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Заверить список кандидатов в депутаты Совета депутатов Мушковичского сельского поселения Ярцевского района Смоленской области четвертого созыва, выдвинуты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избирательным объедин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ием </w:t>
      </w:r>
      <w:r>
        <w:rPr>
          <w:rFonts w:cs="Times New Roman" w:ascii="Times New Roman" w:hAnsi="Times New Roman"/>
          <w:sz w:val="24"/>
          <w:szCs w:val="24"/>
        </w:rPr>
        <w:t xml:space="preserve">Ярцевское местное отделение Смоленского регионального отделения Всероссийской политической пар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ЕДИНАЯ РОСС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семимандатному избирательному округу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ыдать уполномоченному представителю избирательного объединения </w:t>
      </w:r>
      <w:r>
        <w:rPr>
          <w:rFonts w:cs="Times New Roman" w:ascii="Times New Roman" w:hAnsi="Times New Roman"/>
          <w:sz w:val="24"/>
          <w:szCs w:val="24"/>
        </w:rPr>
        <w:t xml:space="preserve">Ярцевское местное отделение Смоленского регионального отделения Всероссийской политической пар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ЕДИНАЯ РОСС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е постановление и копию заверенного списка кандидатов в депутаты Совета депутатов Мушковичского сельского поселения Ярцевского района Смоленской области четвертого созыва, выдвинутых по семимандатному избирательному округу № 1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</w:rPr>
        <w:t>Разместить настоящее постановление на официальном сайте Администрации муниципального образования  «Ярцевский район» Смоленской области в сети «Интернет» во</w:t>
      </w: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 xml:space="preserve"> вкладке Выборы 2020 (</w:t>
      </w:r>
      <w:r>
        <w:rPr>
          <w:rFonts w:cs="Times New Roman" w:ascii="Times New Roman" w:hAnsi="Times New Roman"/>
          <w:b w:val="false"/>
          <w:sz w:val="24"/>
          <w:szCs w:val="24"/>
        </w:rPr>
        <w:t>https://yarcevo.admin-smolensk.ru/vybory-2020/vybory-deputato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-mushkovichskogo - sp/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комиссии                                                                                           О.В.Романова</w:t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комиссии                                                                                                 Е.В.Купреева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5:47:00Z</dcterms:created>
  <dc:creator>user</dc:creator>
  <dc:description/>
  <dc:language>en-US</dc:language>
  <cp:lastModifiedBy>Ноут</cp:lastModifiedBy>
  <cp:lastPrinted>2020-07-18T10:50:00Z</cp:lastPrinted>
  <dcterms:modified xsi:type="dcterms:W3CDTF">2020-10-22T05:47:00Z</dcterms:modified>
  <cp:revision>2</cp:revision>
  <dc:subject/>
  <dc:title>УЧАСТКОВАЯ ИЗБИРАТЕЛЬНАЯ КОМИССИЯ</dc:title>
</cp:coreProperties>
</file>