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  <w:lang w:val="en-US" w:eastAsia="en-US"/>
        </w:rPr>
        <w:drawing>
          <wp:inline distT="0" distB="0" distL="0" distR="0">
            <wp:extent cx="540385" cy="5403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МОЛЕНСКАЯ ОБЛА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от 06.10.2021           № 108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8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едседателя Контрольно-ревизионной комиссии муниципального образования «Ярцевский район» Смоленской област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2 Регламента Ярцевского районного Совета депутатов по результатам тайного голосования Ярцевский районный Совет депутатов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left="48"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на муниципальную должность председателя Контрольно-ревизионной комиссии муниципального образования «Ярцевский район» Смоленской области Зайцеву Ольгу Александровну с 6 октября 2021 год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 опубликованию в газете «Вести Привопь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Ярц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И.Н. По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i/>
      <w:iCs/>
      <w:lang w:val="ru-RU" w:bidi="ar-SA"/>
    </w:rPr>
  </w:style>
  <w:style w:type="character" w:styleId="HTML">
    <w:name w:val="Стандартный HTML Знак"/>
    <w:qFormat/>
    <w:rPr>
      <w:rFonts w:ascii="Courier" w:hAnsi="Courier" w:eastAsia="Arial Unicode MS" w:cs="Courier"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Calibri" w:hAnsi="Calibri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Arial Unicode MS" w:cs="Courier"/>
      <w:color w:val="000000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28:00Z</dcterms:created>
  <dc:creator>User</dc:creator>
  <dc:description/>
  <cp:keywords/>
  <dc:language>en-US</dc:language>
  <cp:lastModifiedBy>rayuser</cp:lastModifiedBy>
  <cp:lastPrinted>2019-09-02T10:40:00Z</cp:lastPrinted>
  <dcterms:modified xsi:type="dcterms:W3CDTF">2021-10-05T06:59:00Z</dcterms:modified>
  <cp:revision>40</cp:revision>
  <dc:subject/>
  <dc:title>               </dc:title>
</cp:coreProperties>
</file>