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3560" cy="543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АЯ ОБЛАСТЬ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ЯРЦЕВСКИЙ РАЙОН»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РЦЕВСКИЙ РАЙОН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НЫЙ СОВЕТ ДЕПУТАТ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2.2021             № 21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68"/>
      </w:tblGrid>
      <w:tr>
        <w:trPr/>
        <w:tc>
          <w:tcPr>
            <w:tcW w:w="4928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рядок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Ярцевского районного Совета депутатов, на официальном сайте Администрации муниципального образования «Ярцевский район» Смоленской области и предоставления этих сведений средствам массовой информации для опубликования</w:t>
            </w:r>
          </w:p>
        </w:tc>
        <w:tc>
          <w:tcPr>
            <w:tcW w:w="5068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Президента Российской Федерации от 8 июля 2013 года № 613 «Вопросы противодействия коррупции» (в редак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каза Президента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10 декабря 2020 года № 778), Уставом муниципального образования «Ярцевский район» Смоленской области (новая редакция) Ярцевский районный Совет депутатов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Ярцевского районного Совета депутатов, на официальном сайте Администрации муниципального образования «Ярцевский район» Смоленской области и предоставления этих сведений средствам массовой информации для опубликования, утвержденный решением Ярцевского районного Совета депутатов от 25.10.2017 № 92, следующие изменения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 «г» пункта 1 изложить 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»;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головок графы 6 таблицы приложения к Порядку изложить в следующей редакции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дения об источниках получения средств, за счет которых совершена сделка (вид приобретенного имущества, источники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&lt;*&gt;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, следующего за днем его опубликования в газете «Вести Привопья»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924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Ярцевского районного Совета депутат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 И.Н. Поляко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униципального образования «Ярцевский район» Смолен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 В.С. Макаров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»_________________ 2021 го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021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1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Arial" w:hAnsi="Arial" w:cs="Arial"/>
      <w:i/>
      <w:iCs/>
    </w:rPr>
  </w:style>
  <w:style w:type="character" w:styleId="12">
    <w:name w:val="Подзаголовок Знак1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imes New Roman"/>
      <w:sz w:val="16"/>
      <w:szCs w:val="20"/>
    </w:rPr>
  </w:style>
  <w:style w:type="character" w:styleId="HTML">
    <w:name w:val="Стандартный HTML Знак"/>
    <w:basedOn w:val="Style13"/>
    <w:qFormat/>
    <w:rPr>
      <w:rFonts w:ascii="Courier" w:hAnsi="Courier" w:eastAsia="Arial Unicode MS" w:cs="Times New Roman"/>
      <w:color w:val="000000"/>
      <w:sz w:val="20"/>
      <w:szCs w:val="20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7">
    <w:name w:val="Верхний колонтитул Знак"/>
    <w:basedOn w:val="Style13"/>
    <w:qFormat/>
    <w:rPr>
      <w:rFonts w:eastAsia="Times New Roman"/>
    </w:rPr>
  </w:style>
  <w:style w:type="character" w:styleId="Style18">
    <w:name w:val="Нижний колонтитул Знак"/>
    <w:basedOn w:val="Style13"/>
    <w:qFormat/>
    <w:rPr>
      <w:rFonts w:eastAsia="Times New Roman"/>
    </w:rPr>
  </w:style>
  <w:style w:type="character" w:styleId="Style19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240" w:after="60"/>
      <w:jc w:val="center"/>
    </w:pPr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false"/>
      <w:spacing w:lineRule="auto" w:line="240" w:before="0" w:after="0"/>
      <w:ind w:left="283" w:hanging="283"/>
    </w:pPr>
    <w:rPr>
      <w:rFonts w:ascii="Calibri" w:hAnsi="Calibri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240" w:before="0" w:after="60"/>
      <w:jc w:val="center"/>
    </w:pPr>
    <w:rPr>
      <w:rFonts w:ascii="Arial" w:hAnsi="Arial" w:eastAsia="Calibri" w:cs="Times New Roman"/>
      <w:i/>
      <w:iCs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" w:hAnsi="Courier" w:eastAsia="Arial Unicode MS" w:cs="Times New Roman"/>
      <w:color w:val="000000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08:00Z</dcterms:created>
  <dc:creator>User</dc:creator>
  <dc:description/>
  <dc:language>en-US</dc:language>
  <cp:lastModifiedBy>Ноут</cp:lastModifiedBy>
  <cp:lastPrinted>2021-02-05T12:22:00Z</cp:lastPrinted>
  <dcterms:modified xsi:type="dcterms:W3CDTF">2021-03-02T06:08:00Z</dcterms:modified>
  <cp:revision>2</cp:revision>
  <dc:subject/>
  <dc:title/>
</cp:coreProperties>
</file>