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color w:val="FF0000"/>
          <w:lang w:val="en-US" w:eastAsia="en-US"/>
        </w:rPr>
        <w:drawing>
          <wp:inline distT="0" distB="0" distL="0" distR="0">
            <wp:extent cx="5524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FF0000"/>
        </w:rPr>
        <w:t xml:space="preserve"> 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color w:val="FF0000"/>
          <w:spacing w:val="-2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pacing w:val="-20"/>
          <w:sz w:val="24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-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0"/>
          <w:sz w:val="24"/>
          <w:szCs w:val="24"/>
        </w:rPr>
        <w:t>РОССИЙСКАЯ ФЕДЕРАЦИЯ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-20"/>
          <w:sz w:val="8"/>
          <w:szCs w:val="24"/>
        </w:rPr>
      </w:pPr>
      <w:r>
        <w:rPr>
          <w:rFonts w:cs="Times New Roman" w:ascii="Times New Roman" w:hAnsi="Times New Roman"/>
          <w:b w:val="false"/>
          <w:spacing w:val="-20"/>
          <w:sz w:val="8"/>
          <w:szCs w:val="24"/>
        </w:rPr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b w:val="false"/>
          <w:b w:val="false"/>
          <w:spacing w:val="-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0"/>
          <w:sz w:val="24"/>
          <w:szCs w:val="24"/>
        </w:rPr>
        <w:t>СМОЛЕНСКАЯ ОБЛАСТЬ</w:t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b w:val="false"/>
          <w:b w:val="false"/>
          <w:spacing w:val="-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0"/>
          <w:sz w:val="24"/>
          <w:szCs w:val="24"/>
        </w:rPr>
        <w:t>МУНИЦИПАЛЬНОЕ ОБРАЗОВАНИЕ  «ЯРЦЕВСКИЙ РАЙОН»</w:t>
      </w:r>
    </w:p>
    <w:p>
      <w:pPr>
        <w:pStyle w:val="Heading"/>
        <w:spacing w:before="0" w:after="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ЯРЦЕВСКИЙ РАЙОННЫЙ СОВЕТ ДЕПУТАТОВ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</w:rPr>
        <w:t>Р Е Ш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4"/>
        </w:rPr>
      </w:pPr>
      <w:r>
        <w:rPr>
          <w:rFonts w:cs="Times New Roman"/>
          <w:b/>
          <w:i/>
          <w:spacing w:val="20"/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т 21.06.2021        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2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 исполнении бюджета муниципального образования «Ярцевский район» Смоленской области за 2020 год </w:t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«Ярцевский район» Смоленской области (новая редакция), рассмотрев проект решения «</w:t>
      </w:r>
      <w:r>
        <w:rPr>
          <w:sz w:val="28"/>
        </w:rPr>
        <w:t>Об исполнении бюджета муниципального образования «Ярцевский район» Смоленской области за 2020 год», внесенный Главой муниципального образования «Ярцевский район» Смоленской области Макаровым В.С.,</w:t>
      </w:r>
      <w:r>
        <w:rPr>
          <w:sz w:val="28"/>
          <w:szCs w:val="28"/>
        </w:rPr>
        <w:t xml:space="preserve"> Ярцевский  районный Совет депутат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1. Утвердить отчет об исполнении бюджета муниципального образования «Ярцевский район» Смоленской области (далее – местный бюджет) за 2020 год по доходам в сумме 887 245,5 тыс. руб., по расходам в сумме 877 872,5  тыс. руб. с превышением доходов над расходами (профицит местного бюджета) в сумме  9 373,0 тыс. руб.</w:t>
      </w:r>
    </w:p>
    <w:p>
      <w:pPr>
        <w:pStyle w:val="Normal"/>
        <w:suppressAutoHyphens w:val="true"/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</w:p>
    <w:p>
      <w:pPr>
        <w:pStyle w:val="Normal"/>
        <w:suppressAutoHyphens w:val="true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2. Утвердить исполнение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доходы местного бюджета за 2020 год по кодам классификации доходов местного бюджета согласно приложению 1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 расходы местного бюджета за 2020 год по ведомственной структуре расходов бюджета согласно приложению 2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 расходы местного бюджета за 2020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источники финансирования дефицита местного бюджета в 2020 году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 xml:space="preserve">3. Настоящее решение вступает в силу со дня, следующего за днем его опубликования в газете «Вести Привопья». </w:t>
      </w:r>
    </w:p>
    <w:p>
      <w:pPr>
        <w:pStyle w:val="TextBody"/>
        <w:suppressAutoHyphens w:val="true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firstLine="741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firstLine="741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1386" w:hRule="atLeast"/>
        </w:trPr>
        <w:tc>
          <w:tcPr>
            <w:tcW w:w="453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Ярцевского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Поля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Ярцевского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06.2021           № 56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местного бюджета по кодам классификации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141"/>
        <w:gridCol w:w="1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главного администратора дохода, показател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 1 12 01010 01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 01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1 01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6 1012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1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1 01 0000 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1 01 0000 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1 01 0000 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1 01 0000 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транспорт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4"/>
                <w:szCs w:val="24"/>
              </w:rPr>
              <w:t>106 1 16 1012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служба по надзору в сфере  защиты  прав  потребителей и благополучия человека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1012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 налоговая  служб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 801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608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 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8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1 02030 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 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50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20 02 0000 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20 02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63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горный бизнес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5000 02 0000 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43,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продаж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6010 02 0000 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10129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1012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1012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1 16 1012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Администрации Смолен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1 16 0105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1 16 0106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1 16 0120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ind w:left="-6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партамент Смоленской области по образованию и наук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 1 16 0105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 1 16 0106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 1 16 0120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ind w:left="-6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партамент Смоленской области по охране, контролю и регулированию использования лесного хозяйства, объектов животного мира и среды их</w:t>
            </w:r>
          </w:p>
          <w:p>
            <w:pPr>
              <w:pStyle w:val="ConsPlusCell"/>
              <w:suppressAutoHyphens w:val="true"/>
              <w:ind w:left="-63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итания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 1 16 11050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а по обеспечению деятельности мировых судей Смолен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 1 16 0105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 1 16 0106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 1 16 0106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 1 16 0110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щите их пра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 1 16 0114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 1 16 0115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 1 16 0117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 1 16 0119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 1 16 0120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Ярцевский район» Смоленской 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509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1 1 08 07150 01 0000 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 11 05013 05 0000 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 11 05013 13 0000 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5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 11 05075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9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 11 09045 05 0000 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 14 06013 05 0000 4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   участков, государственная  собственность на которые не разграничена и которые  расположены  в границах городских поселени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 14 06013 13 0000 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2,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 16 01084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 1 16 10123 01 0000 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</w:tr>
      <w:tr>
        <w:trPr>
          <w:trHeight w:val="63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 17 01050 05 0000 18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9</w:t>
            </w:r>
          </w:p>
        </w:tc>
      </w:tr>
      <w:tr>
        <w:trPr>
          <w:trHeight w:val="63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 17 05050 05 0000 18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25467 05 0000 1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sz w:val="24"/>
                <w:szCs w:val="24"/>
              </w:rPr>
              <w:t>901 2 02 25519 05 0000 1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29999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3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30024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9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жилых помещени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35082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69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35930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 2 02 49001 05 0000 15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 2 02 49999 05 0000 15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4 05010 05 0000 1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Ярцевский район» Смолен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 741,3</w:t>
            </w:r>
          </w:p>
        </w:tc>
      </w:tr>
      <w:tr>
        <w:trPr>
          <w:trHeight w:val="6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15001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097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15002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857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0024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8,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40014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Комитет по образованию и молодежной политике Администрации муниципального образования «Ярцевский район» Смолен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 662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1 13 02995 05 0000 1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904 2 02 25097 05 0000 1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25304 05 0000 1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 10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4 2 02 25497 05 0000 1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1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4 2 02 29999 05  0000 15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65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30024 05 0000 15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 794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4 2 02 35303 05 0000 1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26,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4 2 19 05000 05 0000 15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нтрольно-ревизионная комиссия муниципального образования «Ярцевский район» Смолен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40014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 245,5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right="113" w:hanging="0"/>
        <w:jc w:val="right"/>
        <w:rPr/>
      </w:pPr>
      <w:r>
        <w:rPr>
          <w:sz w:val="28"/>
          <w:szCs w:val="28"/>
        </w:rPr>
        <w:t>к решению Ярцевского</w:t>
      </w:r>
    </w:p>
    <w:p>
      <w:pPr>
        <w:pStyle w:val="Normal"/>
        <w:ind w:left="5954" w:right="113" w:hanging="0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06.2021           № 56</w:t>
      </w:r>
    </w:p>
    <w:p>
      <w:pPr>
        <w:pStyle w:val="Normal"/>
        <w:ind w:left="113" w:right="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местного бюджета </w:t>
      </w:r>
    </w:p>
    <w:p>
      <w:pPr>
        <w:pStyle w:val="Normal"/>
        <w:ind w:left="113" w:right="113" w:hanging="0"/>
        <w:jc w:val="center"/>
        <w:rPr/>
      </w:pPr>
      <w:r>
        <w:rPr>
          <w:b/>
          <w:sz w:val="28"/>
          <w:szCs w:val="28"/>
        </w:rPr>
        <w:t>по ведомственной структуре расходов бюджета</w:t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TextBody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(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709"/>
        <w:gridCol w:w="567"/>
        <w:gridCol w:w="567"/>
        <w:gridCol w:w="1701"/>
        <w:gridCol w:w="709"/>
        <w:gridCol w:w="1842"/>
      </w:tblGrid>
      <w:tr>
        <w:trPr>
          <w:trHeight w:val="280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1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цевский районный 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7 635,5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7 635,5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7 635,5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,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7 635,5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7 635,5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7 635,5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 975,4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1 975,4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 660,1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 660,1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017 019,8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59 529,9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8 639,1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,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8 639,1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8 639,1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6 039,1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6 039,1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36 039,1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554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554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554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 835 317,2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район»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1 757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1 757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1 757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 601 757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0 757,4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70 757,4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7 780,7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87 780,7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21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21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тивной комиссии и комиссии по делам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 20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созданию административных комиссий 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 00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 87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 00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73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 00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73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 00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3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 00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3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 00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 33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 00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5 314,2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 00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 314,2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 00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16,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 00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16,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8,1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расходов по исполнительному лис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8,1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8,1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58,1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489,5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489,5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489,5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2 00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489,5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2 00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489,5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2 00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7 489,5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38 083,9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район»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36 689,2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98 322,4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45 403,9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45 403,9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05 460,7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05 460,7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9 943,2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9 943,2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деятельности муниципального казенного учреждения «Автопредприятие №1 г.Ярце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87 395,4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87 395,4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37 543,1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37 543,1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2 852,2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2 852,2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деятельности муниципального казенного учреждения «Централизованная бухгалтерия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5 523,0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5 523,0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96 838,4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96 838,4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 468,6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1 468,6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1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1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366,7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Владение, пользование и распоряжение имуществом, находящимся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366,7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. связанные с оформлением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Я 01 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Я 01 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Я 01 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монт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Я 01 2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366,7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Я 01 2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366,7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Я 01 2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 366,7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Обеспечение общественного порядка и профилактика преступлений и правонарушений на территории Ярцевского района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8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8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упреждение преступлений и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8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едупреждению преступлений 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Я 01 2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8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Я 01 2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8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Я 01 2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8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упреждение проявлений экстремизма, терроризма, межрелигиозной и межнациональной ро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Я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 проявлений экстремизма,  терроризма, межрелигиозной и межнациональной ро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Я 02 2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Я 02 2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Я 02 2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3 269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, осуществлявших конвертацию и передачу записей актов гражданского состояния в Единый государственный реестр записей актов гражданского состояния, в том числе записей актов о рождении детей в возрасте от 3 до 18 лет в целях обеспечения дополнительных мер социальной поддержки семей, имеющих детей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58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58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58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Государственная регистрация актов гражданского состоя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5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7 989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5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7 072,5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5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7 072,5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5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916,8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5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916,8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5930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68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5930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68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5930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68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 286,3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расходов по исполнительному лис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95,1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95,1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95,1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штрафных санкций и исполнительского сбора по судебным ак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1,1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8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8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членских взносов в Совет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2 00 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8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2 00 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8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2 00 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8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66 034,6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 516,4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сельского хозяйства в Ярцевском районе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 516,4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 516,4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оставление субсидии на компенсацию части затрат на приобретение минеральных удобр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082,4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части затрат на приобретение минеральных удоб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Я 01 6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082,4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Я 01 6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191,1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Я 01 6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 191,1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Я 01 6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891,3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Я 01 6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 891,3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оставление субсидии на компенсацию части затрат на приобретение молодняка крупнорогатого скота(ремонтных телок и нетелей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Я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 43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компенсацию части затрат на приобретение молодняка крупнорогатого скота (ремонтных телок и не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Я 02 6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 43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Я 02 6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 43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Я 02 6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43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 89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здание условий для обеспечения качественными услугами жилищно - коммунального хозяйства и благоустройство в Ярцевском районе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89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89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мероприятий по ликвидационному тампонажу бесхозяйных подземных водозаборных скваж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89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ликвидационному тампонажу бесхозяйных подземных водозаборных скваж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 14 S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89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 14 S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89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 14 S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 89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12 539,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дорожно-транспортного комплекса в Ярцевском районе Смоленской области» на 2019 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12 539,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12 539,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условий для обеспечения транспортного обслуживания населения автомобильным транспортом на пригородных внутримуниципальных маршрутах в Ярцевском районе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06 539,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общего пользования по регулируемым тариф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Я 01 2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391 734,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Я 01 2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1 734,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Я 01 2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391 734,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в целях возмещения затрат в связи с оказанием услуг по осуществлению пассажирских перевозок автомобильным транспортом в пригородном внутримуниципальном сообщении, не компенсированных доходами в связи с государственным регулированием тари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Я 01 6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14 80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Я 01 6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14 80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Я 01 6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14 80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Я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содержанию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Я 04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Я 04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Я 04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8 726,8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дорожно-транспортного комплекса в Ярцевском районе Смоленской области» на 2019 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8 726,8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8 726,8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Я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8 726,8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дорог Ярцево - Буяново, Ярцево - Курц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Я 04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8 726,8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Я 04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8 726,8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Я 04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8 726,8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3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здание благоприятного предпринимательского климата в Ярцевском районе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Я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и изготовление информационных материалов дл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Я 06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Я 06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Я 06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район»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Владение, пользование и распоряжение имуществом, находящимся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Я 01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Я 01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Я 01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5 064,5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151,8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здание условий для обеспечения качественными услугами жилищно - коммунального хозяйства и благоустройство в Ярцевском районе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233,8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233,8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Капитальный ремонт общего иму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57,7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за муниципальное имущество на капитальны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 01 2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57,7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 01 2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57,7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 01 2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57,7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Капитальный ремонт жилых помещений, находящихся в муниципальной собств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37,9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капитальному и текущему ремонту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 07 2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37,9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 07 2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37,9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 07 2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637,9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38,1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 09 2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38,1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 09 2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38,1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Я 09 2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738,1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7,9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4 0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7,9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97,0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4 0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97,0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8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2 912,7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район»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2 912,7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2 912,7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2 912,7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2 912,7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6 582,8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26 582,8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 329,8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 329,8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26 306,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8 71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образования и молодежной политики в Ярцевском районе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8 71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8 71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общедоступного бесплатного начального общего, основного общего, среднего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8 71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целях возмещения расходов работодателей, направленных на оплату труда в сфере организации питания в школах города, детских оздоровительных площадках, летних лагерях в период введения режима повышенной готовности, в связи с угрозой распространения на территории Смоленской области коронавирусной инфекции (COVID-19) из бюджета муниципального образования «Ярцевский район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6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8 71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6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8 71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6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8 71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56 245,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образования и молодежной политики в Ярцевском районе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1 7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1 7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1 7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6 61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6 61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6 61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униципальных учреждений, участвующих во внедрении системы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6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2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6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2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6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2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в Ярцевском районе Смоленской области» на 2019 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10 705,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разования в сфере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10 705,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образовательных программ в сфере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10 705,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10 705,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10 705,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10 705,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34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Демографическое развитие Ярцевского района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34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34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проекта на социальную реабилитацию детей, находящихся в конфликте с законом (совершивших правонарушения и преступления), профилактику безнадзорности и беспризорности детей, преступности несовершеннолетних, в том числе повторной за счет гран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34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асходов, предусмотренных за счет гранта на выполнение мероприятий проекта на социальную реабилитацию детей, находящихся в конфликте с законом (совершивших правонарушения и преступления), профилактику безнадзорности и беспризорности детей, преступности несовершеннолетних, в том числе повторн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5 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1 34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5 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34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5 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1 34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848 676,3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870 256,4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в Ярцевском районе Смоленской области» на 2019 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743 171,4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Наслед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88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библиотечного об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88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13 77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13 77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13 77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мероприятия по подключению к сети «Интернет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2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52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2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52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 1 02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 52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кус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00 778,4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культурно-досугов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88 656,4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88 656,4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88 656,4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 588 656,4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монт зданий муниципальных учреждени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 12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 - 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3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 12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3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 12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3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2 12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разования в сфере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 36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мероприятий в рамках Федерального проекта «Цифровая культура»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A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 36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виртуальных концертных з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A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 36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A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 36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A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3 36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Культура и де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73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участия детей в музыкальных и художественных конкурс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67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обеспечения детей в музыкальных и художественных конкур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67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67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67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мероприятий по пропаганде культуры чт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паганде культуры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2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2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2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культурно -досуговых и театрально-зрелищных мероприятий дл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и культурно-досуговых и театрально-зрелищных мероприятий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овышение воспитательного, социального статуса семей, пропаганде семейных ценнос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воспитательного, социального статуса семей, пропаганде семейных це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5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Демографическое развитие Ярцевского района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8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8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социально значимых мероприятий для детей и семей с деть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8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для детей и семей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3 2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8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3 2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8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3 2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8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Доступная среда в Ярцевском районе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, граждан пожилого возраста и других маломобильных групп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беспрепятственного доступа к приоритетным объектам и услугам в сферах жизнедеятельности людей с ограниченными возможностями, граждан пожилого возраста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Я 01 4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Я 01 4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Я 01 4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Обеспечение общественного порядка и профилактика преступлений и правонарушений на территории Ярцевского района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рофилактика наркомании и противодействие незаконному обороту наркотиков на территории муниципального образования «Ярце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мер по профилактике наркомании и противодействию незаконному обороту наркот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наркомании и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 01 2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 01 2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 01 2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8 419,8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район»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8 419,8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8 419,8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5 329,8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5 329,8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6 424,6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96 424,6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905,2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 905,2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Независимая оценка качества деятельности муниципальных учреждений в сфере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й оценки качества деятельности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4 26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4 26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4 26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2 381,1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0 245,4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циальная политика в Ярцевском районе Смоленской области « на 2019 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0 245,4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0 245,4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енсионное обеспечение лиц, замещавших муниципальные должности, должности муниципальной службы (муниципальные должности, должности муниципальной службы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0 245,4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муниципальной пенсии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Я 01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0 245,4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Я 01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760,3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Я 01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760,3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Я 01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5 485,1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Я 01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5 485,1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42 135,7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район»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5,7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5,7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беспечени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5,7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5,7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5,7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25,7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деятельности муниципального казенного учреждения «Автопредприятие №1 г.Ярце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Демографическое развитие Ярцевского района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38 1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38 1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казание мер социальной поддержки семьям с деть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38 1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8 9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е вложения в объекты государственно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8 9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68 9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9 2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9 2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69 2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79 027,0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59 895,0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порт в Ярцевском районе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34 51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34 51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оказания муниципальных услуг по спортивной подготовке в муниципальных учреждениях спортивной направл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34 51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Я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34 51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Я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34 51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Я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434 51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379,0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379,0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379,0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379,0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 132,0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порт в Ярцевском районе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8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8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условий, обеспечивающих возможность жителям Ярцевского района систематически заниматься физической культурой и спорт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8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Я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8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Я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8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Я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8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район»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 246,0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 246,0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 246,0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 246,0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 423,1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 423,1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822,9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822,9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653 814,0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1 084,8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1 084,8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2 084,8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2 084,8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2 084,8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2 084,8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0 610,3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20 610,3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474,4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 474,4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начейское исполнение бюджета муниципального образования Капыревщинское сельское поселение Ярце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начейское исполнение бюджета муниципального образования Михейковское сельское поселение Ярце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П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П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П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начейское исполнение бюджета муниципального образования Подрощинское сельское поселение Ярце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П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П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П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начейское исполнение бюджета муниципального образования Мушковичское сельское поселение Ярце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П9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П9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П9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начейское исполнение бюджета муниципального образования Суетовское сельское поселение Ярце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П9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П9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П9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4 629,2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4 629,2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4 629,2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Управление муниципальным дол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4 629,2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экономически обоснованного объема и структуры муниципального дол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4 629,2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центов за пользование креди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2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4 629,2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2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4 629,2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2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24 629,2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78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808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здание условий для эффективного и ответственного управления муниципальными финансам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808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808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Выравнивание бюджетной обеспеченности поселений Ярцев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808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на выравнивание бюджетной обеспеченности поселений за счет собственных доходов бюджет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Я 01 2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4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Я 01 2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4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Я 01 2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04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поселений за счет субвенций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Я 01 8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8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Я 01 8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8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Я 01 8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68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здание условий для эффективного и ответственного управления муниципальными финансам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существление мер по обеспечению сбалансированности бюджетов поселений Ярцев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Я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по сбалансированности бюджетов сельских поселений Ярце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Я 02 2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Я 02 2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Я 02 2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итет по образованию и молодежной политике Администрации муниципального образования «Ярцевский район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 917 055,2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013 503,4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661 587,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образования и молодежной политики в Ярцевском районе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548 687,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548 687,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государственных гарантий доступности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380 072,0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044 172,0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044 172,0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44 172,0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335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335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335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условий для повышения эффективности и качества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8 615,1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материально - 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8 615,1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8 615,1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8 615,1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 150 996,5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образования и молодежной политики в Ярцевском районе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731 129,8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731 129,8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общедоступного бесплатного начального общего, основного общего, среднего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373 011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27 50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27 50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127 50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136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136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136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9 109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9 109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09 109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оптимальных условий для повышения качества образователь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38 238,4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 99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 99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0 99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материально - 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2 925,4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2 925,4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02 925,4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26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26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26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8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7 72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8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7 72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8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7 72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мероприятий в учреждениях общего образования за счет средств резервного фонда Администрации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930,3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источником финансового обеспечения которых является резервный фонд Администрации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5 S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930,3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5 S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930,3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5 S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30,3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мероприятий в рамках Федерального проекта «Современная школа»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1 78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c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1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8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1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8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1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8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функционирования центров цифрового и гуманитарного профи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1 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68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1 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68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1 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68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мероприятий в рамках Федерального проекта «Успех каждого ребенка»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9 16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9 16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9 16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9 16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Демографическое развитие Ярцевского района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898,9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898,9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оведение мероприятий по отдыху и оздоровлени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898,9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ост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2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898,9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2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898,9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2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 898,9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82 967,7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82 967,7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82 967,7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82 967,7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70 850,5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образования и молодежной политики в Ярцевском районе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5 390,5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оддержка одаренных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, связанных с поддержкой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3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3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3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17 590,5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предоставления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46 727,2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46 727,2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46 727,2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246 727,2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условий для развития системы учреждений дополнительного образования с целью развития личности с учетом её интересов и потребнос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451,6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материально- 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251,6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251,6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251,6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развитию системы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2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2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2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6 411,6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8 248,7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8 248,7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68 248,7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«Ярцевский район» Смоленской области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6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37,9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6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37,9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6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37,9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униципальных учреждений, участвующих во внедрении системы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6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32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6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32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6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32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Демографическое развитие Ярцевского района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3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3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социально значимых мероприятий для детей и семей с деть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3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для детей и семей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3 2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3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3 2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3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3 2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3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Гражданско - патриотическое воспитание детей, подростков и молодежи в Ярцевском районе Смоленской области» на 2019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проведение мероприятий по гражданскому и патриотическому воспитанию детей, подростков и молодежи, включая проведение мероприятий, посвященных памятным датам и праздник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Я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гражданскому и патриотическому воспитанию детей, подростков и молодежи, включая проведение мероприятий, посвященных памятным датам и празд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Я 02 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Я 02 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Я 02 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3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Обеспечение общественного порядка и профилактика преступлений и правонарушений на территории Ярцевского района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рофилактика наркомании и противодействие незаконному обороту наркотиков на территории муниципального образования «Ярце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мер по профилактике наркомании и противодействию незаконному обороту наркот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наркомании и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 01 2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 01 2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 01 2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1 64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образования и молодежной политики в Ярцевском районе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6 64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Вовлечение молодежи в социальную практик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6 64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системы продвижения инициативной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6 64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8 24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8 24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8 24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созданию системы продвижения инициативн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Демографическое развитие Ярцевского района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оведение мероприятий по отдыху и оздоровлени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летнего загородного оздоровительного лаге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2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2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2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Гражданско - патриотическое воспитание детей, подростков и молодежи в Ярцевском районе Смоленской области» на 2019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проведение мероприятий по гражданскому и патриотическому воспитанию детей, подростков и молодежи, включая проведение мероприятий, посвященных памятным датам и праздник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Я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гражданскому и патриотическому воспитанию детей, подростков и молодежи, включая проведение мероприятий, посвященных памятным датам и празд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Я 02 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Я 02 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Я 02 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овышение престижа военной службы в молодежной среде,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комплекса воспитательных и развивающих мероприятий для допризывн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Я 03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Я 03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Я 03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Обеспечение общественного порядка и профилактика преступлений и правонарушений на территории Ярцевского района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рофилактика наркомании и противодействие незаконному обороту наркотиков на территории муниципального образования «Ярце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мер по профилактике наркомании и противодействию незаконному обороту наркот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наркомании и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 01 2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 01 2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 01 2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упреждение проявлений экстремизма, терроризма, межрелигиозной и межнациональной ро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Я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 проявлений экстремизма,  терроризма, межрелигиозной и межнациональной ро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Я 02 2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Я 02 2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Я 02 2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8 420,0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образования и молодежной политики в Ярцевском районе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5 420,0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67,5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оптимальных условий для повышения качества образователь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1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условий для повышения качества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1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1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31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оддержка одаренных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57,5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, связанных с поддержкой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3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57,5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3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7,5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3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57,5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3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3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3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3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едагогические кад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профессионального педагогического мастер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развитию профессионального педагогического масте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0 652,5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2 112,5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6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2 112,5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6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7 486,2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6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37 486,2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6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626,3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6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 626,3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Независимая оценка качества образовательной деятельности муниципальных бюджетных учреждений в сфер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6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й оценки качества образовательной деятельности муниципальных бюджет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6 02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6 02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6 02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Демографическое развитие Ярцевского района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социально значимых мероприятий для детей и семей с деть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для детей и семей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3 2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3 2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3 2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03 551,8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4 30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образования и молодежной политики в Ярцевском районе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4 30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4 30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общедоступного бесплатного начального общего, основного общего, среднего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4 30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8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4 30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8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0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8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30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8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8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6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80 155,7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образования и молодежной политики в Ярцевском районе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3 108,0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8 86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государственных гарантий доступности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8 86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компенсаций платы, взимаемой с родителей (законных представителей), за присмотр и уход за детьми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8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8 86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8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8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8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8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8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 04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8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00 04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244,0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общедоступного бесплатного начального общего, основного общего, среднего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244,0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ые компенсационные денежные выплаты на питание обучающимся с ограниченными возможностями здоровья, для которых организовано обучение 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244,0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5,0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5,0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38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38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Обеспечение жильем молодых семей в Ярцевском районе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 95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 95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оставление молодым семьям социальных выплат на приобретение жилого помещения или создание объекта индивидуального жилищного стро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 95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Я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 95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Я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 95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Я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4 95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Демографическое развитие Ярцевского района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92 092,6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92 092,6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казание мер социальной поддержки семьям с деть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92 092,6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8 688,7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46,8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346,8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7 341,9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67 341,9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7 058,4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98,4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98,4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 9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1 9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96 345,5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335,3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 335,3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9 010,1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Я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59 010,1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9 08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образования и молодежной политики в Ярцевском районе Смоленской области» на 2019 - 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9 08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9 08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9 08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6 01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9 08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6 01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3 53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6 01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3 53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6 01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5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6 01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5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нтрольно-ревизионная комиссия муниципального образования «Ярцевский район» Смоленской обл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7 023,0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7 023,0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7 023,0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7 023,0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Контрольно - 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7 023,0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2 759,7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 607,4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6 607,4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52,3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152,3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на осуществления внешнего муниципального финансового контроля муниципального образования Капыревщин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4,0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4,0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04,0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на осуществления внешнего муниципального финансового контроля муниципального образования Михейков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П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4,0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П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4,0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П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04,0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на осуществления внешнего муниципального финансового контроля муниципального образования Подрощин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П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4,0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П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4,0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П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04,0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на осуществления внешнего муниципального финансового контроля муниципального образования Мушкович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П8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47,7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П8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47,7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П8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47,7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на осуществления внешнего муниципального финансового контроля муниципального образования Суетов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П8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4,0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П8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4,0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П8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04,0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на осуществления внешнего муниципального финансового контроля муниципального образования Ярцевское город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П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99,3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П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99,3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 00 П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699,39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595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3</w:t>
      </w:r>
    </w:p>
    <w:p>
      <w:pPr>
        <w:pStyle w:val="Heading1"/>
        <w:ind w:left="595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Ярцевского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06.2021           № 56</w:t>
      </w:r>
    </w:p>
    <w:p>
      <w:pPr>
        <w:pStyle w:val="Normal"/>
        <w:ind w:left="113" w:righ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" w:right="113" w:hanging="0"/>
        <w:jc w:val="center"/>
        <w:rPr/>
      </w:pPr>
      <w:r>
        <w:rPr>
          <w:b/>
          <w:bCs/>
          <w:sz w:val="28"/>
          <w:szCs w:val="28"/>
        </w:rPr>
        <w:t xml:space="preserve">Расходы местного бюджета за 2020 год по разделам и подразделам классификации расходов бюджета </w:t>
      </w:r>
    </w:p>
    <w:p>
      <w:pPr>
        <w:pStyle w:val="TextBody"/>
        <w:suppressAutoHyphens w:val="true"/>
        <w:jc w:val="right"/>
        <w:rPr>
          <w:bCs/>
          <w:szCs w:val="28"/>
        </w:rPr>
      </w:pPr>
      <w:r>
        <w:rPr>
          <w:bCs/>
          <w:szCs w:val="28"/>
        </w:rPr>
        <w:t>(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6"/>
        <w:gridCol w:w="708"/>
        <w:gridCol w:w="709"/>
        <w:gridCol w:w="2126"/>
      </w:tblGrid>
      <w:tr>
        <w:trPr>
          <w:trHeight w:val="322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795 273,2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8 639,1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 635,5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35 317,2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8 107,8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67 489,5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38 083,9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366 034,60</w:t>
            </w:r>
          </w:p>
        </w:tc>
      </w:tr>
      <w:tr>
        <w:trPr>
          <w:trHeight w:val="30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 516,49</w:t>
            </w:r>
          </w:p>
        </w:tc>
      </w:tr>
      <w:tr>
        <w:trPr>
          <w:trHeight w:val="30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892,00</w:t>
            </w:r>
          </w:p>
        </w:tc>
      </w:tr>
      <w:tr>
        <w:trPr>
          <w:trHeight w:val="30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12 539,2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8 726,8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36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435 064,5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151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2 912,7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 739 809,6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661 587,2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159 711,5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127 095,7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2 99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8 420,0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848 676,3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870 256,4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8 419,8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 005 933,0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0 245,4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4 30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22 291,4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9 088,1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379 027,0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59 895,0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 132,0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24 629,2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4 629,2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 278 1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808 1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7 872 547,75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Ярцевского</w:t>
      </w:r>
    </w:p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06.2021           № 56</w:t>
      </w:r>
    </w:p>
    <w:p>
      <w:pPr>
        <w:pStyle w:val="Style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местного бюджета </w:t>
      </w:r>
    </w:p>
    <w:p>
      <w:pPr>
        <w:pStyle w:val="Style20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8"/>
        </w:rPr>
        <w:t>по кодам классификации источников финансирования дефицита бюджета в 2020 году</w:t>
      </w:r>
    </w:p>
    <w:p>
      <w:pPr>
        <w:pStyle w:val="Style20"/>
        <w:jc w:val="right"/>
        <w:rPr/>
      </w:pPr>
      <w:r>
        <w:rPr/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118"/>
        <w:gridCol w:w="1985"/>
      </w:tblGrid>
      <w:tr>
        <w:trPr>
          <w:trHeight w:val="8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источника финансирования дефицита местного бюджета,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b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ind w:left="34" w:right="-113" w:firstLine="147"/>
              <w:jc w:val="center"/>
              <w:rPr/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Ярцевский район» Смоле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9 37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02 01 02 00 00 05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788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8 32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02 01 02 00 00 05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208 32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2 01 03 01 00 05 0000 710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0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2 01 03 01 00 05 0000 810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 00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муниципальных район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2 01 05 02 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 147 313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902 01 05 02 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7 940,6</w:t>
            </w:r>
          </w:p>
        </w:tc>
      </w:tr>
    </w:tbl>
    <w:p>
      <w:pPr>
        <w:pStyle w:val="Normal"/>
        <w:ind w:left="6096" w:hanging="0"/>
        <w:rPr>
          <w:color w:val="FF0000"/>
        </w:rPr>
      </w:pPr>
      <w:r>
        <w:rPr>
          <w:color w:val="FF0000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3">
    <w:name w:val="Заголовок 3 Знак"/>
    <w:basedOn w:val="Style12"/>
    <w:qFormat/>
    <w:rPr>
      <w:b/>
      <w:bCs/>
      <w:sz w:val="22"/>
      <w:szCs w:val="24"/>
    </w:rPr>
  </w:style>
  <w:style w:type="character" w:styleId="Style13">
    <w:name w:val="Название Знак"/>
    <w:basedOn w:val="Style12"/>
    <w:qFormat/>
    <w:rPr>
      <w:rFonts w:ascii="Arial" w:hAnsi="Arial" w:cs="Arial"/>
      <w:b/>
      <w:kern w:val="2"/>
      <w:sz w:val="32"/>
    </w:rPr>
  </w:style>
  <w:style w:type="character" w:styleId="Style14">
    <w:name w:val="Подзаголовок Знак"/>
    <w:basedOn w:val="Style12"/>
    <w:qFormat/>
    <w:rPr>
      <w:rFonts w:ascii="Arial" w:hAnsi="Arial" w:cs="Arial"/>
      <w:i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Верхний колонтитул Знак"/>
    <w:basedOn w:val="Style12"/>
    <w:qFormat/>
    <w:rPr/>
  </w:style>
  <w:style w:type="character" w:styleId="31">
    <w:name w:val="Основной текст 3 Знак"/>
    <w:basedOn w:val="Style12"/>
    <w:qFormat/>
    <w:rPr>
      <w:sz w:val="28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sz w:val="28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9">
    <w:name w:val="xl9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02:00Z</dcterms:created>
  <dc:creator>Какуша </dc:creator>
  <dc:description/>
  <cp:keywords/>
  <dc:language>en-US</dc:language>
  <cp:lastModifiedBy>rayuser</cp:lastModifiedBy>
  <cp:lastPrinted>2021-06-17T11:04:00Z</cp:lastPrinted>
  <dcterms:modified xsi:type="dcterms:W3CDTF">2021-06-17T09:17:00Z</dcterms:modified>
  <cp:revision>252</cp:revision>
  <dc:subject/>
  <dc:title> </dc:title>
</cp:coreProperties>
</file>