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1</w:t>
      </w:r>
      <w:r>
        <w:rPr/>
        <w:drawing>
          <wp:inline distT="0" distB="0" distL="0" distR="0">
            <wp:extent cx="55118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Cs w:val="24"/>
        </w:rPr>
      </w:pPr>
      <w:r>
        <w:rPr/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pacing w:val="40"/>
          <w:sz w:val="28"/>
          <w:szCs w:val="32"/>
        </w:rPr>
      </w:pPr>
      <w:r>
        <w:rPr>
          <w:b/>
          <w:bCs/>
          <w:spacing w:val="4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5.08.2021          № 7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66"/>
      </w:tblGrid>
      <w:tr>
        <w:trPr/>
        <w:tc>
          <w:tcPr>
            <w:tcW w:w="4188" w:type="dxa"/>
            <w:tcBorders/>
          </w:tcPr>
          <w:p>
            <w:pPr>
              <w:pStyle w:val="Normal"/>
              <w:autoSpaceDE w:val="false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я в Регламент Ярцевского районного Совета депутатов</w:t>
            </w:r>
          </w:p>
        </w:tc>
        <w:tc>
          <w:tcPr>
            <w:tcW w:w="5666" w:type="dxa"/>
            <w:tcBorders/>
          </w:tcPr>
          <w:p>
            <w:pPr>
              <w:pStyle w:val="Normal"/>
              <w:autoSpaceDE w:val="false"/>
              <w:snapToGrid w:val="false"/>
              <w:ind w:right="1977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</w:rPr>
      </w:pPr>
      <w:r>
        <w:rPr>
          <w:sz w:val="28"/>
        </w:rPr>
        <w:t>В соответствии с Уставом муниципального образования «Ярцевский район» Смоленской области (новая редакция), рассмотрев проект решения «</w:t>
      </w:r>
      <w:r>
        <w:rPr>
          <w:sz w:val="28"/>
          <w:szCs w:val="28"/>
        </w:rPr>
        <w:t>О внесении изменения в Регламент Ярцевского районного Совета депутатов</w:t>
      </w:r>
      <w:r>
        <w:rPr>
          <w:sz w:val="28"/>
        </w:rPr>
        <w:t>», Ярцевский районный Совет депутатов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Внести в Регламент Ярцевского районного Совета депутатов, утвержденный решением Ярцевского районного Совета депутатов от 26.08.2015 № 53 (в редакции решений Ярцевского районного Совета депутатов от 29.05.2019 № 39, от 27.05.2020 № 50, </w:t>
      </w:r>
      <w:r>
        <w:rPr>
          <w:sz w:val="28"/>
        </w:rPr>
        <w:t>от 27.01.2021 № 8</w:t>
      </w:r>
      <w:r>
        <w:rPr>
          <w:sz w:val="28"/>
          <w:szCs w:val="28"/>
        </w:rPr>
        <w:t>), изменение, изложив статью 22 в следующей редакции: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right="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2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назначения на должность должностных лиц Контрольно-ревизионной комиссии муниципального образования «Ярцевский район» Смоленской области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, аудитор Контрольно-ревизионной комиссии муниципального образования «Ярцевский район» Смоленской области (далее – Контрольно-ревизионная комиссия) назначаются на должность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полномочий председателя, аудитора Контрольно-ревизионной комиссии составляет 5 лет.</w:t>
      </w:r>
    </w:p>
    <w:p>
      <w:pPr>
        <w:pStyle w:val="ConsNormal1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о кандидатурах на должность председателя Контрольно-ревизионной комиссии вносятся в Совет депутатов:</w:t>
      </w:r>
    </w:p>
    <w:p>
      <w:pPr>
        <w:pStyle w:val="ConsNormal1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едателем Совета депута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уппой депутатов численностью не менее 1/3 от установленного числа депутатов Совета депута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ой муниципального образования «Ярцевский район»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митетами Совета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редложение о кандидатуре на должность аудитора Контрольно-ревизионной комиссии вносится в Совет депутатов председателем Контрольно-ревизион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едложения о кандидатурах на должность председателя Контрольно-ревизионной комиссии вносятся в Совет депутатов не позднее чем за тридцать календарных дней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 истечения срока полномочий действующего председателя Контрольно-ревизионной комиссии и подлежат рассмотрению не позднее окончания полномочий действующего председателя Контрольно-ревиз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Контрольно-ревизионной комиссии, как правило, в течение 30 дней со дня вступления в должность вносит в Совет депутатов предложение о кандидатуре на должность аудитора Контрольно-ревизионной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председателя или аудитора Контрольно-ревизионной комиссии предложения о кандидатурах на должность председателя или аудитора Контрольно-ревизионной комиссии вносятся в Совет депутатов в течение одного месяца со дня досрочного прекращения полномочий соответственно председателя или аудитора Контрольно-ревиз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 предложению о кандидатуре на должности председателя и аудитора Контрольно-ревизионной комиссии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явление кандидата о его согласии на назначение на должность председателя (аудитора) Контрольно-ревизион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олненная и подписанная анкета по форме, утвержденной распоряжением Правительства Российской Федерации от 26 мая 2005 года      № 667-р, с цветной фотографией размером 3х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я па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енные копии документов, подтверждающих соответствие квалификационным требованиям к должности, установленным Федеральным законом </w:t>
      </w:r>
      <w:r>
        <w:rPr>
          <w:sz w:val="28"/>
          <w:szCs w:val="28"/>
          <w:lang w:eastAsia="ar-SA"/>
        </w:rPr>
        <w:t xml:space="preserve">от 7 февраля 2011 года № 6-ФЗ «Об общих принципах организации </w:t>
        <w:br/>
        <w:t xml:space="preserve">и деятельности контрольно-счетных органов субъектов Российской Федерации </w:t>
        <w:br/>
        <w:t>и муниципальных образований»</w:t>
      </w:r>
      <w:r>
        <w:rPr>
          <w:sz w:val="28"/>
          <w:szCs w:val="28"/>
        </w:rPr>
        <w:t xml:space="preserve"> (далее – Федеральный закон № 6-ФЗ) в части стажа, опыта работы в сфере государственного, муниципального управления, государственного, муниципального контроля (аудита), экономики, финансов, юриспруденции не менее пяти л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ов о высшем, дополнительном образовании (в случае наличи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вой книжки (при наличии), заверенной нотариально или кадровой службой по месту работы (службы) с проставлением подписи заверившего лица </w:t>
        <w:br/>
        <w:t xml:space="preserve">и печати организации и (или) сведения о трудовой деятельности по форме, предусмотренной Трудовым кодексом Российской Федер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я документа, подтверждающего регистрацию в системе индивидуального (персонифицированного) учета или страхового свидетельства обязательного пенсионного страх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я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</w:t>
      </w:r>
      <w:r>
        <w:rPr>
          <w:sz w:val="28"/>
        </w:rPr>
        <w:t>документов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sz w:val="28"/>
        </w:rPr>
        <w:t xml:space="preserve"> </w:t>
      </w:r>
      <w:r>
        <w:rPr>
          <w:sz w:val="28"/>
          <w:szCs w:val="28"/>
        </w:rPr>
        <w:t>заключение медицинского учреждения о наличии (отсутствии) заболевания, препятствующего назначению на муниципальную должность или ее замещению, по форме, утвержденной приказом Минздравсоцразвития Российской Федерации от 14 декабря 2009 г. № 984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сведения о доходах, об имуществе и обязательствах имущественного характера гражданина, а также о доходах, об имуществе и обязательствах имущественного характера своих супруги (супруга) и несовершеннолетних детей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. № 460 «Об утверждении формы справки о доходах, расходах об имуществе и обязательствах имущественного характера и внесении изменений в некоторые акты Президента Российской Федераци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правка о наличии (отсутствии) судимости и (или) факта уголовного преследования либо о прекращении уголовного преследования по форме, утвержденной приказом МВД России от 27 сентября 2019 г. № 660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справку налогового органа по месту проживания (регистрации) о том, что гражданин является (не является) индивидуальным предпринима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письменное согласие кандидата на прохождение процедуры оформления допуска к сведениям, составляющим государственную и иную охраняемую федеральным законом тай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исьменное согласие кандидата на обработку своих персональных данных, представленных в Совет депутатов согласно федеральному и областному законодательству, оформленное в соответствии с требованиями статьи 9 Федерального закона от 27 июля 2006 года № 152-ФЗ «О персональных данны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Поступившие в Совет депутатов предложения о кандидатурах направляются председателем Совета депутатов в комиссию ответственную за предварительное рассмотрение кандидатур и представленных по ним документов (далее – ответственная комиссия), формируемую распоряжением председателя Совета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Ответственная комиссия в пределах срока, установленного председателем Совета депутатов, осуществляет предварительное рассмотрение кандидатур и представленных по ним документов, в том числе на предмет их соответствия требованиям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6-ФЗ, Положения о контрольно-ревизионной комиссии муниципального образования «Ярцевский район» Смоленской области, утвержденного решением Совета депутатов (далее – Положение о Контрольно-ревизионной комиссии), а также подготовку материалов к заседанию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овет депутатов вправе обратиться в Контрольно-счетную палату Смоленской области за заключением о соответствии кандидатур на должность председателя Контрольно-ревизионной комиссии квалификационным требованиям, установленным Федеральным законом № 6-ФЗ.</w:t>
      </w:r>
    </w:p>
    <w:p>
      <w:pPr>
        <w:pStyle w:val="Normal"/>
        <w:numPr>
          <w:ilvl w:val="0"/>
          <w:numId w:val="0"/>
        </w:numPr>
        <w:autoSpaceDE w:val="false"/>
        <w:ind w:firstLine="696"/>
        <w:jc w:val="both"/>
        <w:outlineLvl w:val="2"/>
        <w:rPr/>
      </w:pPr>
      <w:r>
        <w:rPr>
          <w:sz w:val="28"/>
          <w:szCs w:val="28"/>
        </w:rPr>
        <w:t>10. На заседания ответственной комиссии, на которых рассматриваются кандидатуры и представленные по ним документы, приглашаются кандидаты, субъекты, внесшие в Совет депутатов соответствующие предложения о кандидатурах (их представ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сутствие кандидата на заседании ответственной комиссии не является препятствием для рассмотрения ответственной комиссией соответствующей кандидатуры, представленных по ней документов и принятия решения по кандидату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1. По результатам рассмотрения кандидатуры и представленных по ней документов ответственная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андидатура и представленные по ней документы соответствуют требованиям Федерального закона № 6-ФЗ, Положения о Контрольно-ревизионной комиссии, Регламента Ярцевского районного Совета депут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андидатура и (или) представленные по ней документы не соответствуют требованиям Федерального закона № 6-ФЗ, Положения о Контрольно-ревизионной комиссии, Регламента Ярцевского районного Совета депут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е о кандидатуре внесено в Совет депутатов субъектом, не обладающим правом на внесение предложения о кандидату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 В случае если ответственной комиссией в результате рассмотрения кандидатуры и представленных по ней документов принято решение, предусмотренное пунктами «2» и «3» части 11 настоящей статьи, данная кандидатура на заседании Совета депутатов не рассматривается и голосование по ней не проводи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 Решение по каждой кандидатуре, рассматриваемой на заседании ответственной комиссии, принимается открытым голосованием большинством голосов от общего числа членов ответственной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андидаты уведомляются о дате и времени рассмотрения вопроса о назначении на должности председателя, аудитора Контрольно-ревизионной комиссии на заседании Совета депутатов не позднее, чем за 3 дня до дня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ы присутствуют на заседании Совета депутатов при рассмотрении вопроса о назначении на должность председателя, аудитора Контрольно-ревизионной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о начала процедуры рассмотрения кандидатур кандидат вправе заявить о самоотводе, а субъект, внесший предложение о кандидатуре, - отозвать путем подачи в Совет депутатов письменного заявления внесенную им кандидатуру. Самоотвод (отзыв) кандидата принимается Советом депутатов без обсуждения и голос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 заседании Совета депутатов до начала процедуры рассмотрения кандидатур заслушивается решение ответственной комиссии, принятое по результатам рассмотрения кандидатур и представленных по ним документов, а также заключение Контрольно-счетной палаты Смоленской области о соответствии кандидатур на должность председателя Контрольно-ревизионной комиссии квалификационным требованиям, установленным Федеральный закон № 6-ФЗ (в случае налич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 Рассмотрение кандидатур на заседании Совета депутатов включа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(в алфавитном порядке) кандидатов субъектами, внесшими соответствующие предложения о кандидатур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ступления кандид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опросы депутатов Совета депутатов кандидатам, субъектам, внесшим предложения о кандидатурах, ответы на вопро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суждение кандидатур депутатами Совета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На заседании Совета депутатов до начала процедуры рассмотрения кандидатур заслушивается решение ответственной комиссии, принятое по результатам рассмотрения кандидатур и представленных по ним документов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9. Решение о назначении кандидата на должность председателя Контрольно-ревизионной комиссии принимается большинством голосов от установленной численности депутатов Совета депутатов по результатам тайного голосования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0. Решение о назначении кандидата на должность аудитора Контрольно-ревизионной комиссии принимается большинством голосов от установленной численности депутатов Совета депутатов по результатам открытого голос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1. В случае если по результатам голосования ни один из кандидатов не набрал требуемого для назначения на должность председателя Контрольно-ревизионной комиссии (аудитора Контрольно-ревизионной комиссии) числа голосов, проводится повторное голосова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ое голосование проводится по двум кандидатам, набравшим по результатам первоначального голосования наибольшее число голосов депутатов Совета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 В случаях если по итогам проведения первоначального и (или) повторного голосования ни один из кандидатов не назначен на должность председателя или аудитора Контрольно-ревизионной комиссии, Совет депутатов открытым голосованием большинством голосов от числа избранных депутатов принимает решение о повторном рассмотрении вопроса о назначении на должность председателя или аудитора Контрольно-ревизионной комиссии на очередном (внеочередном) заседании и внесении предложений о кандидатур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этом случае внесение предложений о кандидатурах осуществляется в течение 10 дней со дня принятия Советом депутатов решения о повторном рассмотрении вопроса о назначении на должность председателя или аудитора Контрольно-ревизионной комиссии в порядке, установленном настоящей статьей.». 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ести Привопья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30 сентября 2021 года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1386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Ярцевского районного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И.Н. Поляко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            «Ярцевский район» Смоленской  области</w:t>
            </w:r>
          </w:p>
          <w:p>
            <w:pPr>
              <w:pStyle w:val="Normal"/>
              <w:ind w:left="176" w:hanging="176"/>
              <w:jc w:val="both"/>
              <w:rPr>
                <w:sz w:val="36"/>
                <w:szCs w:val="3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_________ В.С. Макар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____» _________________2021 года</w:t>
            </w:r>
          </w:p>
        </w:tc>
      </w:tr>
    </w:tbl>
    <w:p>
      <w:pPr>
        <w:pStyle w:val="ConsNormal1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0" w:after="50"/>
      <w:ind w:firstLine="20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66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31:00Z</dcterms:created>
  <dc:creator>User</dc:creator>
  <dc:description/>
  <cp:keywords/>
  <dc:language>en-US</dc:language>
  <cp:lastModifiedBy>rayuser</cp:lastModifiedBy>
  <cp:lastPrinted>2021-08-24T14:51:00Z</cp:lastPrinted>
  <dcterms:modified xsi:type="dcterms:W3CDTF">2021-08-24T12:09:00Z</dcterms:modified>
  <cp:revision>345</cp:revision>
  <dc:subject/>
  <dc:title/>
</cp:coreProperties>
</file>