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овоселов Н. Л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27»  декабря   2021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Пугачев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поселка Яковлево – ул. Халтурин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поселка Яковлев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ДЭУ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Энтузиастов и ул. Автозаводска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ЛММС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ж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Трудовая – ул. Базарная»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Главы муниципального образования Ярцевское городское поселение Ярцевского района Смоленской области  от 22.11.2021 года № 14 «</w:t>
      </w:r>
      <w:r>
        <w:rPr>
          <w:rFonts w:cs="Times New Roman" w:ascii="Times New Roman" w:hAnsi="Times New Roman"/>
          <w:sz w:val="28"/>
        </w:rPr>
        <w:t>О назначении публичных слушаний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ст. ст. 18, 41 Устава муниципального </w:t>
      </w:r>
      <w:r>
        <w:rPr>
          <w:rFonts w:cs="Times New Roman" w:ascii="Times New Roman" w:hAnsi="Times New Roman"/>
          <w:sz w:val="28"/>
        </w:rPr>
        <w:t xml:space="preserve">образования Ярцевское городское поселение Ярцевского района Смоленской области,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Ярцевского городского поселения Ярцевского района Смоленской области (третьего созыва) от 21.12.2018 № 84 «Об утверждении  Положения об организации и проведении публичных слушаний или общественных обсуждений  по вопросам градостроительной деятельности в муниципальном образовании Ярцевское городское поселение Ярцевского района Смоленской области»,  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Default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ма публичных слушаний обсуждение по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Пугачев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поселка Яковлево – ул. Халтурин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поселка Яковлев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ДЭУ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Энтузиастов и ул. Автозаводска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ЛММС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Трудовая – ул. Базарная»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7 декабря 2021 года   17 ч. 00 ми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муниципального образования «Ярцевский район» Смоленской области         (г. Ярцево, ул. Гагарина, д. 9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оведении публичных слушаний опубликована в газете «Вести Привопья» от  25.11.2021 года № 47 и размещена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: 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район» Смоленской области принять реш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Пугачева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поселка Яковлево – ул. Халтурина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поселка Яковлево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ДЭУ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Энтузиастов и ул. Автозаводска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ЛММС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ж) об утверждении проекта 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ул. Трудовая – ул. Базарна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на официальном сайте Администрации муниципального образования «Ярцевский район» Смоленской обла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. Н. Капран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basedOn w:val="Style13"/>
    <w:rPr>
      <w:color w:val="0099CC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33:00Z</dcterms:created>
  <dc:creator>Бровкина</dc:creator>
  <dc:description/>
  <dc:language>en-US</dc:language>
  <cp:lastModifiedBy>Ноут</cp:lastModifiedBy>
  <cp:lastPrinted>2020-12-23T12:44:00Z</cp:lastPrinted>
  <dcterms:modified xsi:type="dcterms:W3CDTF">2022-01-17T10:33:00Z</dcterms:modified>
  <cp:revision>2</cp:revision>
  <dc:subject/>
  <dc:title/>
</cp:coreProperties>
</file>