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АЮ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бличных слушаний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Фролов М.В.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Ф.И.О.  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13»  сентября  2021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ПУБЛИЧНЫХ СЛУШАНИЙ 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ОПРО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едоставлении разрешения на условно разрешенный вид использования земельного участка с кадастровым номером 67:25:0010413:11, расположенного по адресу: Российская Федерация, Смоленская область, Ярцевский район, г. Ярцево, ул. Красина, д. 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постановлением Главы муниципального образования Ярцевское городское поселение Ярцевского района Смоленской области  от 27 августа 2021 года № 11 «</w:t>
      </w:r>
      <w:r>
        <w:rPr>
          <w:rFonts w:cs="Times New Roman" w:ascii="Times New Roman" w:hAnsi="Times New Roman"/>
          <w:sz w:val="28"/>
        </w:rPr>
        <w:t>О назначении публичных слушаний»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Федеральным законом от 06.10.2003 № 131-ФЗ «Об общих принципах организации местного самоуправления в Российской Федерации», ст. ст. 18, 41 Устава муниципального </w:t>
      </w:r>
      <w:r>
        <w:rPr>
          <w:rFonts w:cs="Times New Roman" w:ascii="Times New Roman" w:hAnsi="Times New Roman"/>
          <w:sz w:val="28"/>
        </w:rPr>
        <w:t xml:space="preserve">образования Ярцевское городское поселение Ярцевского района Смоленской области,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Ярцевского городского поселения Ярцевского района Смоленской области (третьего созыва) от 21.12.2018 № 84 «Об утверждении  Положения об организации и проведении публичных слушаний или общественных обсуждений  по вопросам градостроительной деятельности в муниципальном образовании Ярцевское городское поселение Ярцевского района Смоленской области»,  Градостроительным кодексом Российской Федерации, Правилами землепользования и застройки  Ярцевского городского поселения Ярцевского района Смоленской области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 обсуждение по вопросу о предоставлении разрешения на условно разрешенный вид использования земельного участка с кадастровым номером 67:25:0010413:11, расположенного по адресу: Российская Федерация, Смоленская область, Ярцевский район, г. Ярцево, ул. Красина, д. 22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ициатор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Глава муниципального образования Ярцевское городское поселение Ярцевского района Смоленской области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та и время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3 сентября 2021 г.   17 ч. 45 ми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зале заседа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я Администрации муниципального образования «Ярцевский район» Смоленской области         (г. Ярцево, ул. Гагарина, д. 9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оведении публичных слушаний опубликована в газете «Вести Привопья» от 02.09.2021 года № 35 и размещена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участников: 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овек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вшие вопросы и предложения: не поступал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ссия по публичным слушаниям ре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ть публичные слушания состоявш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Считать возможным и рекомендовать Главе муниципального образования «Ярцевский район» Смоленской области принять решение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условно разрешенный вид использования земельного участка с кадастровым номером 67:25:0010413:11, расположенного по адресу: Российская Федерация, Смоленская область, Ярцевский район, г. Ярцево, ул. Красина, д. 22 -  «амбулаторное ветеринарное обслуживание»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действующего законодательства, заключение о результатах публичных слушаний опубликовать в газете «Вести Привопья» и на официальном сайте Администрации муниципального образования «Ярцевский район» Смоленской област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общественных обсуждений или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. Н. Капранова     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Ф.И.О., подпись)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4"/>
      <w:szCs w:val="3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character" w:styleId="InternetLink">
    <w:name w:val="Hyperlink"/>
    <w:rPr>
      <w:color w:val="0099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58:00Z</dcterms:created>
  <dc:creator>Бровкина</dc:creator>
  <dc:description/>
  <dc:language>en-US</dc:language>
  <cp:lastModifiedBy>Бровкина</cp:lastModifiedBy>
  <cp:lastPrinted>2020-12-17T09:23:00Z</cp:lastPrinted>
  <dcterms:modified xsi:type="dcterms:W3CDTF">2021-09-16T08:58:00Z</dcterms:modified>
  <cp:revision>2</cp:revision>
  <dc:subject/>
  <dc:title/>
</cp:coreProperties>
</file>