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638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30.03.2022            №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360"/>
      </w:tblGrid>
      <w:tr>
        <w:trPr>
          <w:trHeight w:val="1255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я в решение Ярцевского районного Совета депутатов от 24.11.2021 № 121 «О прогнозном плане приватизации имущества муниципального образования «Ярцевский район» Смоленской области на 2022 год и </w:t>
            </w:r>
            <w:r>
              <w:rPr>
                <w:rFonts w:eastAsia="Calibri"/>
                <w:sz w:val="28"/>
                <w:szCs w:val="28"/>
              </w:rPr>
              <w:t>на плановый период 2023 и 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дов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Ярцевский район» Смоленской области (новая редакция), рассмотрев проект решения «О внесении изменения в решение Ярцевского районного Совета депутатов от 24.11.2021 № 121 «О прогнозном плане приватизации имущества муниципального образования «Ярцевский район» Смоленской области на 2022 год и </w:t>
      </w:r>
      <w:r>
        <w:rPr>
          <w:rFonts w:eastAsia="Calibri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», внесенный Главой муниципального образования «Ярцевский район» Смоленской области Макаровым В.С., Ярцевский районный Совет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8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Ярцевского районного Совета депутатов от 24.11.2021 № 121 «О прогнозном плане приватизации имущества муниципального образования «Ярцевский район» Смоленской области на 2022 год и </w:t>
      </w:r>
      <w:r>
        <w:rPr>
          <w:rFonts w:eastAsia="Calibri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» изменение, изложив приложение к нему в новой редакции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«Приложение </w:t>
      </w:r>
    </w:p>
    <w:p>
      <w:pPr>
        <w:pStyle w:val="Normal"/>
        <w:shd w:fill="FFFFFF" w:val="clear"/>
        <w:ind w:left="5295" w:right="98" w:hanging="333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Ярцевского район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-1" w:hanging="5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4.11.2021            № 121</w:t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TextBody"/>
        <w:rPr/>
      </w:pPr>
      <w:r>
        <w:rPr/>
        <w:t>приватизации имущества муниципального образования «Ярцевский район» Смоленской области на 2022 год</w:t>
      </w:r>
    </w:p>
    <w:p>
      <w:pPr>
        <w:pStyle w:val="Normal"/>
        <w:shd w:fill="FFFFFF" w:val="clear"/>
        <w:ind w:right="1075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8"/>
        <w:gridCol w:w="3057"/>
        <w:gridCol w:w="1596"/>
        <w:gridCol w:w="162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дание детского сада (кадастровый номер: 67:25:0420101:151) общей площадь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5,3 кв. 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иропол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ежилое здание (кадастровый номер: 67:25:0010417:415) общей площадью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30,4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Смоленская область, муниципальный район Ярцевский, Ярцевское городское посе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Ярце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 д. 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0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"/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, следующего за днем его опубликования в газете «Вести Привопья»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751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Ярцевского районн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И.Н. Поляк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И.о. Главы муниципального образования           «Ярцевский район»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__ В.В. Бушт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____» _______________20___ года</w:t>
            </w:r>
          </w:p>
        </w:tc>
      </w:tr>
    </w:tbl>
    <w:p>
      <w:pPr>
        <w:pStyle w:val="TextBody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08:00Z</dcterms:created>
  <dc:creator>User</dc:creator>
  <dc:description/>
  <cp:keywords/>
  <dc:language>en-US</dc:language>
  <cp:lastModifiedBy>rayuser</cp:lastModifiedBy>
  <cp:lastPrinted>2022-03-31T10:42:00Z</cp:lastPrinted>
  <dcterms:modified xsi:type="dcterms:W3CDTF">2022-03-31T08:27:00Z</dcterms:modified>
  <cp:revision>12</cp:revision>
  <dc:subject/>
  <dc:title/>
</cp:coreProperties>
</file>