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27.12.2023   № 1922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 xml:space="preserve">На основании ст. 37, 39 Градостроительного кодекса РФ, ст. 28 Федерального закона от 06.10.2003 г. № 131-ФЗ «Об общих принципах организации местного самоуправления в Российской Федерации»,  протокола публичных слушаний или общественных обсуждений № 13 от 20.11.2023 г., заключения о результатах публичных слушаний или общественных обсуждений по вопросам от 20.11.2023 г. (опубликованного в газете «Вести Привопья»  от  23.11.2023 г.  № 47 и размещено на сайте Администраци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List"/>
        <w:ind w:left="-57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с кадастровым номером  67:25:0010612:723, расположенного по адресу: Российская Федерация, Смоленская область, Ярцевский район, Ярцевское городское поселение, г. Ярцево, ул. Ленинская - «общежития»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район» Смоленской области Т. А. Зуеву.</w:t>
      </w:r>
    </w:p>
    <w:p>
      <w:pPr>
        <w:pStyle w:val="List"/>
        <w:ind w:left="0" w:right="0" w:firstLine="369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  Р. Н. Захаров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49:00Z</dcterms:created>
  <dc:creator>Новиков Валерий</dc:creator>
  <dc:description/>
  <cp:keywords/>
  <dc:language>en-US</dc:language>
  <cp:lastModifiedBy>Бровкина</cp:lastModifiedBy>
  <cp:lastPrinted>2023-12-14T15:49:00Z</cp:lastPrinted>
  <dcterms:modified xsi:type="dcterms:W3CDTF">2024-01-10T06:24:00Z</dcterms:modified>
  <cp:revision>3</cp:revision>
  <dc:subject/>
  <dc:title> </dc:title>
</cp:coreProperties>
</file>