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5000" cy="711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6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br w:type="textWrapping" w:clear="all"/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</w:rPr>
        <w:t>от 22.10.2012 № 1625</w:t>
      </w:r>
    </w:p>
    <w:p>
      <w:pPr>
        <w:pStyle w:val="Lis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687"/>
      </w:tblGrid>
      <w:tr>
        <w:trPr/>
        <w:tc>
          <w:tcPr>
            <w:tcW w:w="5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муници-пального образования «Ярцевский район» Смоленской обла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 предоставлению муниципальной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sz w:val="28"/>
                <w:szCs w:val="28"/>
              </w:rPr>
              <w:t>Выдача копий нормативных правовых актов Администрации муниципального образования «Ярцевский район» Смоленской области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Распоряжением Правительства Российской Федерации от 17.12.2009, постановлением Администрации муниципального образования «Ярцевский район» Смоленской области от 08.04.2011 №0554 «Об утверждении перечня муниципальных услуг Администрации муниципального образования «Ярцевский район» Смоленской области» 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Администрации муниципального образования «Ярцевский район» Смоленской области по предоставлению муниципальной услуги «Выдача копий нормативных правовых актов Администрации муниципального образования «Ярцевский район» Смоленской области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данного постановления возложить на заместителя Главы Администрации муниципального образования «Ярцевский район» Смоленской области – управляющего делами Н.Н. Ажиг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А.А. Петраков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к постановлению Администрации муниципального образования «Ярцевский район»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0.2012 № 1625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Ярцевский район» Смоленской области по предоставлению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Выдача копий нормативных правовых актов Администрации муниципального образования «Ярцевский район» Смолен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Административный регламент предоставления муниципальной услуги «</w:t>
      </w:r>
      <w:r>
        <w:rPr>
          <w:rStyle w:val="StrongEmphasis"/>
          <w:b w:val="false"/>
          <w:sz w:val="28"/>
          <w:szCs w:val="28"/>
        </w:rPr>
        <w:t>Выдача копий нормативных правовых актов Администрации муниципального образования «Ярцевский район» Смоленской области</w:t>
      </w:r>
      <w:r>
        <w:rPr>
          <w:sz w:val="28"/>
          <w:szCs w:val="28"/>
        </w:rPr>
        <w:t>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«Ярцевский район»</w:t>
      </w:r>
      <w:r>
        <w:rPr>
          <w:rStyle w:val="StrongEmphasis"/>
          <w:b w:val="false"/>
          <w:sz w:val="28"/>
          <w:szCs w:val="28"/>
        </w:rPr>
        <w:t xml:space="preserve"> Смоленской области</w:t>
      </w:r>
      <w:r>
        <w:rPr>
          <w:sz w:val="28"/>
          <w:szCs w:val="28"/>
        </w:rPr>
        <w:t xml:space="preserve"> (далее – Администрации) при оказа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2"/>
      <w:bookmarkEnd w:id="0"/>
      <w:r>
        <w:rPr>
          <w:sz w:val="28"/>
          <w:szCs w:val="28"/>
        </w:rPr>
        <w:t>1.1.2. Правовыми актами Администрации (далее – правовые акты) являются постановления и распоряжения, принимаемые должностными лицами в пределах своей компет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2"/>
      <w:bookmarkStart w:id="2" w:name="sub_113"/>
      <w:bookmarkEnd w:id="1"/>
      <w:bookmarkEnd w:id="2"/>
      <w:r>
        <w:rPr>
          <w:sz w:val="28"/>
          <w:szCs w:val="28"/>
        </w:rPr>
        <w:t>1.1.3. Действие муниципальной услуги распространяется на правовые акты, на которые установлен ведомственный срок хранения до передачи их на хранение в архивный отдел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13"/>
      <w:bookmarkStart w:id="4" w:name="sub_113"/>
      <w:bookmarkEnd w:id="4"/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муниципальной услуги имеют граждане Российской Федерации, юридические лица, физические лица, зарегистрированные в качестве индивидуальных предпринимателей, а так же их представители (далее – заявители), обратившиеся в Администрацию за предоставлением им заверенных копий нормативных правовых акто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.3. Требования к порядку информирования о порядке предост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е Админист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215800, Смоленская область, г.Ярцево,  ул. Гагарина, д.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: с 8-00 до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: с 8-00 до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: с 8-00 до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: с 8-00 до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: с 8-00 до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: с 13-00 до 14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7-11-44, 7-13-5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рес сайта – официальный сайт Администрации муниципального образования «Ярцевский район» Смоленской области в сети Интернет:</w:t>
      </w:r>
    </w:p>
    <w:p>
      <w:pPr>
        <w:pStyle w:val="Normal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yarcevoad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2. Информация о местах нахождения и графика работы Администрации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на официальном сайте Администрации муниципального образования «Ярцевский район» Смоленской област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 региональном портале государствен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5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к завершению документов и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6. 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ся к заявителю, не унижая его чести и достоинства. Устное информирование о порядке предоставления муниципальной услуги должно проводится с использованием официально-делового стиля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и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7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а почтовым отпра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8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9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0. Заявитель имеет право на получение сведений о стадии прохождения е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</w:t>
      </w:r>
      <w:r>
        <w:rPr>
          <w:rStyle w:val="StrongEmphasis"/>
          <w:b w:val="false"/>
          <w:sz w:val="28"/>
          <w:szCs w:val="28"/>
        </w:rPr>
        <w:t>Выдача копий нормативных правовых актов Администрации муниципального образования «Ярцевский район» Смолен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 Муниципальную услугу предоставляет Администрация муниципального образования «Ярцевский район»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Администрация, при предоставлении муниципальной услуги, не вправе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5. В случаях, когда при предоставлении муниципальной услуги возникает необходимость межведомственного и (или) межуровневого информационного взаимодействия, такое взаимодействие осуществляет Администраци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заверенной копии правового а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исьменное уведомление об отказе в выдачи копии правов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59-ФЗ «О порядке рассмотрения обращения граждан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152-ФЗ «О персональных данны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регламентом исполнения Администрацией муниципального образования «Ярцевский район» Смоленской области муниципальной функции по рассмотрению обращений граждан, утвержденным постановлением Главы муниципального образования «Ярцевский район» Смоленской области от 16.03.2009 №0379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струкцией о порядке рассмотрения обращения граждан в Администрации муниципального образования «Ярцевский район» Смоленской области, утвержденной постановлением Администрации муниципального образования «Ярцевский район» Смоленской области от 17.05.2011 №0779  и другими правовыми актами.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оставляет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права (полномочия) представителя, если с заявлением обращается представитель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2. Для получения муниципальной услуги заявитель предоставляет письменное заявление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3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4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5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2. 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выдаче копии правового акт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281"/>
      <w:bookmarkEnd w:id="5"/>
      <w:r>
        <w:rPr>
          <w:sz w:val="28"/>
          <w:szCs w:val="28"/>
        </w:rPr>
        <w:t>1) отсутствие или ненадлежащее оформление заявления (текст не поддается прочтению, не указаны фамилия, имя, отчество, почтовый адрес заявител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81"/>
      <w:bookmarkStart w:id="7" w:name="sub_282"/>
      <w:bookmarkEnd w:id="6"/>
      <w:bookmarkEnd w:id="7"/>
      <w:r>
        <w:rPr>
          <w:sz w:val="28"/>
          <w:szCs w:val="28"/>
        </w:rPr>
        <w:t>2) ограничение доступа к персональным данным при обращении треть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82"/>
      <w:bookmarkStart w:id="9" w:name="sub_283"/>
      <w:bookmarkEnd w:id="8"/>
      <w:bookmarkEnd w:id="9"/>
      <w:r>
        <w:rPr>
          <w:sz w:val="28"/>
          <w:szCs w:val="28"/>
        </w:rPr>
        <w:t>3) обращение, ответ на которое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83"/>
      <w:bookmarkEnd w:id="10"/>
      <w:r>
        <w:rPr>
          <w:sz w:val="28"/>
          <w:szCs w:val="28"/>
        </w:rPr>
        <w:t>Во всех перечисленных случаях заявитель уведомляется об отказе в предоставлении муниципальной услуги с указанием причин от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0. Размер платы, взимаемой с заявителя при предоставле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и способы ее взим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документов на получение муниципальной услуги - 1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2. Срок регистрации запроса заявител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3. Требования к помещениям, в которых предоставляетс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имиологическим правилам и нор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е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е размещается визуальная и текстовая информ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предост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я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3.1. Прием и регистрация докумен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ставленных документов требованиям, установленным пунктом 2.6.4 настоящего Административного регламен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ительность административной процедуры не более 1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3.2. Рассмотрение обращения заявител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3.3. Выдача результата предоставления муниципальной услуги (решения) заявителю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ются заявителю почтовым направлением либо вручает лично заявителю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муниципальной услуги, указанных в пункте 2.8 настоящего Административного регламента, заявителю направляется письменное уведомление об отказе в выдаче запрашиваемой копии правового акта по почте или по электронной почте, с указанием таких прич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оведение текущего контроля должно осуществляться не реже двух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и (проводит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Должностное лицо, уполномоченное осуществлять текущий контроль, устанавливается распоряжением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о внесудебном порядке и (или) в су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жалобе в обязательном порядке указываются наименование органа, в который направляется жалоба, а также фамилия, имя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(, основания, по которым заявитель считает, что нарушены его права, свободы и законные интересы, созданы препятствия к их реализации либо незаконна какая-либо обязаннос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жалобе могут быть указанны наименования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Срок рассмотрения жалобы не должен превышать 30 дней с момента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государственным органам, органам местного самоуправления и иными должностными лицами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вправе оставить жалобу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енн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Главе Администрации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Образования «Ярцевский район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Смолен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</w:t>
      </w:r>
      <w:r>
        <w:rPr>
          <w:sz w:val="16"/>
          <w:szCs w:val="16"/>
        </w:rPr>
        <w:t>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указываются реквизиты заяв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номера телефон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заявлен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едоставить______________________________________________________________ 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вид, дата, регистрационный номер, наименование запрашивае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авового ак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цель получения копии правового ак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«____»______________2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БЛОК-СХЕ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ОСЛЕДОВАТЕЛЬНОСТИ ДЕЙСТВИЙ ПРИ ПРЕДОСТАВЛЕНИ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копий нормативных правовых актов Администрации муниципального образования «Ярцевский район» Смоленской области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1135</wp:posOffset>
                </wp:positionH>
                <wp:positionV relativeFrom="paragraph">
                  <wp:posOffset>7620</wp:posOffset>
                </wp:positionV>
                <wp:extent cx="3590925" cy="914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 и регистрация поступившего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05pt;margin-top:0.6pt;width:282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 и регистрация поступившего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2310</wp:posOffset>
                </wp:positionH>
                <wp:positionV relativeFrom="paragraph">
                  <wp:posOffset>114300</wp:posOffset>
                </wp:positionV>
                <wp:extent cx="90805" cy="409575"/>
                <wp:effectExtent l="8255" t="5715" r="762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downArrow">
                          <a:avLst>
                            <a:gd name="adj1" fmla="val 50000"/>
                            <a:gd name="adj2" fmla="val 112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5.3pt;margin-top:9pt;width:7.1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1135</wp:posOffset>
                </wp:positionH>
                <wp:positionV relativeFrom="paragraph">
                  <wp:posOffset>27305</wp:posOffset>
                </wp:positionV>
                <wp:extent cx="3590925" cy="914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, принятие решения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05pt;margin-top:2.15pt;width:282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, принятие решения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5535</wp:posOffset>
                </wp:positionH>
                <wp:positionV relativeFrom="paragraph">
                  <wp:posOffset>32385</wp:posOffset>
                </wp:positionV>
                <wp:extent cx="90805" cy="409575"/>
                <wp:effectExtent l="8255" t="5715" r="762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downArrow">
                          <a:avLst>
                            <a:gd name="adj1" fmla="val 50000"/>
                            <a:gd name="adj2" fmla="val 112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05pt;margin-top:2.55pt;width:7.1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0815</wp:posOffset>
                </wp:positionH>
                <wp:positionV relativeFrom="paragraph">
                  <wp:posOffset>32385</wp:posOffset>
                </wp:positionV>
                <wp:extent cx="90805" cy="409575"/>
                <wp:effectExtent l="8255" t="5715" r="762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downArrow">
                          <a:avLst>
                            <a:gd name="adj1" fmla="val 50000"/>
                            <a:gd name="adj2" fmla="val 112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5pt;margin-top:2.55pt;width:7.1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</wp:posOffset>
                </wp:positionH>
                <wp:positionV relativeFrom="paragraph">
                  <wp:posOffset>93980</wp:posOffset>
                </wp:positionV>
                <wp:extent cx="28003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 выдаче копии правового а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3pt;margin-top:7.4pt;width:220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 выдаче копии правового а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9960</wp:posOffset>
                </wp:positionH>
                <wp:positionV relativeFrom="paragraph">
                  <wp:posOffset>93980</wp:posOffset>
                </wp:positionV>
                <wp:extent cx="2771775" cy="914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б отказе в выдаче копии правового а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8pt;margin-top:7.4pt;width:218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б отказе в выдаче копии правового а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0815</wp:posOffset>
                </wp:positionH>
                <wp:positionV relativeFrom="paragraph">
                  <wp:posOffset>76835</wp:posOffset>
                </wp:positionV>
                <wp:extent cx="90805" cy="409575"/>
                <wp:effectExtent l="8255" t="5715" r="762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downArrow">
                          <a:avLst>
                            <a:gd name="adj1" fmla="val 50000"/>
                            <a:gd name="adj2" fmla="val 112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5pt;margin-top:6.05pt;width:7.1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5535</wp:posOffset>
                </wp:positionH>
                <wp:positionV relativeFrom="paragraph">
                  <wp:posOffset>76835</wp:posOffset>
                </wp:positionV>
                <wp:extent cx="90805" cy="409575"/>
                <wp:effectExtent l="8255" t="5715" r="762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downArrow">
                          <a:avLst>
                            <a:gd name="adj1" fmla="val 50000"/>
                            <a:gd name="adj2" fmla="val 112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05pt;margin-top:6.05pt;width:7.1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935</wp:posOffset>
                </wp:positionH>
                <wp:positionV relativeFrom="paragraph">
                  <wp:posOffset>122555</wp:posOffset>
                </wp:positionV>
                <wp:extent cx="3733800" cy="1181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 и выдача копии запрашиваемого акта или письменного уведомления об отказе в выдаче докуме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05pt;margin-top:9.65pt;width:293.9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 и выдача копии запрашиваемого акта или письменного уведомления об отказе в выдаче доку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56:00Z</dcterms:created>
  <dc:creator>User</dc:creator>
  <dc:description/>
  <cp:keywords/>
  <dc:language>en-US</dc:language>
  <cp:lastModifiedBy>Admin</cp:lastModifiedBy>
  <dcterms:modified xsi:type="dcterms:W3CDTF">2012-10-26T12:41:00Z</dcterms:modified>
  <cp:revision>28</cp:revision>
  <dc:subject/>
  <dc:title>                                                                                                                                ПРОЕКТ</dc:title>
</cp:coreProperties>
</file>