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8.04.2010</w:t>
      </w:r>
      <w:r>
        <w:rPr>
          <w:sz w:val="28"/>
        </w:rPr>
        <w:t xml:space="preserve">№ </w:t>
      </w:r>
      <w:r>
        <w:rPr>
          <w:sz w:val="28"/>
          <w:u w:val="single"/>
        </w:rPr>
        <w:t>0919</w:t>
      </w:r>
    </w:p>
    <w:p>
      <w:pPr>
        <w:pStyle w:val="List"/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Cs/>
              </w:rPr>
              <w:t>Об утверждении Административного регламента Администрации муници-пального образования «Ярцевский район» Смоленской области по</w:t>
            </w:r>
            <w:r>
              <w:rPr/>
              <w:t xml:space="preserve"> предо-ставлению муниципальных услуг в сфере здравоохранения по оказанию скорой медицинской помощи населе-</w:t>
            </w:r>
          </w:p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нию муниципального образования «Ярцевский район» Смоленской области</w:t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ab/>
        <w:t xml:space="preserve">Руководствуясь Федеральным законом от 6 октября 2003 года № 131-ФЗ «Об общих </w:t>
      </w:r>
      <w:r>
        <w:rPr>
          <w:sz w:val="28"/>
          <w:szCs w:val="28"/>
        </w:rPr>
        <w:t xml:space="preserve">принципах организации местного самоуправления в РФ»,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  <w:t>ПОСТАНОВЛЯЮ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/>
      </w:pPr>
      <w:r>
        <w:rPr/>
        <w:tab/>
        <w:t xml:space="preserve">1. Утвердить прилагаемый Административный регламент </w:t>
      </w:r>
      <w:r>
        <w:rPr>
          <w:bCs/>
        </w:rPr>
        <w:t xml:space="preserve">Администра-ции муниципального образования «Ярцевский район» Смоленской области </w:t>
      </w:r>
      <w:r>
        <w:rPr/>
        <w:t>по предоставлению муниципальных услуг в сфере здравоохранения по оказанию скорой медицинской помощи населению муниципального образования «Ярцевский  район  Смоленской области.</w:t>
      </w:r>
    </w:p>
    <w:p>
      <w:pPr>
        <w:pStyle w:val="Heading2"/>
        <w:ind w:firstLine="708"/>
        <w:jc w:val="both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/>
      </w:pPr>
      <w:r>
        <w:rPr>
          <w:sz w:val="28"/>
        </w:rPr>
        <w:t>И.о. Главы Администрации</w:t>
        <w:tab/>
        <w:tab/>
        <w:tab/>
        <w:tab/>
        <w:tab/>
        <w:t>В.Р. Лян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5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УТВЕРЖДЕН</w:t>
      </w:r>
    </w:p>
    <w:p>
      <w:pPr>
        <w:pStyle w:val="List"/>
        <w:ind w:left="0" w:hanging="0"/>
        <w:rPr>
          <w:sz w:val="8"/>
        </w:rPr>
      </w:pPr>
      <w:r>
        <w:rPr>
          <w:sz w:val="8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постановлением Администрации муници-</w:t>
        <w:tab/>
        <w:tab/>
        <w:tab/>
        <w:tab/>
        <w:tab/>
        <w:tab/>
        <w:tab/>
        <w:t xml:space="preserve">пального образования «Ярцевский район» </w:t>
        <w:tab/>
        <w:tab/>
        <w:tab/>
        <w:tab/>
        <w:tab/>
        <w:tab/>
        <w:tab/>
        <w:t xml:space="preserve">Смоленской области 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ind w:left="57" w:hanging="0"/>
        <w:jc w:val="center"/>
        <w:rPr>
          <w:rFonts w:ascii="Bookman Old Style" w:hAnsi="Bookman Old Style" w:cs="Bookman Old Style"/>
          <w:bCs/>
          <w:sz w:val="16"/>
          <w:szCs w:val="16"/>
        </w:rPr>
      </w:pPr>
      <w:r>
        <w:rPr>
          <w:rFonts w:cs="Bookman Old Style" w:ascii="Bookman Old Style" w:hAnsi="Bookman Old Style"/>
          <w:bCs/>
          <w:sz w:val="16"/>
          <w:szCs w:val="16"/>
        </w:rPr>
      </w:r>
    </w:p>
    <w:p>
      <w:pPr>
        <w:pStyle w:val="Normal"/>
        <w:ind w:left="57" w:hanging="0"/>
        <w:jc w:val="center"/>
        <w:rPr>
          <w:rFonts w:ascii="Bookman Old Style" w:hAnsi="Bookman Old Style" w:cs="Bookman Old Style"/>
          <w:bCs/>
          <w:sz w:val="27"/>
          <w:szCs w:val="27"/>
        </w:rPr>
      </w:pPr>
      <w:r>
        <w:rPr>
          <w:rFonts w:cs="Bookman Old Style" w:ascii="Bookman Old Style" w:hAnsi="Bookman Old Style"/>
          <w:bCs/>
          <w:sz w:val="27"/>
          <w:szCs w:val="27"/>
        </w:rPr>
        <w:t xml:space="preserve">Администрации муниципального образования «Ярцевский район» </w:t>
      </w:r>
    </w:p>
    <w:p>
      <w:pPr>
        <w:pStyle w:val="Normal"/>
        <w:ind w:left="57" w:hanging="0"/>
        <w:jc w:val="center"/>
        <w:rPr>
          <w:rFonts w:ascii="Bookman Old Style" w:hAnsi="Bookman Old Style" w:cs="Bookman Old Style"/>
          <w:bCs/>
          <w:sz w:val="27"/>
          <w:szCs w:val="27"/>
        </w:rPr>
      </w:pPr>
      <w:r>
        <w:rPr>
          <w:rFonts w:cs="Bookman Old Style" w:ascii="Bookman Old Style" w:hAnsi="Bookman Old Style"/>
          <w:bCs/>
          <w:sz w:val="27"/>
          <w:szCs w:val="27"/>
        </w:rPr>
        <w:t>Смоленской области по предоставлению муниципальных услуг в области здравоохранения по оказанию скорой медицинской помощи населению муниципального образования «Ярцевский район» Смоленской области</w:t>
      </w:r>
    </w:p>
    <w:p>
      <w:pPr>
        <w:pStyle w:val="Normal"/>
        <w:ind w:left="57" w:hanging="0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Normal"/>
        <w:ind w:lef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</w:rPr>
        <w:tab/>
        <w:t>1. Настоящий Административный регламент определяет предоставление муниципальных услуг в области здравоохранения по оказанию скорой медицинской помощи населению муниципального образования «Ярцевский район» Смоленской  области  (далее – Регламент).</w:t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</w:rPr>
        <w:tab/>
        <w:t>2. Регламент разработан Администрацией муниципального образования «Ярцевский район» Смоленской области.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Регламент определяет сроки, последовательность действий, качество и доступность оказания скорой медицинской помощи, а также порядок взаимодействия скорой медицинской помощи с другими организациями и ведомствами.</w:t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</w:rPr>
        <w:tab/>
        <w:t>4. Исполнение муниципальных услуг в области здравоохранения по оказанию скорой медицинской помощи населению муниципального образования «Ярцевский район» Смоленской области осуществляется непосредственно службой скорой медицинской помощи в соответствии с:</w:t>
      </w:r>
    </w:p>
    <w:p>
      <w:pPr>
        <w:pStyle w:val="Normal"/>
        <w:ind w:lef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ей Российской Федерации;</w:t>
      </w:r>
    </w:p>
    <w:p>
      <w:pPr>
        <w:pStyle w:val="Normal"/>
        <w:ind w:lef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ами законодательства РФ об охране здоровья граждан от 22.07.1993 № 5487-1;</w:t>
      </w:r>
    </w:p>
    <w:p>
      <w:pPr>
        <w:pStyle w:val="Normal"/>
        <w:ind w:lef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8.06.1991 № 1499-1 «О медицинском страховании граждан в Российской Федерации»;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lef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18.10.2007 № 230-ФЗ «О внесении изменений в отдельные законодательные акты Российской Федерации в связи с совер-шенствованием разграничения полномочий»;</w:t>
      </w:r>
    </w:p>
    <w:p>
      <w:pPr>
        <w:pStyle w:val="Normal"/>
        <w:ind w:lef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ом МЗ РФ от 26.03.1999 № 100 «О совершенствовании организации скорой медицинской помощи населению РФ»;</w:t>
      </w:r>
    </w:p>
    <w:p>
      <w:pPr>
        <w:pStyle w:val="Normal"/>
        <w:ind w:lef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ом Минздравсоцразвития от 01.11.2004 № 179 «Об утверждении порядка оказания скорой медицинской помощи»;</w:t>
      </w:r>
    </w:p>
    <w:p>
      <w:pPr>
        <w:pStyle w:val="Normal"/>
        <w:ind w:left="57" w:hanging="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hanging="57"/>
        <w:jc w:val="center"/>
        <w:rPr>
          <w:sz w:val="26"/>
          <w:szCs w:val="26"/>
        </w:rPr>
      </w:pPr>
      <w:r>
        <w:rPr>
          <w:sz w:val="26"/>
          <w:szCs w:val="26"/>
        </w:rPr>
        <w:t>3</w:t>
      </w:r>
    </w:p>
    <w:p>
      <w:pPr>
        <w:pStyle w:val="Normal"/>
        <w:ind w:left="57" w:hanging="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hanging="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hanging="5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- приказом МЗ РФ от 02.12.2009 № 941 «Об утверждении статистического инструментария отделения скорой медицинской помощи»;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ab/>
        <w:t>-</w:t>
      </w:r>
      <w:r>
        <w:rPr>
          <w:sz w:val="26"/>
          <w:szCs w:val="26"/>
        </w:rPr>
        <w:t>нормативными правовыми актами Смоленской области органов местного самоуправления муниципального образования «Ярцевский район» Смоленской области.</w:t>
      </w:r>
    </w:p>
    <w:p>
      <w:pPr>
        <w:pStyle w:val="Style14"/>
        <w:ind w:left="57" w:hanging="0"/>
        <w:jc w:val="both"/>
        <w:rPr/>
      </w:pPr>
      <w:r>
        <w:rPr>
          <w:rStyle w:val="C1"/>
          <w:sz w:val="26"/>
          <w:szCs w:val="26"/>
        </w:rPr>
        <w:tab/>
        <w:t>5. Скорая медицинская помощь оказывается гражданам при состояниях, требующих срочного медицинского вмешательства (при несчастных случаях, травмах, отравлениях и других состояниях и заболеваниях). Осуществляется безотлагательно лечебно-профилактическими учреждениями независимо от территориальной, ведомственной подчиненности и формы собственности, медицинскими работниками, а также лицами, обязанными ее оказывать в виде первой помощи по закону или по специальному правилу (работники МЧС, сотрудники милиции и т.д.).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>Результатом оказания скорой медицинской помощи может быть: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>- оказание скорой медицинской помощи больным на дому и пострадавшим на месте происшествия;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 xml:space="preserve">- оказание помощи при транспортировке </w:t>
      </w:r>
      <w:r>
        <w:rPr>
          <w:sz w:val="26"/>
          <w:szCs w:val="26"/>
        </w:rPr>
        <w:t>больных и пострадавших для госпитализации в стационар лечебного учреждения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ab/>
        <w:t>- констатация смерти больных и/или пострадавших во время обслуживания или на месте происшествия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нстатация смерти умерших на дому бригадой скорой медицинской помощи не производится.</w:t>
      </w:r>
    </w:p>
    <w:p>
      <w:pPr>
        <w:pStyle w:val="Style14"/>
        <w:spacing w:before="0" w:after="0"/>
        <w:ind w:left="57" w:hanging="0"/>
        <w:jc w:val="both"/>
        <w:rPr>
          <w:sz w:val="26"/>
          <w:szCs w:val="26"/>
        </w:rPr>
      </w:pPr>
      <w:r>
        <w:rPr>
          <w:rStyle w:val="C1"/>
          <w:sz w:val="26"/>
          <w:szCs w:val="26"/>
        </w:rPr>
        <w:tab/>
        <w:t>Скорая медицинская помощь оказывается в соответствии со стандартами медицинской помощи. (Стандарты мед.помощи для  СМП, г. Москва, 2006г.)</w:t>
      </w:r>
      <w:r>
        <w:rPr>
          <w:sz w:val="26"/>
          <w:szCs w:val="26"/>
        </w:rPr>
        <w:t>.</w:t>
      </w:r>
    </w:p>
    <w:p>
      <w:pPr>
        <w:pStyle w:val="Style14"/>
        <w:spacing w:before="0" w:after="0"/>
        <w:ind w:left="57" w:hanging="0"/>
        <w:jc w:val="both"/>
        <w:rPr/>
      </w:pPr>
      <w:r>
        <w:rPr>
          <w:rStyle w:val="C1"/>
          <w:sz w:val="26"/>
          <w:szCs w:val="26"/>
        </w:rPr>
        <w:tab/>
        <w:t>6. Скорая медицинская помощь гражданам Российской Федерации и иным лицам, находящимся на ее территории, оказывается бесплатно.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ind w:left="57" w:hanging="0"/>
        <w:jc w:val="both"/>
        <w:rPr>
          <w:sz w:val="26"/>
          <w:szCs w:val="26"/>
        </w:rPr>
      </w:pPr>
      <w:r>
        <w:rPr>
          <w:rStyle w:val="C1"/>
          <w:sz w:val="26"/>
          <w:szCs w:val="26"/>
        </w:rPr>
        <w:tab/>
        <w:t>7. Финансовое обеспечение мероприятий по оказанию скорой медицинской помощи жителям города Ярцево и Ярцевского района и иным лицам, находящимся на его территории, является расходным обязательством бюджета муниципального образования  «Ярцевский  район»  Смоленской  области.</w:t>
      </w:r>
    </w:p>
    <w:p>
      <w:pPr>
        <w:pStyle w:val="Normal"/>
        <w:shd w:fill="FFFFFF" w:val="clear"/>
        <w:jc w:val="both"/>
        <w:rPr/>
      </w:pPr>
      <w:r>
        <w:rPr>
          <w:rStyle w:val="C1"/>
          <w:sz w:val="26"/>
          <w:szCs w:val="26"/>
        </w:rPr>
        <w:tab/>
        <w:t>8. Скорая медицинская помощь в муниципальном образовании</w:t>
      </w:r>
      <w:r>
        <w:rPr>
          <w:sz w:val="26"/>
          <w:szCs w:val="26"/>
        </w:rPr>
        <w:t xml:space="preserve"> «Ярцевский район» Смоленской области</w:t>
      </w:r>
      <w:r>
        <w:rPr>
          <w:rStyle w:val="C1"/>
          <w:sz w:val="26"/>
          <w:szCs w:val="26"/>
        </w:rPr>
        <w:t xml:space="preserve"> оказывается отделением</w:t>
      </w:r>
      <w:r>
        <w:rPr>
          <w:sz w:val="26"/>
          <w:szCs w:val="26"/>
        </w:rPr>
        <w:t xml:space="preserve"> скорой медицинской помощи, которое является структурным подразделением Муниципального Медицинского Учреждения «Ярцевская Центральная Районная Больница» (далее – ММУ «ЯЦРБ»), предназначенным для оказания круглосуточной скорой и неотложной медицинской помощи взрослому и детскому населению на дому, в общественных местах, в местах происшествий и в пути следования в стационар при состояниях, угрожающих здоровью или жизни граждан или окружающих их лиц, вызванных внезапными заболеваниями, обострением хронических заболеваний, несчастными случаями, травмами и отравлениями, осложнениями беременности и при родах.</w:t>
      </w:r>
    </w:p>
    <w:p>
      <w:pPr>
        <w:pStyle w:val="C8"/>
        <w:spacing w:before="0" w:after="0"/>
        <w:ind w:firstLine="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9. Вызов бригады скорой медицинской помощи осуществляется гражданами при острых заболеваниях, травмах, происшествиях, чрезвычайных </w:t>
      </w:r>
    </w:p>
    <w:p>
      <w:pPr>
        <w:pStyle w:val="C8"/>
        <w:spacing w:before="0" w:after="0"/>
        <w:ind w:firstLine="20"/>
        <w:jc w:val="both"/>
        <w:rPr>
          <w:sz w:val="26"/>
          <w:szCs w:val="26"/>
        </w:rPr>
      </w:pPr>
      <w:r>
        <w:rPr>
          <w:sz w:val="26"/>
          <w:szCs w:val="26"/>
        </w:rPr>
        <w:t>ситуациях на дом, в общественные места, на места происшествий по телефону городской телефонной сети «03».</w:t>
      </w:r>
    </w:p>
    <w:p>
      <w:pPr>
        <w:pStyle w:val="C8"/>
        <w:spacing w:before="0" w:after="0"/>
        <w:ind w:firstLine="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8"/>
        <w:spacing w:before="0" w:after="0"/>
        <w:ind w:firstLine="20"/>
        <w:jc w:val="center"/>
        <w:rPr>
          <w:sz w:val="26"/>
          <w:szCs w:val="26"/>
        </w:rPr>
      </w:pPr>
      <w:r>
        <w:rPr>
          <w:sz w:val="26"/>
          <w:szCs w:val="26"/>
        </w:rPr>
        <w:t>4</w:t>
      </w:r>
    </w:p>
    <w:p>
      <w:pPr>
        <w:pStyle w:val="C8"/>
        <w:spacing w:before="0" w:after="0"/>
        <w:ind w:first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8"/>
        <w:spacing w:before="0" w:after="0"/>
        <w:ind w:first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8"/>
        <w:spacing w:before="0" w:after="0"/>
        <w:ind w:firstLine="20"/>
        <w:jc w:val="both"/>
        <w:rPr/>
      </w:pPr>
      <w:r>
        <w:rPr>
          <w:sz w:val="26"/>
          <w:szCs w:val="26"/>
        </w:rPr>
        <w:tab/>
        <w:t xml:space="preserve">10. Диспетчерская служба оперативного отдела отделения скорой медицинской помощи при приеме вызова регистрирует обращение с указанием фамилии, имени и отчества больного (пострадавшего), возраст, адрес вызова (происшествия), домашний адрес, фиксирует время поступления вызова, повод к вызову, при этом уточняет состояние больного (пострадавшего), время передачи вызова. После оформления данной информации в «Журнал записи вызовов скорой медицинской помощи» учетная форма № 109/у направляет необходимую выездную бригаду к больному (пострадавшему) по указанному в вызове адресу. </w:t>
      </w:r>
    </w:p>
    <w:p>
      <w:pPr>
        <w:pStyle w:val="C8"/>
        <w:spacing w:before="0" w:after="0"/>
        <w:jc w:val="both"/>
        <w:rPr/>
      </w:pPr>
      <w:r>
        <w:rPr>
          <w:sz w:val="26"/>
          <w:szCs w:val="26"/>
        </w:rPr>
        <w:tab/>
        <w:t>11. После оказания медицинской помощи больным (пострадавшим) вся информация об оказанной медицинской помощи (в том числе транспортировке в стационар) фиксируется в «Журнал записи вызовов скорой медицинской помощи» и в «Карте вызовов скорой медицинской помощи» учетная форма № 110/у, которая и предоставляется заведующему отделением для контроля и отчета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12. Отделение скорой медицинской помощи создано с учетом протяженности города Ярцево и Ярцевского района, рельефа местности, отдаленных поселков, входящих в черту города, с расчетом 20-минутной транспортной доступности по городу,  селу – 1  час  (максимальное  расстояние около 75 км).</w:t>
      </w:r>
    </w:p>
    <w:p>
      <w:pPr>
        <w:pStyle w:val="Normal"/>
        <w:shd w:fill="FFFFFF" w:val="clear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left="57" w:hanging="0"/>
        <w:jc w:val="center"/>
        <w:rPr/>
      </w:pPr>
      <w:r>
        <w:rPr>
          <w:rStyle w:val="C1"/>
          <w:b/>
          <w:bCs/>
          <w:sz w:val="26"/>
          <w:szCs w:val="26"/>
          <w:lang w:val="en-US"/>
        </w:rPr>
        <w:t>II</w:t>
      </w:r>
      <w:r>
        <w:rPr>
          <w:rStyle w:val="C1"/>
          <w:b/>
          <w:bCs/>
          <w:sz w:val="26"/>
          <w:szCs w:val="26"/>
        </w:rPr>
        <w:t>. Требования к предоставлению муниципальной услуги в области здравоохранения по оказанию скорой медицинской помощи</w:t>
      </w:r>
    </w:p>
    <w:p>
      <w:pPr>
        <w:pStyle w:val="Style14"/>
        <w:spacing w:before="0" w:after="0"/>
        <w:ind w:left="57" w:hanging="0"/>
        <w:jc w:val="center"/>
        <w:rPr>
          <w:rStyle w:val="C1"/>
          <w:b/>
          <w:b/>
          <w:bCs/>
          <w:sz w:val="26"/>
          <w:szCs w:val="26"/>
        </w:rPr>
      </w:pPr>
      <w:r>
        <w:rPr>
          <w:rStyle w:val="C1"/>
          <w:b/>
          <w:bCs/>
          <w:sz w:val="26"/>
          <w:szCs w:val="26"/>
        </w:rPr>
        <w:t xml:space="preserve">населению  муниципального образования </w:t>
      </w:r>
      <w:r>
        <w:rPr>
          <w:b/>
          <w:sz w:val="26"/>
          <w:szCs w:val="26"/>
        </w:rPr>
        <w:t>«Ярцевский  район» Смоленской  области</w:t>
      </w:r>
    </w:p>
    <w:p>
      <w:pPr>
        <w:pStyle w:val="Style14"/>
        <w:spacing w:before="0" w:after="0"/>
        <w:ind w:left="57" w:hanging="0"/>
        <w:jc w:val="both"/>
        <w:rPr>
          <w:rStyle w:val="C1"/>
          <w:b/>
          <w:b/>
          <w:bCs/>
          <w:sz w:val="26"/>
          <w:szCs w:val="26"/>
        </w:rPr>
      </w:pPr>
      <w:r>
        <w:rPr/>
      </w:r>
    </w:p>
    <w:p>
      <w:pPr>
        <w:pStyle w:val="Normal"/>
        <w:ind w:left="57" w:hanging="0"/>
        <w:jc w:val="both"/>
        <w:rPr>
          <w:rStyle w:val="C1"/>
          <w:sz w:val="26"/>
          <w:szCs w:val="26"/>
        </w:rPr>
      </w:pPr>
      <w:r>
        <w:rPr>
          <w:sz w:val="26"/>
          <w:szCs w:val="26"/>
        </w:rPr>
        <w:tab/>
        <w:t xml:space="preserve">1. Исполняет муниципальную услугу </w:t>
      </w:r>
      <w:r>
        <w:rPr>
          <w:rStyle w:val="C1"/>
          <w:sz w:val="26"/>
          <w:szCs w:val="26"/>
        </w:rPr>
        <w:t>отделение  скорой  медицинской  помощи Муниципального Медицинского Учреждения «Ярцевская Центральная Районная Больница» - телефон зав. ОСМП – 7-22-89, ежедневно с 8-00 до 15-48</w:t>
      </w:r>
      <w:r>
        <w:rPr>
          <w:sz w:val="26"/>
          <w:szCs w:val="26"/>
        </w:rPr>
        <w:t>, кроме выходных и праздничных дней.</w:t>
      </w:r>
    </w:p>
    <w:p>
      <w:pPr>
        <w:pStyle w:val="Normal"/>
        <w:ind w:left="57" w:hanging="0"/>
        <w:jc w:val="both"/>
        <w:rPr/>
      </w:pPr>
      <w:r>
        <w:rPr>
          <w:rStyle w:val="C1"/>
          <w:sz w:val="26"/>
          <w:szCs w:val="26"/>
        </w:rPr>
        <w:tab/>
        <w:t>При личном обращении: ММУ «ЯЦРБ», ул.М.Горького, 34, приемная главного врача.</w:t>
      </w:r>
    </w:p>
    <w:p>
      <w:pPr>
        <w:pStyle w:val="Normal"/>
        <w:ind w:left="57" w:hanging="0"/>
        <w:jc w:val="both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ab/>
        <w:t>2. Сроки и условия оказания скорой медицинской помощи.</w:t>
      </w:r>
    </w:p>
    <w:p>
      <w:pPr>
        <w:pStyle w:val="Normal"/>
        <w:ind w:left="57" w:hanging="0"/>
        <w:jc w:val="both"/>
        <w:rPr/>
      </w:pPr>
      <w:r>
        <w:rPr>
          <w:rStyle w:val="C1"/>
          <w:sz w:val="26"/>
          <w:szCs w:val="26"/>
        </w:rPr>
        <w:tab/>
        <w:t>- Прием вызовов и передача их выездным бригадам осуществляется фельдшером (медицинской сестрой) по приему и передаче вызовов оперативного отдела (диспетчерской) отделения скорой медицинской помощи.</w:t>
      </w:r>
      <w:r>
        <w:rPr>
          <w:sz w:val="26"/>
          <w:szCs w:val="26"/>
        </w:rPr>
        <w:t xml:space="preserve"> Время передачи вызова и выезда бригад определено нормативом до 4 минут.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ab/>
        <w:t>-</w:t>
      </w:r>
      <w:r>
        <w:rPr>
          <w:rStyle w:val="C1"/>
          <w:sz w:val="26"/>
          <w:szCs w:val="26"/>
        </w:rPr>
        <w:t xml:space="preserve"> Выездная бригада скорой медицинской помощи осуществляет:</w:t>
      </w:r>
      <w:r>
        <w:rPr>
          <w:sz w:val="26"/>
          <w:szCs w:val="26"/>
        </w:rPr>
        <w:t xml:space="preserve"> </w:t>
      </w:r>
      <w:r>
        <w:rPr>
          <w:rStyle w:val="C1"/>
          <w:sz w:val="26"/>
          <w:szCs w:val="26"/>
        </w:rPr>
        <w:t>немедленный выезд и прибытие к пациенту (на место происшествия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Время оказания скорой медицинской помощи  (официальный норматив не предусмотрен) зависит от тяжести состояния больного, характера заболевания (тяжести травмы), количества больных (пострадавших) и других факторов.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Время транспортировки больного (пострадавшего) с места оказания скорой медицинской помощи в стационар лечебного учреждения для госпитализации нормативно не определено. Транспортировка больных в тяжелом состоянии осуществляется на носилках бригадой скорой медицинской помощи. При транспортировке больного (пострадавшего) допускается сопровождение одного родственника или законного представителя больного. Транспортировка детей до 14 </w:t>
      </w:r>
    </w:p>
    <w:p>
      <w:pPr>
        <w:pStyle w:val="Normal"/>
        <w:ind w:lef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5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т осуществляется обязательно в сопровождении родителей или их законных представителей.  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Больные (пострадавшие), доставленные в стационар лечебного учреждения передаются незамедлительно медицинскому персоналу больницы и врач (фельдшер скорой медицинской помощи) оформляет «Сопроводительный лист» (время оформления до 10 минут), в котором указывается информация о больном (пострадавшем), диагноз и объем оказанной помощи, время доставки больного в стационар.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Основанием для приостановления исполнения муниципальной услуги по оказанию скорой медицинской помощи являются: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- отказ больного или его законных представителей;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- ложный вызов;</w:t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</w:rPr>
        <w:tab/>
        <w:t>Служба скорой медицинской помощи не в праве по своему усмотрению отказаться от исполнения муниципальной услуги по оказанию скорой медицинской помощи.</w:t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</w:rPr>
        <w:tab/>
        <w:t>4. Оформление исполнения муниципальной услуги по оказанию скорой медицинской помощи.</w:t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</w:rPr>
        <w:tab/>
        <w:t>- Больной (пострадавший) или его законные представители дают письменное согласие/отказ  на оказание медицинской помощи (расписываются в «Карте вызова»).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sz w:val="26"/>
          <w:szCs w:val="26"/>
        </w:rPr>
        <w:tab/>
        <w:t xml:space="preserve">- </w:t>
      </w:r>
      <w:r>
        <w:rPr>
          <w:rStyle w:val="C1"/>
          <w:sz w:val="26"/>
          <w:szCs w:val="26"/>
        </w:rPr>
        <w:t>Отделение скорой медицинской помощи выдает устные справки при личном обращении населения или по телефону о месте нахождения больных и пострадавших.</w:t>
      </w:r>
      <w:r>
        <w:rPr>
          <w:sz w:val="26"/>
          <w:szCs w:val="26"/>
        </w:rPr>
        <w:t xml:space="preserve"> При необходимости выдает справки произвольной формы с указанием даты, времени обращения, диагноза, проведенных обследований, оказанной помощи и рекомендаций по дальнейшему лечению.</w:t>
      </w:r>
    </w:p>
    <w:p>
      <w:pPr>
        <w:pStyle w:val="Normal"/>
        <w:shd w:fill="FFFFFF" w:val="clear"/>
        <w:ind w:left="57" w:hanging="0"/>
        <w:jc w:val="both"/>
        <w:rPr>
          <w:rStyle w:val="C1"/>
          <w:sz w:val="26"/>
          <w:szCs w:val="26"/>
        </w:rPr>
      </w:pPr>
      <w:r>
        <w:rPr>
          <w:sz w:val="26"/>
          <w:szCs w:val="26"/>
        </w:rPr>
        <w:tab/>
        <w:t>- Отделение скорой медицинской помощи не выдает документов, удостоверяющих временную нетрудоспособность, не проводит экспертизу алкогольного (наркотического) опьянения, не выписывает и не выдает рецепты на лекарственные средства и изделия медицинского назначения, не производит  судебно-медицинскую экспертизу.</w:t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</w:rPr>
        <w:tab/>
        <w:t>- П</w:t>
      </w:r>
      <w:r>
        <w:rPr>
          <w:rStyle w:val="C1"/>
          <w:sz w:val="26"/>
          <w:szCs w:val="26"/>
        </w:rPr>
        <w:t>ри обнаружении трупа умершего (погибшего) выездная бригада скорой медицинской помощи сообщает об этом в территориальный орган внутренних дел и фиксирует в "Карте вызова" все необходимые сведения. Эвакуация трупа машиной скорой медицинской помощи запрещена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C1"/>
          <w:sz w:val="26"/>
          <w:szCs w:val="26"/>
        </w:rPr>
        <w:tab/>
        <w:t>- В случае смерти в салоне санитарного автомобиля выездная бригада скорой медицинской помощи сообщает фельдшеру по приему и передаче вызовов оперативного отдела (диспетчерской) для решения вопроса о транспортировке умершего в учреждение судебно-медицинской экспертизы.</w:t>
      </w:r>
    </w:p>
    <w:p>
      <w:pPr>
        <w:pStyle w:val="Normal"/>
        <w:jc w:val="both"/>
        <w:rPr/>
      </w:pPr>
      <w:r>
        <w:rPr>
          <w:rStyle w:val="C1"/>
          <w:sz w:val="26"/>
          <w:szCs w:val="26"/>
        </w:rPr>
        <w:tab/>
        <w:t xml:space="preserve">5. Основные задачи скорой  медицинской помощи: </w:t>
      </w:r>
    </w:p>
    <w:p>
      <w:pPr>
        <w:pStyle w:val="Normal"/>
        <w:jc w:val="both"/>
        <w:rPr/>
      </w:pPr>
      <w:r>
        <w:rPr>
          <w:rStyle w:val="C1"/>
          <w:sz w:val="26"/>
          <w:szCs w:val="26"/>
        </w:rPr>
        <w:tab/>
        <w:t>- круглосуточное оказание своевременной и качественной медицинской помощи, в соответствии со стандартами медицинской помощи, заболевшим и пострадавшим, находящимся вне лечебно-профилактических учреждений, при катастрофах и стихийных бедствиях;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C1"/>
          <w:sz w:val="26"/>
          <w:szCs w:val="26"/>
        </w:rPr>
        <w:tab/>
        <w:t xml:space="preserve">- установление диагноза, осуществление лечебных мероприятий, способствующих стабилизации или улучшению состояния пациента и, при наличии </w:t>
      </w:r>
    </w:p>
    <w:p>
      <w:pPr>
        <w:pStyle w:val="Style14"/>
        <w:spacing w:before="0" w:after="0"/>
        <w:jc w:val="both"/>
        <w:rPr>
          <w:rStyle w:val="C1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>
          <w:rStyle w:val="C1"/>
          <w:sz w:val="26"/>
          <w:szCs w:val="26"/>
        </w:rPr>
        <w:t>6</w:t>
      </w:r>
    </w:p>
    <w:p>
      <w:pPr>
        <w:pStyle w:val="Style14"/>
        <w:spacing w:before="0" w:after="0"/>
        <w:jc w:val="both"/>
        <w:rPr>
          <w:rStyle w:val="C1"/>
          <w:sz w:val="26"/>
          <w:szCs w:val="26"/>
        </w:rPr>
      </w:pPr>
      <w:r>
        <w:rPr/>
      </w:r>
    </w:p>
    <w:p>
      <w:pPr>
        <w:pStyle w:val="Style14"/>
        <w:spacing w:before="0" w:after="0"/>
        <w:jc w:val="both"/>
        <w:rPr>
          <w:rStyle w:val="C1"/>
          <w:sz w:val="26"/>
          <w:szCs w:val="26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>медицинских показаний, транспортировка его в лечебно- профилактическое учреждение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rStyle w:val="C1"/>
          <w:sz w:val="26"/>
          <w:szCs w:val="26"/>
        </w:rPr>
        <w:t>- оказание медицинской помощи больным и пострадавшим, обратившимся за помощью непосредственно в отделение или амбулаторию отделения скорой медицинской помощи;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jc w:val="both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ab/>
        <w:t>- обеспечение сортировки больных (пострадавших) и установление последовательности оказания медицинской помощи при массовых заболеваниях, отравлениях, травмах и других чрезвычайных ситуациях;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>- осуществление своевременной транспортировки (а также перевозки по заявке медицинских работников) больных, в том числе инфекционных, пострадавших и рожениц, нуждающихся в экстренной стационарной помощи;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>- извещение Администрации муниципального образования «Ярцевский  район»  Смоленской  области обо всех чрезвычайных ситуациях и несчастных случаях в зоне обслуживания отделения скорой медицинской помощи;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>- обеспечение  оборудованием  (ЭКГ,  дефибриллятор,  кислородный  аппарат) комплектования выездных бригад скорой медицинской помощи медицинским персоналом по всем сменам и полное обеспечение их согласно перечню оснащения выездной бригады скорой медицинской помощи,  а  также  спецодеждой, удобной для сотрудников при оказании медицинской помощи.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ab/>
        <w:t>6. Основные задачи скорой медицинской помощи в режиме чрезвычайной ситуации: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ab/>
        <w:t>- отделение скорой медицинской помощи выполняет все необходимые мероприятия, предусмотренные планом ГО и ЧС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- действует по указанию главного врача ММУ ЯЦРБ в установленном порядке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- направляет в зону чрезвычайной ситуации выездные бригады скорой медицинской помощи согласно плану работы по ликвидации медико-санитарных последствий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ab/>
        <w:t xml:space="preserve">- проводит лечебно-эвакуационные мероприятия пострадавших при ликвидации чрезвычайных ситуаций; 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ab/>
        <w:t>- извещает Администрацию муниципального образования «Ярцевский  район» Смоленской области и соответствующие органы обо всех чрезвычайных происшествиях в зоне обслуживания  отделения скорой медицинской помощи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заимодействует с ОВД, ГИБДД, пожарными частями и другими оперативными службами района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тделение скорой медицинской помощи обеспечено городской телефонной связью, радиосвязью с выездными бригадами, с ММУ «ЯЦРБ», оперативными службами района  через  оперативный  отдел  отделения.</w:t>
      </w:r>
    </w:p>
    <w:p>
      <w:pPr>
        <w:pStyle w:val="Style14"/>
        <w:ind w:left="57" w:hanging="0"/>
        <w:jc w:val="both"/>
        <w:rPr>
          <w:rStyle w:val="C1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left="57" w:hanging="0"/>
        <w:jc w:val="center"/>
        <w:rPr/>
      </w:pPr>
      <w:r>
        <w:rPr>
          <w:rStyle w:val="C1"/>
          <w:b/>
          <w:bCs/>
          <w:sz w:val="26"/>
          <w:szCs w:val="26"/>
          <w:lang w:val="en-US"/>
        </w:rPr>
        <w:t>III</w:t>
      </w:r>
      <w:r>
        <w:rPr>
          <w:rStyle w:val="C1"/>
          <w:b/>
          <w:bCs/>
          <w:sz w:val="26"/>
          <w:szCs w:val="26"/>
        </w:rPr>
        <w:t>. Административные действия и о</w:t>
      </w:r>
      <w:r>
        <w:rPr>
          <w:b/>
          <w:bCs/>
          <w:sz w:val="26"/>
          <w:szCs w:val="26"/>
        </w:rPr>
        <w:t>рганизация работы</w:t>
      </w:r>
    </w:p>
    <w:p>
      <w:pPr>
        <w:pStyle w:val="Style14"/>
        <w:spacing w:before="0" w:after="0"/>
        <w:ind w:left="5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корой медицинской помощи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Структура и органы управления отделения скорой медицинской помощи:</w:t>
      </w:r>
    </w:p>
    <w:p>
      <w:pPr>
        <w:pStyle w:val="Style14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  <w:t>- отделение скорой медицинской помощи ММУ «ЯЦРБ» возглавляет заведующий  отделением  скорой медицинской помощи;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7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ведующий  отделением  скорой медицинской помощи назначается и освобождается от должности в установленном порядке главным врачом ММУ «ЯЦРБ»;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 xml:space="preserve">- в составе отделения скорой медицинской помощи предусмотрены: 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>а) оперативный отдел (диспетчерская для приема вызовов);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>б) кабинет для приема амбулаторных больных;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>в) помещение для хранения медицинского оснащения бригад скорой медицинской помощи и подготовки к работе медицинских укладок;</w:t>
      </w:r>
    </w:p>
    <w:p>
      <w:pPr>
        <w:pStyle w:val="Style14"/>
        <w:spacing w:before="0" w:after="0"/>
        <w:jc w:val="both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ab/>
        <w:t>г) помещение для хранения запаса медикаментов, оборудованное пожарной и охранной сигнализацией;</w:t>
      </w:r>
    </w:p>
    <w:p>
      <w:pPr>
        <w:pStyle w:val="Style14"/>
        <w:spacing w:before="0" w:after="0"/>
        <w:jc w:val="both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ab/>
        <w:t>д) комнаты отдыха для врачей, среднего медперсонала, водителей санитарных автомашин;</w:t>
      </w:r>
    </w:p>
    <w:p>
      <w:pPr>
        <w:pStyle w:val="Style14"/>
        <w:spacing w:before="0" w:after="0"/>
        <w:jc w:val="both"/>
        <w:rPr>
          <w:rStyle w:val="C1"/>
          <w:sz w:val="26"/>
          <w:szCs w:val="26"/>
        </w:rPr>
      </w:pPr>
      <w:r>
        <w:rPr>
          <w:rStyle w:val="C1"/>
          <w:sz w:val="26"/>
          <w:szCs w:val="26"/>
        </w:rPr>
        <w:tab/>
        <w:t>е) помещение для приема пищи дежурным персоналом;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 xml:space="preserve">ж) огороженная площадка с твердым покрытием для стоянки автомашин, соответствующая по размерам максимальному числу автомашин, работающих одновременно; 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>- оперативный отдел (диспетчерская) отделения скорой медицинской помощи обеспечивает круглосуточный централизованный прием обращений (вызовов) населения, своевременное направление выездных бригад скорой медицинской помощи, оперативное управление и контроль за их работой, организацию скорой медицинской помощи в зависимости от сложившейся оперативной ситуации;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>- все рабочие места в оперативном отделе (диспетчерской) должны быть компьютеризированы, оснащены средствами для записи разговоров и автоматическими определителями номеров телефонов;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>- в оперативном отделе (диспетчерской) должна формироваться единая персонифицированная база данных пациентов, обратившихся за оказанием скорой медицинской помощи.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C1"/>
          <w:sz w:val="26"/>
          <w:szCs w:val="26"/>
        </w:rPr>
        <w:tab/>
        <w:t>- прием вызовов и передача их выездным бригадам осуществляется фельдшером (медицинской сестрой) по приему и передаче вызовов оперативного отдела (диспетчерской) отделения скорой медицинской помощи;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 xml:space="preserve">- основной функциональной единицей отделения  скорой медицинской помощи является выездная бригада скорой медицинской помощи; 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>- выездные бригады скорой медицинской помощи подразделяются на фельдшерские и врачебные бригады. В составе отделения скорой медицинской помощи организовано 6 выездных бригад, в том числе: врачебные и фельдшерские линейные бригады – 6.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>- расчет планового числа выездных бригад скорой медицинской помощи по муниципальному образованию осуществлен с учетом численности населения, показаний для оказания скорой медицинской помощи, средней нагрузки на 1 бригаду в сутки и обеспечения круглосуточной посменной работы;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rStyle w:val="C1"/>
          <w:sz w:val="26"/>
          <w:szCs w:val="26"/>
        </w:rPr>
        <w:t>- выездная бригада скорой медицинской помощи работает по графику. В свободное от вызовов время персонал выездной бригады скорой медицинской помощи находится в помещении отделения (подстанции) скорой медицинской помощи;</w:t>
      </w:r>
    </w:p>
    <w:p>
      <w:pPr>
        <w:pStyle w:val="Style14"/>
        <w:spacing w:before="0" w:after="0"/>
        <w:jc w:val="center"/>
        <w:rPr>
          <w:rStyle w:val="C1"/>
          <w:sz w:val="26"/>
          <w:szCs w:val="26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C1"/>
          <w:sz w:val="26"/>
          <w:szCs w:val="26"/>
        </w:rPr>
        <w:t>8</w:t>
      </w:r>
    </w:p>
    <w:p>
      <w:pPr>
        <w:pStyle w:val="Style14"/>
        <w:spacing w:before="0" w:after="0"/>
        <w:jc w:val="both"/>
        <w:rPr>
          <w:rStyle w:val="C1"/>
          <w:sz w:val="26"/>
          <w:szCs w:val="26"/>
        </w:rPr>
      </w:pPr>
      <w:r>
        <w:rPr/>
      </w:r>
    </w:p>
    <w:p>
      <w:pPr>
        <w:pStyle w:val="Style14"/>
        <w:spacing w:before="0" w:after="0"/>
        <w:jc w:val="both"/>
        <w:rPr>
          <w:rStyle w:val="C1"/>
          <w:sz w:val="26"/>
          <w:szCs w:val="26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rStyle w:val="C1"/>
          <w:sz w:val="26"/>
          <w:szCs w:val="26"/>
        </w:rPr>
        <w:t>- выездные бригады скорой медицинской помощи укомплектованы в соответствии с Примерным перечнем оснащения выездных бригад скорой медицинской помощи, утвержденным приказом Министерства здравоохранения Российской Федерации от 26.03.1999 N 100;</w:t>
      </w:r>
    </w:p>
    <w:p>
      <w:pPr>
        <w:pStyle w:val="Style14"/>
        <w:spacing w:before="0" w:after="0"/>
        <w:jc w:val="both"/>
        <w:rPr>
          <w:rStyle w:val="C1"/>
          <w:b/>
          <w:b/>
          <w:bCs/>
          <w:sz w:val="26"/>
          <w:szCs w:val="26"/>
        </w:rPr>
      </w:pPr>
      <w:r>
        <w:rPr>
          <w:rStyle w:val="C1"/>
          <w:sz w:val="26"/>
          <w:szCs w:val="26"/>
        </w:rPr>
        <w:tab/>
        <w:t>- выездные бригады скорой медицинской помощи должны быть  оснащены специализированным санитарным автотранспортом, имеющим специализированные опознавательные  знаки, установленные ГОСТом;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>- санитарный автотранспорт отделения скорой медицинской помощи систематически подвергается дезинфекционной обработке, а в случаях, когда транспортом отделения скорой медицинской помощи перевезен инфекционный больной, автомашина подлежит обязательной дезинфекции в установленном порядке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2. Отделение скорой медицинской помощи обеспечивает: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- преемственность в работе с лечебно-профилактическими учреждениями города по оказанию медицинской помощи населению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- организацию методической работы, разработку и проведение мероприятий по оптимизации оказания скорой медицинской помощи на всех этапах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-  проведение мероприятий по подготовке к работе в чрезвычайных ситуациях, обеспечение неснижаемого запаса перевязочного материала и медикаментов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- выполнение норм и правил санитарно-гигиенического и противоэпидемического режимов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блюдение правил техники безопасности и охраны труда, противопожарной безопасности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координации лечебно-профилактической работы, улучшения преемственности в обслуживании больных (пострадавших), администрация больницы проводит регулярно совещания с руководством других лечебно-профилактических учреждений, расположенных в зоне обслуживания отделением скорой медицинской помощи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hanging="0"/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Порядок и формы контроля за исполнением муниципальной услуги по оказанию скорой медицинской помощи</w:t>
      </w:r>
    </w:p>
    <w:p>
      <w:pPr>
        <w:pStyle w:val="Normal"/>
        <w:shd w:fill="FFFFFF" w:val="clear"/>
        <w:ind w:left="5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отделении скорой медицинской помощи организован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Ежедневный доклад о работе дежурной смены заведующему отделением скорой медицинской помощ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онтроль на уровне заведующего отделением скорой медицинской помощ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ежедневный анализ медицинской документации выездных бригад смен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анализ медицинской документации направленных на госпитализацию в стационар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анализ медицинской документации госпитализированных больных (пострадавших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анализ расхождения диагнозов госпитализированных больных (пострадавших)  между скорой медицинской помощью и стационар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анализ  медицинской документации умерших больных (пострадавших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анализ медицинской документации случаев дорожно-транспортных и других происшествий;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9</w:t>
      </w:r>
    </w:p>
    <w:p>
      <w:pPr>
        <w:pStyle w:val="Normal"/>
        <w:shd w:fill="FFFFFF" w:val="clear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анализ письменных и устных обращений граждан по поводу оказания скорой медицинской помощ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на уровне заместителя главного врача по лечебной  части  ММУ «ЯЦРБ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ыборочный контроль по всем направлениям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лжностные лица за неоказание или ненадлежащие оказание скорой медицинской помощи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hanging="0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Порядок обжалования действий (бездействия) при оказании</w:t>
      </w:r>
    </w:p>
    <w:p>
      <w:pPr>
        <w:pStyle w:val="Normal"/>
        <w:shd w:fill="FFFFFF" w:val="clear"/>
        <w:ind w:left="5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корой медицинской помощи</w:t>
      </w:r>
    </w:p>
    <w:p>
      <w:pPr>
        <w:pStyle w:val="C8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>Граждане по вопросам оказания, неоказания или ненадлежащего оказания скорой медицинской помощи могут в письменной или устной форме обратиться в круглосуточном режиме в отделение скорой медицинской помощи по адресу: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>- отделение скорой медицинской помощи ММУ «ЯЦРБ» - ул. Бр.Шаршановых. д. 62</w:t>
      </w:r>
      <w:r>
        <w:rPr>
          <w:sz w:val="26"/>
          <w:szCs w:val="26"/>
        </w:rPr>
        <w:t xml:space="preserve">, тел. 7-22-89; 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>- диспетчер смены, тел. – 7-22-89  круглосуточно;</w:t>
      </w:r>
      <w:r>
        <w:rPr>
          <w:sz w:val="26"/>
          <w:szCs w:val="26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Style w:val="C1"/>
          <w:sz w:val="26"/>
          <w:szCs w:val="26"/>
        </w:rPr>
        <w:tab/>
        <w:t>- главный врач ММУ «ЯЦРБ»,  телефон – 7-10-03, при личном обращении: ММУ «ЯЦРБ», ул.М.Горького, 34, приемная главного врач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ведущему специалисту по здравоохранению Администрации муниципального образования «Ярцевский район» Смоленской области. телефон -7-23-27. При личном обращении: г.Ярцево, ул. Гагарина д.9,  кабинет №26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местителю Главы по социальным вопросам Администрации муниципального образования «Ярцевский район» Смоленской области тел. 7-20-02. При личном обращении г.Ярцево, ул. Гагарина д.9, кабинет № 10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Департамент Смоленской области по здравоохранению контактный телефон - 29-22-01. При личном обращении: г.Смоленск пл.Ленина д.1, приемная начальника Департамента, кабинет № 216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Фонд обязательного медицинского страхования Смоленской области контактный телефон 38-50-50. При личном обращении: г.Смоленск, ул.Ленина, д.16. </w:t>
      </w:r>
    </w:p>
    <w:p>
      <w:pPr>
        <w:pStyle w:val="Normal"/>
        <w:shd w:fill="FFFFFF" w:val="clear"/>
        <w:ind w:left="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851" w:footer="1077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к Административному регламент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Администрации муниципального образова-</w:t>
        <w:tab/>
        <w:tab/>
        <w:tab/>
        <w:tab/>
        <w:tab/>
        <w:tab/>
        <w:tab/>
        <w:t>ния «Ярцевский район» Смолен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о предоставлению муниципальных услуг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области здравоохранения по оказанию </w:t>
        <w:tab/>
        <w:tab/>
        <w:tab/>
        <w:tab/>
        <w:tab/>
        <w:tab/>
        <w:tab/>
        <w:tab/>
        <w:t xml:space="preserve">скорой медицинской помощи населению </w:t>
        <w:tab/>
        <w:tab/>
        <w:tab/>
        <w:tab/>
        <w:tab/>
        <w:tab/>
        <w:tab/>
        <w:t xml:space="preserve">муниципального образования «Ярцевский </w:t>
        <w:tab/>
        <w:tab/>
        <w:tab/>
        <w:tab/>
        <w:tab/>
        <w:tab/>
        <w:tab/>
        <w:t>район» Смол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/>
      </w:pPr>
      <w:r>
        <w:rPr>
          <w:b/>
        </w:rPr>
        <w:t>к Административному регламенту Администрации муниципального образования «Ярцевский  район»  Смоленской  области по предоставлению муниципальных услуг в области здравоохранения по оказанию скорой медицинской помощ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селению муниципального образования «Ярцевский  район»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6875</wp:posOffset>
                </wp:positionH>
                <wp:positionV relativeFrom="paragraph">
                  <wp:posOffset>85725</wp:posOffset>
                </wp:positionV>
                <wp:extent cx="21526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тель муниципального образования   «Ярцев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олен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55.5pt;mso-wrap-distance-left:9.05pt;mso-wrap-distance-right:9.05pt;mso-wrap-distance-top:0pt;mso-wrap-distance-bottom:0pt;margin-top:6.75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тель муниципального образования   «Ярцевский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моле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29210</wp:posOffset>
                </wp:positionV>
                <wp:extent cx="5867400" cy="2917190"/>
                <wp:effectExtent l="0" t="63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2917080"/>
                          <a:chOff x="0" y="0"/>
                          <a:chExt cx="5867280" cy="29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7280" cy="29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520" y="457200"/>
                            <a:ext cx="137160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е  С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диспетчерская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Бр.Шаршановых, д. 62, тел. 7-22-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026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ейная фельдшерская бриг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2002680"/>
                            <a:ext cx="13716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ей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ачеб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ига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698120"/>
                            <a:ext cx="4572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698120"/>
                            <a:ext cx="3808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002680"/>
                            <a:ext cx="1295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зов  на  себ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383920"/>
                            <a:ext cx="175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2.3pt;width:462pt;height:229.7pt" coordorigin="480,46" coordsize="9240,4594">
                <v:rect id="shape_0" stroked="f" o:allowincell="f" style="position:absolute;left:480;top:46;width:9239;height:459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20;top:766;width:2159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е  С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диспетчерская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Бр.Шаршановых, д. 62, тел. 7-22-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40;top:3200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ейная фельдшерская бриг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60;top:3200;width:215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ей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ачеб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ига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000,2720" to="3719,33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0,2720" to="5759,33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360;top:3200;width:20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зов  на  себ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000,3800" to="5759,38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0,46" to="4200,9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3534410</wp:posOffset>
                </wp:positionV>
                <wp:extent cx="13906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азание помощи на до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78.3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азание помощи на до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3534410</wp:posOffset>
                </wp:positionV>
                <wp:extent cx="13906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татация смер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78.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татация смер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1517650</wp:posOffset>
                </wp:positionV>
                <wp:extent cx="5028565" cy="344106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441240"/>
                          <a:chOff x="0" y="0"/>
                          <a:chExt cx="5028480" cy="344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344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5600" y="774720"/>
                            <a:ext cx="1519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4720"/>
                            <a:ext cx="68508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74720"/>
                            <a:ext cx="159876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774720"/>
                            <a:ext cx="28951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698400"/>
                            <a:ext cx="304740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5800" y="698400"/>
                            <a:ext cx="1828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698400"/>
                            <a:ext cx="5328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98400"/>
                            <a:ext cx="3805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19.5pt;width:395.95pt;height:270.95pt" coordorigin="840,2390" coordsize="7919,5419">
                <v:rect id="shape_0" stroked="f" o:allowincell="f" style="position:absolute;left:840;top:2390;width:7918;height:541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59,3610" to="1197,50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21,3610" to="2399,4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20,3610" to="5037,4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0,3610" to="7438,5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99,3490" to="5997,50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79,3490" to="6357,49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79,3490" to="6717,49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20,3490" to="7918,5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3349625</wp:posOffset>
                </wp:positionV>
                <wp:extent cx="1390650" cy="476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питализация в стацион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63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питализация в стацион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4675</wp:posOffset>
                </wp:positionH>
                <wp:positionV relativeFrom="paragraph">
                  <wp:posOffset>3349625</wp:posOffset>
                </wp:positionV>
                <wp:extent cx="1238250" cy="552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азание первой помощи на месте происше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43.5pt;mso-wrap-distance-left:9.05pt;mso-wrap-distance-right:9.05pt;mso-wrap-distance-top:0pt;mso-wrap-distance-bottom:0pt;margin-top:263.75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казание первой помощи на месте происше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75" w:after="75"/>
      <w:textAlignment w:val="auto"/>
    </w:pPr>
    <w:rPr>
      <w:sz w:val="24"/>
      <w:szCs w:val="24"/>
    </w:rPr>
  </w:style>
  <w:style w:type="paragraph" w:styleId="C8">
    <w:name w:val="c8"/>
    <w:basedOn w:val="Normal"/>
    <w:qFormat/>
    <w:pPr>
      <w:overflowPunct w:val="true"/>
      <w:autoSpaceDE w:val="true"/>
      <w:spacing w:before="75" w:after="75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5">
    <w:name w:val="Название объекта"/>
    <w:basedOn w:val="Normal"/>
    <w:qFormat/>
    <w:pPr>
      <w:widowControl w:val="false"/>
      <w:overflowPunct w:val="true"/>
      <w:autoSpaceDE w:val="true"/>
      <w:spacing w:before="240" w:after="60"/>
      <w:jc w:val="center"/>
      <w:textAlignment w:val="auto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overflowPunct w:val="true"/>
      <w:autoSpaceDE w:val="true"/>
      <w:spacing w:before="0" w:after="60"/>
      <w:jc w:val="center"/>
      <w:textAlignment w:val="auto"/>
    </w:pPr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33:00Z</dcterms:created>
  <dc:creator>User</dc:creator>
  <dc:description/>
  <cp:keywords/>
  <dc:language>en-US</dc:language>
  <cp:lastModifiedBy>Mega</cp:lastModifiedBy>
  <cp:lastPrinted>2010-04-23T11:33:00Z</cp:lastPrinted>
  <dcterms:modified xsi:type="dcterms:W3CDTF">2010-05-04T10:52:00Z</dcterms:modified>
  <cp:revision>12</cp:revision>
  <dc:subject/>
  <dc:title>Об утверждении Административного регламента  Администрации муниципального образования « Ярцевский район» по предоставлению  муниципальных услуг в сфере здравоохранения</dc:title>
</cp:coreProperties>
</file>