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31.01.2012 № 0082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долгосрочной целе-вой межмуниципальной программы «Развитие, капитальный ремонт, ре-монт улично-дорожной сети и автомо-бильных дорог местного значения, а также внутридворовых территорий многоквартирных домов, расположен-ных на территории муниципального образования «Ярцевский район» Смоленской области на 2012-2015 годы»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1. Утвердить прилагаемую долгосрочную целевую межмуниципальную программу «Развитие, капитальный ремонт, ремонт улично-дорожной сети и автомобильных дорог местного значения, а также внутридворовых территорий многоквартирных домов, расположенных на территории муниципального образования «Ярцевский район» Смоленской области на 2012-2015 годы»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2. Контроль за исполнением данного распоряжения возложить на Первого заместителя Главы Администрации муниципального образования «Ярцевский район» Смоленской области В.П.Григорьева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Администрации</w:t>
        <w:tab/>
        <w:tab/>
        <w:tab/>
        <w:tab/>
        <w:tab/>
        <w:tab/>
        <w:t>А.А. Петрак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4"/>
        </w:rPr>
        <w:tab/>
        <w:tab/>
        <w:tab/>
        <w:tab/>
        <w:tab/>
        <w:tab/>
        <w:tab/>
        <w:t>УТВЕРЖДЕНО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постановлением Администрации муници-</w:t>
        <w:tab/>
        <w:tab/>
        <w:tab/>
        <w:tab/>
        <w:tab/>
        <w:tab/>
        <w:tab/>
        <w:tab/>
        <w:t xml:space="preserve">пального образования «Ярцевский район» </w:t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 31.01.2012 № 0082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ДОЛГОСРОЧНАЯ ЦЕЛЕВАЯ МЕЖМУНИЦИПАЛЬНАЯ ПРОГРАМ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«Развитие, капитальный ремонт, ремонт улично-дорожной сети и автомобильных дорог местного значения, а также внутридворовых территорий многоквартирных домов, расположенных на территории муниципального образования «Ярцевский район Смоленской области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6"/>
          <w:szCs w:val="36"/>
        </w:rPr>
        <w:t>на 2012 – 2015 годы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Ярце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2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лгосрочной целевой меж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, капитальный ремонт, ремонт улично-дорожной сети и автомобильных дорог местного значения, а также внутридворовых территорий многоквартирных домов, расположенных на территории муниципального образования «Ярцевский район»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2 – 2015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межмуници-пальная программа «Развитие, капитальный ремонт, ремонт улично-дорожной сети и автомобильных дорог местного значения, а также внутри-дворовых территорий многоквартир-ных домов, расположенных на территории муниципального образо-вания «Ярцевский район» Смоленской области на 2012 – 2015 годы»</w:t>
            </w:r>
            <w:r>
              <w:rPr>
                <w:sz w:val="28"/>
                <w:szCs w:val="28"/>
              </w:rPr>
              <w:t xml:space="preserve"> (далее по тесту – Программ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для разработки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 декабря 1995 года № 196-ФЗ «О безопасности дорожного движения»;</w:t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lineRule="atLeast" w:line="360" w:before="75" w:after="0"/>
              <w:ind w:right="7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Федеральный закон Российской Феде-рации от 8 ноября 2007 года N 257-ФЗ "Об автомобильных дорогах и о до-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Смоленской области "О дорожном фонде Смоленской области" от 9 декабря 2011 года N 128-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заместителя Губернатора Смоленской области от 28.06.2011     № 04/3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муниципального образования «Ярцевский район» Смо-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я муниципального образования Ярцевское городское по-селение Ярцевского района Смоленс-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ции муниципальных об-разований Михейковского, Суетовс-кого, Капыревщинского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по тексту Администрации</w:t>
            </w:r>
          </w:p>
        </w:tc>
      </w:tr>
      <w:tr>
        <w:trPr>
          <w:trHeight w:val="14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Программы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я муниципального об-разования «Ярцевский район» Смо-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я муниципального образования Ярцевское городское по-селение Ярцевского района Смоленс-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ции муниципальных об-разований Михейковского, Суетовс-кого, Капыревщинского сельских поселений </w:t>
            </w:r>
          </w:p>
        </w:tc>
      </w:tr>
      <w:tr>
        <w:trPr>
          <w:trHeight w:val="9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Ярцевский район» Смолен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я муниципального об-разования «Ярцевский район» Смо-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я муниципального образования Ярцевское городское по-селение Ярцевского района Смоленс-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и муниципальных об-разований Михейковского, Суетовс-кого, Капыревщинского сельских посе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юридические и физические лица, определенные в соответствии с Феде-ральным законом от 21.07.2005 № 94-ФЗ «О размещении заказов на пос-тавки товаров, выполнение работ,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7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для государственных и муниципальных нужд»</w:t>
            </w:r>
          </w:p>
        </w:tc>
      </w:tr>
      <w:tr>
        <w:trPr>
          <w:trHeight w:val="25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й целью Программы является обеспечение охраны жизни, здоровья граждан и их имущества, гарантий их законных прав на безопасные условия движения на дорогах и приведение дорог местного значения и улично-дорожной сети, а также внутри-дворовых территорий многоквартир-ных домов муниципального образо-вания «Ярцевский район» Смоленской области в нормативное состоя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2015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-рования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работ выполне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282755,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из них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ое образование Ярцевс-кое городское посе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ind w:left="110" w:hanging="1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2году за счет средств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 976 6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893 5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left="110" w:hanging="11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110" w:hanging="1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3г за счет средств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 444 9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654 9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left="110" w:hanging="11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110" w:hanging="1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г за счет средств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 633 8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664 9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left="110" w:hanging="1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г за счет средств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 759 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местного бюджета – </w:t>
            </w:r>
            <w:r>
              <w:rPr>
                <w:b/>
                <w:sz w:val="28"/>
                <w:szCs w:val="28"/>
              </w:rPr>
              <w:t>4 566 3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ое образование «Ярцевс-кий район» Смолен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12 году за счет средств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87084,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ое образование Суетовс-кого сель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13 году за счет средств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418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ое образование Михей-ковского сель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13 году за счет средств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9418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ое образование Капырев-щинского сель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14 году за счет средств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орожного фонда Смоленской област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 217 0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аварийности, тя-жести последствий дорожно-транс-портных происшествий и приведение в нормативное состояние дорог местного значения, улично-дорожной сети, пе-шеходных дорожек внутридворовых территорий муниципального образо-вания «Ярцевский район» Смоленской области, далее по тексту муници-пальное образ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, осуществляющие контроль над реализацией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выполнением меро-приятий Программы осуществляет Координатор Программы, а также государственные органы в соответст-вии с федеральным и областным законодательств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причин возникновения пробле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На территории муниципального образования протяженность улично-дорожной сети городского поселения составляет 142,1</w:t>
      </w:r>
      <w:r>
        <w:rPr>
          <w:sz w:val="28"/>
        </w:rPr>
        <w:t xml:space="preserve"> км, из них 53, 7 с твердым покрытием; муниципального образования «Ярцевский район» Смоленской области – 242,2 км. </w:t>
      </w:r>
      <w:r>
        <w:rPr>
          <w:bCs/>
          <w:sz w:val="28"/>
          <w:szCs w:val="28"/>
        </w:rPr>
        <w:t>Существующие автомобильные дороги местного значения, улично-дорожная межквартальная сеть, дворовые проезды на территории муниципального образования, в том числе площадки для парковки автомобилей, межквартальные проезды, тротуары были построены более 30 лет  назад, при возведении жилых домов, в период массовой застройки г. Ярцево и Ярцевского района. В период 1993-2011 гг. в связи с недостатком средств в местном бюджете комплексный капитальный ремонт автомобильных дорог и улично-дорожной внутриквартальной сети на территории муниципального образования почти не производился. В то же время значительно возрос парк автотранспортных средств. В настоящее время на территории муниципального образования насчитывается около 13000 единиц автомоби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настоящее время автомобильные дороги местного значения, внутриквартальная улично-дорожная сеть муниципального образования находятся в ненадлежащем состоянии, физически и морально устарели, в результате чего ежегодно неуклонно растет количество совершаемых ДТП, в том числе с участием пешех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11" w:hanging="2411"/>
        <w:jc w:val="center"/>
        <w:rPr/>
      </w:pPr>
      <w:r>
        <w:rPr>
          <w:b/>
          <w:bCs/>
          <w:sz w:val="28"/>
          <w:szCs w:val="28"/>
        </w:rPr>
        <w:t>2. Основные цели и задач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1. В результате </w:t>
      </w:r>
      <w:r>
        <w:rPr>
          <w:sz w:val="28"/>
          <w:szCs w:val="28"/>
        </w:rPr>
        <w:t>приведения улично-дорожной сети на территории муниципального образования в соответствие с установленными стандартами, техническими нормами и другими нормативными документами (ч.2 статьи 12 Федерального Закона от 10.12.1995 г. №196-ФЗ) о</w:t>
      </w:r>
      <w:r>
        <w:rPr>
          <w:bCs/>
          <w:sz w:val="28"/>
          <w:szCs w:val="28"/>
        </w:rPr>
        <w:t>жидается снижение количества ДТП, в том числе с участием пешех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2. Обеспечение комфортных условий  для беспрепятственного движения автомобилей и пешеходов по дорогам и тротуара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и реализаци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ограмма рассчитана на 2012-2015 годы:</w:t>
      </w:r>
    </w:p>
    <w:p>
      <w:pPr>
        <w:pStyle w:val="Normal"/>
        <w:jc w:val="both"/>
        <w:rPr/>
      </w:pPr>
      <w:r>
        <w:rPr>
          <w:sz w:val="28"/>
          <w:szCs w:val="28"/>
        </w:rPr>
        <w:t>- 1-й этап: с 01.01.2012 по 31.12.20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й этап: с 01.01.2013 по 31.12.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й этап: с 01.01.2014 по 31.12.20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-й этап: с 01.01.2015 по 31.12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истема (Перечень) мероприятий Программ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Система мероприятий Программы указаны в прилож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5. Механизм реализаци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в соответствии с требованиями Федерального закона от 21.07.2005 № 94-ФЗ определяет подрядные организации для выполнения проектных работ (в случае необходимости), строительно-монтажных работ, других работ, </w:t>
      </w:r>
      <w:r>
        <w:rPr>
          <w:bCs/>
          <w:sz w:val="28"/>
          <w:szCs w:val="28"/>
        </w:rPr>
        <w:t xml:space="preserve">указанных в приложении 1 к настоящей Программе, </w:t>
      </w:r>
      <w:r>
        <w:rPr>
          <w:sz w:val="28"/>
          <w:szCs w:val="28"/>
        </w:rPr>
        <w:t>с победителями аукционов заключает муниципальные контракты, организовывает технический надзор за производством работ, оплачивает выполненные работы подрядным организация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тветственным за сбор и систематизацию информации о реализации программных мероприятий, предоставление отчетов о реализации Программы, взаимодействие с контролирующими органами, корректировку программных мероприятий выступает разработчик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сурсное обеспечение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сего объем финансирования составляет </w:t>
      </w:r>
      <w:r>
        <w:rPr>
          <w:b/>
          <w:sz w:val="28"/>
          <w:szCs w:val="28"/>
        </w:rPr>
        <w:t>713282755,8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, в том числе по года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012 год</w:t>
        <w:tab/>
        <w:t>-</w:t>
        <w:tab/>
        <w:t>187 457 284,84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013 год</w:t>
        <w:tab/>
        <w:t>-</w:t>
        <w:tab/>
        <w:t>192 983 590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014 год</w:t>
        <w:tab/>
        <w:t>-</w:t>
        <w:tab/>
        <w:t>221 515 881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015 год</w:t>
        <w:tab/>
        <w:t>-</w:t>
        <w:tab/>
        <w:t>111 326 000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Финансирование Программы осуществляется за счет средств дорожного фонда Смоленской области, а при необходимости за счет средств местного бюджета на условиях софинансир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ыполнение всех мероприятий программы в установленные сроки с надлежащим качеством выполнен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рганизация контроля за ходом выполнения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Контроль за целевым и эффективным использованием бюджетных средств осуществляется Координатором Программы.</w:t>
      </w:r>
    </w:p>
    <w:p>
      <w:pPr>
        <w:pStyle w:val="Lis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к долгосрочной целевой межмуниципальной программ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«Развитие, капитальный ремонт, ремонт улично-дорожной </w:t>
        <w:tab/>
        <w:tab/>
        <w:tab/>
        <w:tab/>
        <w:tab/>
        <w:tab/>
        <w:tab/>
        <w:tab/>
        <w:tab/>
        <w:tab/>
        <w:tab/>
        <w:tab/>
        <w:tab/>
        <w:t xml:space="preserve">сети и автомобильных дорог местного значения, а также </w:t>
        <w:tab/>
        <w:tab/>
        <w:tab/>
        <w:tab/>
        <w:tab/>
        <w:tab/>
        <w:tab/>
        <w:tab/>
        <w:tab/>
        <w:tab/>
        <w:tab/>
        <w:tab/>
        <w:tab/>
        <w:t xml:space="preserve">внутридворовых территорий многоквартирных домов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ложенных на территории муниципального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разования «Ярцевский район» Смоленской области на </w:t>
        <w:tab/>
        <w:tab/>
        <w:tab/>
        <w:tab/>
        <w:tab/>
        <w:tab/>
        <w:tab/>
        <w:tab/>
        <w:tab/>
        <w:tab/>
        <w:tab/>
        <w:tab/>
        <w:tab/>
        <w:t>2012-2015 годы»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01"/>
        <w:gridCol w:w="1256"/>
        <w:gridCol w:w="995"/>
        <w:gridCol w:w="1206"/>
        <w:gridCol w:w="1596"/>
        <w:gridCol w:w="850"/>
        <w:gridCol w:w="1311"/>
        <w:gridCol w:w="1374"/>
        <w:gridCol w:w="1596"/>
        <w:gridCol w:w="1311"/>
        <w:gridCol w:w="159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бъек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покры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я-женно-сть, м.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щадь,</w:t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в.м</w:t>
            </w:r>
          </w:p>
        </w:tc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имость работ по приведению дорог местного значения в соответстви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го, руб.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имость постановки на баланс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имость капитального ремонта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го, руб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го, руб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</w:tr>
      <w:tr>
        <w:trPr>
          <w:trHeight w:val="10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счет местного бюджета, ру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счет средств дорожного фонда, руб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счет местного бюджета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счет средств дорожного фонда, руб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Ярцевское городское поселение Ярцевского района Смоленско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Халтури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.бето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2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.бето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56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Железнодорож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2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56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айковск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7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8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03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ач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5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екрас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хор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7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волюцион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5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гаче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8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8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9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ышевск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3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р.Шаршановы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-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0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 д/с № 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тарозавопь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30 лет Побе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ремонт внутри-дворовых террито-рии многоквартир-ных дом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5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87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870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3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976690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«Ярцевский район» Смоленско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автодороги «Ярцево-Буяново»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08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084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084,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708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7084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7084,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 по Прог-раммме на 2012 год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55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45728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457284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3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563774,84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Ярцевское городское поселение Ярцевского района Смоленско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76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ам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57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Линей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4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50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шиностроите-ль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9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4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17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7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3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48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ремонт внутри-дворовых террито-рии многоквартир-ных дом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8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99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999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49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444962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Суетов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дворовых территорий много-квартирных дом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8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8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1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18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1816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Михейков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дворовых территорий много-квартирных дом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8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8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1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18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18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-рамме на 2013 год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58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983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9835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49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328594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Ярцевское городское поселение Ярцевского района Смоленско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0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18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тозавод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зар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2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Базар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Депов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7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ховщинское шосс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9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.Марк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7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53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смонав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оармей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5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знец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4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15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МП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уначарск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2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.Горьк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7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карен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.Жук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дворовых территорий много-квартирных дом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9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98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49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633860</w:t>
            </w:r>
          </w:p>
        </w:tc>
      </w:tr>
      <w:tr>
        <w:trPr/>
        <w:tc>
          <w:tcPr>
            <w:tcW w:w="16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42"/>
        <w:gridCol w:w="1109"/>
        <w:gridCol w:w="1017"/>
        <w:gridCol w:w="1231"/>
        <w:gridCol w:w="1596"/>
        <w:gridCol w:w="949"/>
        <w:gridCol w:w="1138"/>
        <w:gridCol w:w="1191"/>
        <w:gridCol w:w="1596"/>
        <w:gridCol w:w="1288"/>
        <w:gridCol w:w="1596"/>
      </w:tblGrid>
      <w:tr>
        <w:trPr/>
        <w:tc>
          <w:tcPr>
            <w:tcW w:w="15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Капыревщинское сельское поселение Ярцевского района Смоленской обла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дворовых тер-риторий многоквар-тирных дом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70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70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708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70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70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708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-рамме на 2014 год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5158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5158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49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850941</w:t>
            </w:r>
          </w:p>
        </w:tc>
      </w:tr>
      <w:tr>
        <w:trPr/>
        <w:tc>
          <w:tcPr>
            <w:tcW w:w="15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15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Ярцевское городское поселение Ярцевского района Смоленской обла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Металлург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5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5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24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зерищенское леснич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льховск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рвомайск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66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бе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2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коссовск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троите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ранспорт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3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туденческ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8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0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-монт внутридворо-вых территорий многоквартирных дом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26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6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597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-рамме на 2015 год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26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6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597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494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282755,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282755,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797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503009,84</w:t>
            </w:r>
          </w:p>
        </w:tc>
      </w:tr>
    </w:tbl>
    <w:p>
      <w:pPr>
        <w:pStyle w:val="List"/>
        <w:ind w:left="0" w:hanging="0"/>
        <w:jc w:val="both"/>
        <w:rPr/>
      </w:pPr>
      <w:r>
        <w:rPr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проектно-сметная документация и локальные сметные расчеты на реконструируемые объекты имеются в наличии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7:00Z</dcterms:created>
  <dc:creator>User</dc:creator>
  <dc:description/>
  <cp:keywords/>
  <dc:language>en-US</dc:language>
  <cp:lastModifiedBy>User</cp:lastModifiedBy>
  <cp:lastPrinted>2012-02-01T10:37:00Z</cp:lastPrinted>
  <dcterms:modified xsi:type="dcterms:W3CDTF">2012-03-16T07:54:00Z</dcterms:modified>
  <cp:revision>19</cp:revision>
  <dc:subject/>
  <dc:title> </dc:title>
</cp:coreProperties>
</file>