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822610922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5» сентября 2017 года                                                                 № 35</w:t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6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№ 1,2 к приказу Финансового управления Администрации муниципального образования «Ярцевский район» Смоленской области от 17.10.2016 № 39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17 год и плановый период 2018 и 2019 годов и бюджету муниципального образования Ярцевское городское поселение Ярцевского района Смоленской области  на 2017 год и плановый период 2018 и 2019 годов»</w:t>
            </w:r>
          </w:p>
        </w:tc>
        <w:tc>
          <w:tcPr>
            <w:tcW w:w="5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  <w:tab/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17.10.2016  № 39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17 год и плановый период 2018 и 2019 годов и бюджету муниципального образования Ярцевское городское поселение Ярцевского района Смоленской области  на 2017 год и плановый период 2018 и 2019 годов» (в редакции приказа Финансового управления от 06.03.2017  № 03/2, от 27.04.2017 № 11, от 31.05.2017  № 15/2, от 16.06.2017  № 22, от 31.05.2017 № 15/2, от 16.05.2017 № 22, от 17.07.2017 № 25, от 18.08.2017 № 31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Normal"/>
        <w:widowControl/>
        <w:ind w:left="525" w:right="0" w:firstLine="1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трок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#37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держку отрасли культуры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1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0#38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</w:t>
            </w:r>
          </w:p>
        </w:tc>
      </w:tr>
    </w:tbl>
    <w:p>
      <w:pPr>
        <w:pStyle w:val="ConsNormal"/>
        <w:widowControl/>
        <w:ind w:left="525" w:right="0" w:firstLine="1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5" w:right="0" w:firstLine="183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1#33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мероприятий по проведению регистрации прав муниципальной собственности на объекты теплоснабжения, водоснабжения и водоотведения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5" w:right="0" w:hanging="0"/>
        <w:jc w:val="both"/>
        <w:rPr/>
      </w:pPr>
      <w:r>
        <w:rPr/>
        <w:t>дополнить строками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1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1#37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51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01#38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мер по повышению заработной платы работников муниципальных учреждений культуры в целях реализации Указов Президента Российской Федерации</w:t>
            </w:r>
          </w:p>
        </w:tc>
      </w:tr>
    </w:tbl>
    <w:p>
      <w:pPr>
        <w:pStyle w:val="ConsNormal"/>
        <w:widowControl/>
        <w:ind w:left="525" w:right="0" w:firstLine="1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Cs w:val="28"/>
        </w:rPr>
        <w:t>2.</w:t>
        <w:tab/>
        <w:t xml:space="preserve">Внести в приложение № 2 «Перечень кодов аналитических показателей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»</w:t>
      </w:r>
      <w:r>
        <w:rPr>
          <w:b w:val="false"/>
          <w:szCs w:val="28"/>
        </w:rPr>
        <w:t xml:space="preserve"> к приказу Финансового управления Администрации муниципального образования «Ярцевский район» Смоленской области от 17.10.2016  № 39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17 год и плановый период 2018 и 2019 годов и бюджету муниципального образования Ярцевское городское поселение Ярцевского района Смоленской области  на 2017 год и плановый период 2018 и 2019 годов» (в редакции приказа Финансового управления от 06.03.2017  № 03/2, от 27.04.2017 № 11, от 31.05.2017  № 15/2, от 16.06.2017  № 22, от 31.05.2017 № 15/2, от 16.05.2017 № 22, от 17.07.2017 № 25, от 18.08.2017 № 31)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ConsNormal"/>
        <w:widowControl/>
        <w:ind w:right="0"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25" w:right="0" w:firstLine="183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А09-0000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2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510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GM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модернизации систем коммунальной инфраструктуры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</w:tbl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3. Приказ довести до главного распорядителя бюджета муниципального образования «Ярцевский район» Смоленской области и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риказа возложить на заместителя начальника управления - начальника бюджетного отдела Финансового управления Администрации муниципального образования «Ярцевский район» Смоленской области (Л.Г. Ярощук).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И.В.Гомзякова</w:t>
      </w:r>
    </w:p>
    <w:p>
      <w:pPr>
        <w:pStyle w:val="Normal"/>
        <w:ind w:left="1065" w:hanging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5">
    <w:name w:val=" Знак Знак5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 Знак Знак2"/>
    <w:basedOn w:val="Style11"/>
    <w:qFormat/>
    <w:rPr>
      <w:sz w:val="22"/>
      <w:szCs w:val="22"/>
    </w:rPr>
  </w:style>
  <w:style w:type="character" w:styleId="6">
    <w:name w:val=" Знак Знак6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9:00:00Z</dcterms:created>
  <dc:creator>user</dc:creator>
  <dc:description/>
  <cp:keywords/>
  <dc:language>en-US</dc:language>
  <cp:lastModifiedBy>Ноут</cp:lastModifiedBy>
  <cp:lastPrinted>2017-09-06T11:38:00Z</cp:lastPrinted>
  <dcterms:modified xsi:type="dcterms:W3CDTF">2017-09-07T09:00:00Z</dcterms:modified>
  <cp:revision>2</cp:revision>
  <dc:subject/>
  <dc:title> </dc:title>
</cp:coreProperties>
</file>