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 xml:space="preserve">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96228613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0.01.2022           № 01</w:t>
      </w:r>
    </w:p>
    <w:p>
      <w:pPr>
        <w:pStyle w:val="Normal"/>
        <w:ind w:right="4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09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еречень главных администраторов доходов бюджета муниципального образования Ярцевское городское поселение Ярцевского района Смоленской области 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2 распоряжения Администрации муниципального образования «Ярцевский район» Смоленской области от 24.12.2021  №730-р « Об утверждении перечня главных администраторов доходов и перечня главных администраторов источников финансирования дефицита бюджета муниципального образования Ярцевское городское поселение Ярцевского района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с 01.01.2022 года  в перечень главных администраторов доходов бюджета муниципального образования Ярцевское городское поселение Ярцевского района Смоленской области, утвержденный  распоряжением Администрации муниципального образования «Ярцевский район» Смоленской области от 24.12.2021 №730-р, следующие изменения: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ab/>
      </w:r>
      <w:r>
        <w:rPr/>
        <w:t xml:space="preserve"> после строк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8"/>
        <w:gridCol w:w="5669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3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дополнить строками </w:t>
      </w:r>
      <w:r>
        <w:rPr/>
        <w:t>следующего содержа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8"/>
        <w:gridCol w:w="5669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0" w:leader="none"/>
              </w:tabs>
              <w:ind w:right="6" w:hanging="0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Ярцевского городского поселения Ярцевского района Смолен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13 02995 13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бюджетного отдела Ковнер Е.И. обеспечить доведение настоящего приказа до главных администраторов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 Финансового управления</w:t>
        <w:tab/>
        <w:tab/>
        <w:tab/>
        <w:tab/>
        <w:t>Л.Г. 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31:00Z</dcterms:created>
  <dc:creator>Bill Geits</dc:creator>
  <dc:description/>
  <dc:language>en-US</dc:language>
  <cp:lastModifiedBy>Ноут</cp:lastModifiedBy>
  <cp:lastPrinted>2022-01-19T16:52:00Z</cp:lastPrinted>
  <dcterms:modified xsi:type="dcterms:W3CDTF">2022-02-16T12:31:00Z</dcterms:modified>
  <cp:revision>2</cp:revision>
  <dc:subject/>
  <dc:title/>
</cp:coreProperties>
</file>