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3431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ЙЦЕВСКОГО СЕЛЬСКОГО ПОСЕЛ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РЦЕВСКОГО РАЙОНА СМОЛЕНСКОЙ ОБЛА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2017 года                                                              №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>
          <w:trHeight w:val="848" w:hRule="atLeast"/>
        </w:trPr>
        <w:tc>
          <w:tcPr>
            <w:tcW w:w="4644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б отмене постановления Администрации Зайцевского сельского поселения Ярцевского района Смоленской области от 08.12.2015 года № 55.</w:t>
            </w:r>
          </w:p>
        </w:tc>
        <w:tc>
          <w:tcPr>
            <w:tcW w:w="464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540"/>
        <w:jc w:val="both"/>
        <w:rPr/>
      </w:pPr>
      <w:r>
        <w:rPr>
          <w:sz w:val="28"/>
        </w:rPr>
        <w:t>На основании ст.2 Федерального закона от 03.07.2016 года № 334-ФЗ  «О внесении изменений в Земельный кодекс Российской Федерации и отдельные законодательные акты Российской Федерации», Уставом Зайцевского сельского поселения Ярцевского района Смоленской области</w:t>
      </w:r>
    </w:p>
    <w:p>
      <w:pPr>
        <w:pStyle w:val="List"/>
        <w:ind w:left="0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дминистрация Зайцевского сельского поселения Ярцевского района Смоленской области </w:t>
      </w:r>
    </w:p>
    <w:p>
      <w:pPr>
        <w:pStyle w:val="List"/>
        <w:ind w:left="0"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List"/>
        <w:ind w:left="0" w:firstLine="540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List"/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8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Зайцевского сельского поселения Ярцевского района Смоленской области от 08.12.2015 года № 55 «Об утверждении административного регламента   предоставления муниципальной услуги «Предоставление земельных участков государственная собственность на которые не разграничена на территории муниципального образования Зайцевского сельского поселения Ярцевского района Смоленской области и земельных участков, находящихся в муниципальной собственности муниципального образования Зайцевского сельского поселения Ярцевского района Смоленской области»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Данное постановление подлежит размещению в сети Интернет  на официальном сайте Администрации муниципального образования «Ярцевский район» Смоленской области в разделе «Поселение района».</w:t>
      </w:r>
    </w:p>
    <w:p>
      <w:pPr>
        <w:pStyle w:val="Normal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1065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5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5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5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786"/>
      </w:tblGrid>
      <w:tr>
        <w:trPr/>
        <w:tc>
          <w:tcPr>
            <w:tcW w:w="103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цевского района Смоленской области:                                  Н.И. Киселё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Волков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52:00Z</dcterms:created>
  <dc:creator>Муниципалитет</dc:creator>
  <dc:description/>
  <cp:keywords/>
  <dc:language>en-US</dc:language>
  <cp:lastModifiedBy>user</cp:lastModifiedBy>
  <cp:lastPrinted>2016-08-26T11:58:00Z</cp:lastPrinted>
  <dcterms:modified xsi:type="dcterms:W3CDTF">2017-03-14T07:12:00Z</dcterms:modified>
  <cp:revision>18</cp:revision>
  <dc:subject/>
  <dc:title/>
</cp:coreProperties>
</file>