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 w:val="false"/>
          <w:b w:val="false"/>
          <w:spacing w:val="20"/>
          <w:szCs w:val="24"/>
        </w:rPr>
      </w:pPr>
      <w:r>
        <w:rPr>
          <w:lang w:val="en-US" w:eastAsia="en-US"/>
        </w:rPr>
        <w:drawing>
          <wp:inline distT="0" distB="0" distL="0" distR="0">
            <wp:extent cx="62801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Style17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АДМИНИСТРАЦИЯ КРОТОВСКОГО СЕЛЬСКОГО ПОСЕЛЕНИЯ ЯРЦЕВСКОГО РАЙОНА СМОЛЕНСКОЙ ОБЛАСТИ</w:t>
      </w:r>
    </w:p>
    <w:p>
      <w:pPr>
        <w:pStyle w:val="Style17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28.01.2014 № 2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40"/>
      </w:tblGrid>
      <w:tr>
        <w:trPr>
          <w:trHeight w:val="2263" w:hRule="atLeast"/>
        </w:trPr>
        <w:tc>
          <w:tcPr>
            <w:tcW w:w="5211" w:type="dxa"/>
            <w:tcBorders/>
          </w:tcPr>
          <w:p>
            <w:pPr>
              <w:pStyle w:val="List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 и использования бюджетных ассигнований дорожного фонд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424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List"/>
        <w:ind w:left="0" w:firstLine="510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 Федерации  Администрация Кротовского сельского поселения Ярцевского района  Смоленской  области  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</w:t>
      </w:r>
      <w:hyperlink w:anchor="Par30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Кротовского  сельского поселения Ярце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List"/>
        <w:ind w:left="0" w:firstLine="510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/>
      </w:pPr>
      <w:r>
        <w:rPr>
          <w:sz w:val="28"/>
          <w:szCs w:val="20"/>
        </w:rPr>
        <w:t xml:space="preserve">Кро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4113" w:leader="none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В.А.Бархян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firstLine="5103"/>
        <w:rPr>
          <w:sz w:val="24"/>
        </w:rPr>
      </w:pPr>
      <w:r>
        <w:rPr>
          <w:rFonts w:cs="Arial" w:ascii="Arial" w:hAnsi="Arial"/>
          <w:b/>
        </w:rPr>
        <w:tab/>
      </w:r>
      <w:r>
        <w:rPr>
          <w:sz w:val="24"/>
        </w:rPr>
        <w:t>УТВЕРЖДЕНА</w:t>
      </w:r>
    </w:p>
    <w:p>
      <w:pPr>
        <w:pStyle w:val="List"/>
        <w:ind w:left="5040" w:hanging="0"/>
        <w:rPr/>
      </w:pPr>
      <w:r>
        <w:rPr>
          <w:sz w:val="24"/>
          <w:szCs w:val="24"/>
        </w:rPr>
        <w:t xml:space="preserve">постановлением Администрации Кротовского  сельского поселения Ярцевского района Смоленской области </w:t>
      </w:r>
    </w:p>
    <w:p>
      <w:pPr>
        <w:pStyle w:val="List"/>
        <w:ind w:left="50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т  28.01.2014 г.                 .№ 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 и использования бюджетных ассигнований  дорожного фонда муниципального образования Кротовского сельского поселения Ярцевского района Смол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формирования и использования бюджетных ассигнований муниципального дорожного фонда муниципального образования Кротовского сельского поселения Ярцевского района Смоленской области  разработан в соответствии с пунктом 5 статьи 179.4 Бюджетного кодекса Российской Федерации и определяет порядок формирования и использования бюджетных ассигнований муниципального дорожного фонда муниципального образования Кротовского сельского поселения Ярце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рожный фонд муниципального образования Кротовского сельского поселения Ярцевского района Смоленской области (далее – дорожный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Кротовского  сельского поселения Ярцевского района Смоленской обла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ъем бюджетных ассигнований дорожного фонда муниципального образования Кротовского  сельского поселения Ярцевского района Смоленской области утверждается решением Совета депутатов о местном бюджете  на очередной финансовый год и плановый период в размере не менее прогнозируемого объема доходов, установленного пунктом 2 решения Совета депутатов Кротовского сельского поселения Ярцевского района Смоленской области от 12.12.2013 г. № 25 «О создании  дорожного фонда муниципального образования Кротовского сельского поселения Ярце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5. Средства дорожного фонда направляются на дорожную деятельность в отношении автомобильных дорог общего пользования местного значени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полнение работ по капитальному ремонту, ремонту и содержанию автомобильных дорог общего пользования местного значения муниципального образования Кротовского сельского поселения Ярцевского района Смоленской области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устройство автомобильных дорог общего пользования местного значения в целях повышения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тчет об использовании бюджетных ассигнований дорожного фонда формируется в составе бюджетной отчетности об исполнении бюджета муниципального образования Кротовского сельского поселения Ярц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cs="Arial"/>
      <w:i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Знак Знак"/>
    <w:qFormat/>
    <w:rPr>
      <w:rFonts w:ascii="Arial" w:hAnsi="Arial" w:cs="Arial"/>
      <w:i/>
      <w:sz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F7550B54CD058CD3F5219E324F75854D59E8A959B7CB217E4FB841942C16C1E19B0E1245831CFDiAb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7:00Z</dcterms:created>
  <dc:creator>1</dc:creator>
  <dc:description/>
  <cp:keywords/>
  <dc:language>en-US</dc:language>
  <cp:lastModifiedBy>Александр</cp:lastModifiedBy>
  <cp:lastPrinted>2014-01-28T10:15:00Z</cp:lastPrinted>
  <dcterms:modified xsi:type="dcterms:W3CDTF">2014-02-11T05:45:00Z</dcterms:modified>
  <cp:revision>24</cp:revision>
  <dc:subject/>
  <dc:title>АДМИНИСТРАЦИЯ СМОЛЕНСКОЙ ОБЛАСТИ</dc:title>
</cp:coreProperties>
</file>