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rFonts w:ascii="Times New Roman" w:hAnsi="Times New Roman" w:cs="Times New Roman"/>
          <w:b w:val="false"/>
          <w:b w:val="false"/>
          <w:spacing w:val="20"/>
          <w:szCs w:val="24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2801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 КРОТОВСКОГО СЕЛЬСКОГО ПОСЕЛЕНИЯ     ЯРЦЕВСКОГО РАЙОНА СМОЛЕНСКОЙ ОБЛАСТИ</w:t>
      </w:r>
    </w:p>
    <w:p>
      <w:pPr>
        <w:pStyle w:val="Style18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right="0" w:hanging="0"/>
        <w:rPr>
          <w:rFonts w:ascii="Times New Roman" w:hAnsi="Times New Roman" w:cs="Times New Roman"/>
          <w:b/>
          <w:b/>
          <w:i/>
          <w:i/>
          <w:spacing w:val="20"/>
          <w:sz w:val="32"/>
          <w:szCs w:val="32"/>
          <w:lang w:val="en-US"/>
        </w:rPr>
      </w:pPr>
      <w:r>
        <w:rPr>
          <w:rFonts w:cs="Times New Roman"/>
          <w:b/>
          <w:i/>
          <w:spacing w:val="20"/>
          <w:sz w:val="32"/>
          <w:szCs w:val="32"/>
          <w:lang w:val="en-US"/>
        </w:rPr>
      </w:r>
    </w:p>
    <w:p>
      <w:pPr>
        <w:pStyle w:val="List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  <w:szCs w:val="28"/>
        </w:rPr>
        <w:t>15.06.2015 г.</w:t>
      </w:r>
      <w:r>
        <w:rPr>
          <w:sz w:val="28"/>
        </w:rPr>
        <w:t xml:space="preserve">                                          № 12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27"/>
      </w:tblGrid>
      <w:tr>
        <w:trPr>
          <w:trHeight w:val="2431" w:hRule="atLeast"/>
        </w:trPr>
        <w:tc>
          <w:tcPr>
            <w:tcW w:w="5211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 утверждении программы комплексного развития систем коммунальной инфраструктуры Кротовского сельского поселения Ярцевского района Смоленской области на 2015-2025 годы</w:t>
            </w:r>
          </w:p>
        </w:tc>
        <w:tc>
          <w:tcPr>
            <w:tcW w:w="5427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right="0" w:hanging="0"/>
        <w:jc w:val="both"/>
        <w:rPr/>
      </w:pPr>
      <w:r>
        <w:rPr/>
      </w:r>
    </w:p>
    <w:p>
      <w:pPr>
        <w:pStyle w:val="31"/>
        <w:ind w:right="0" w:firstLine="851"/>
        <w:jc w:val="both"/>
        <w:rPr>
          <w:sz w:val="28"/>
        </w:rPr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>Федеральным законом от 30 декабря 2004г. N 210-ФЗ "Об основах регулирования тарифов организаций</w:t>
        <w:br/>
        <w:t xml:space="preserve">коммунального комплекса", Постановлением Правительства Российской Федерации от 14.06.2013 г. № 502 </w:t>
      </w:r>
    </w:p>
    <w:p>
      <w:pPr>
        <w:pStyle w:val="31"/>
        <w:jc w:val="both"/>
        <w:rPr>
          <w:sz w:val="28"/>
        </w:rPr>
      </w:pPr>
      <w:r>
        <w:rPr>
          <w:sz w:val="28"/>
        </w:rPr>
        <w:t>Администрация  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0" w:firstLine="54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читать утратившим силу постановление Администрации Кротовского сельского поселения Ярцевского района Смоленской области от 20.04.2015  № 10 «</w:t>
      </w:r>
      <w:r>
        <w:rPr>
          <w:rFonts w:cs="Times New Roman" w:ascii="Times New Roman" w:hAnsi="Times New Roman"/>
          <w:sz w:val="28"/>
        </w:rPr>
        <w:t>Об утверждении программы комплексного развития систем коммунальной инфраструктуры муниципального образования Кротовского  сельского поселения Ярцевского района Смоленской области на 2015-2020 годы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16"/>
        </w:rPr>
        <w:t xml:space="preserve">        </w:t>
      </w:r>
      <w:r>
        <w:rPr>
          <w:rFonts w:cs="Times New Roman" w:ascii="Times New Roman" w:hAnsi="Times New Roman"/>
          <w:sz w:val="28"/>
          <w:szCs w:val="16"/>
        </w:rPr>
        <w:t xml:space="preserve">2. Утвердить прилагаемую программу </w:t>
      </w:r>
      <w:r>
        <w:rPr>
          <w:rFonts w:cs="Times New Roman" w:ascii="Times New Roman" w:hAnsi="Times New Roman"/>
          <w:sz w:val="28"/>
        </w:rPr>
        <w:t>комплексного развития систем  коммунальной инфраструктуры Кротовского сельского поселения Ярцевского района Смоленской области на 2015-2025 год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 Настоящее постановление вступает в силу со дня, следующего за днем его обнарод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0" w:hanging="0"/>
        <w:rPr>
          <w:rFonts w:ascii="Times New Roman" w:hAnsi="Times New Roman" w:cs="Times New Roman"/>
          <w:sz w:val="28"/>
          <w:szCs w:val="16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40" w:right="0" w:hanging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40" w:right="0" w:hanging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  <w:r>
              <w:rPr>
                <w:rFonts w:cs="Times New Roman" w:ascii="Times New Roman" w:hAnsi="Times New Roman"/>
                <w:sz w:val="28"/>
              </w:rPr>
              <w:t>Кр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Ярцевского района Смоленской области</w:t>
            </w:r>
          </w:p>
        </w:tc>
        <w:tc>
          <w:tcPr>
            <w:tcW w:w="406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Бархян</w:t>
            </w:r>
          </w:p>
        </w:tc>
      </w:tr>
    </w:tbl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486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u w:val="none"/>
          <w:lang w:eastAsia="ru-RU"/>
        </w:rPr>
        <w:tab/>
        <w:t>УТВЕРЖДЕНА</w:t>
      </w:r>
    </w:p>
    <w:p>
      <w:pPr>
        <w:pStyle w:val="Style20"/>
        <w:jc w:val="right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u w:val="none"/>
          <w:lang w:eastAsia="ru-RU"/>
        </w:rPr>
        <w:t xml:space="preserve">Постановлением Администрации </w:t>
      </w:r>
    </w:p>
    <w:p>
      <w:pPr>
        <w:pStyle w:val="Style20"/>
        <w:jc w:val="right"/>
        <w:rPr/>
      </w:pPr>
      <w:r>
        <w:rPr>
          <w:rStyle w:val="Style13"/>
          <w:rFonts w:eastAsia="Times New Roman" w:cs="Times New Roman" w:ascii="Times New Roman" w:hAnsi="Times New Roman"/>
          <w:b w:val="false"/>
          <w:color w:val="000000"/>
          <w:sz w:val="28"/>
          <w:u w:val="none"/>
          <w:lang w:eastAsia="ru-RU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u w:val="none"/>
          <w:lang w:eastAsia="ru-RU"/>
        </w:rPr>
        <w:t xml:space="preserve">Кротовского сельского поселения </w:t>
      </w:r>
    </w:p>
    <w:p>
      <w:pPr>
        <w:pStyle w:val="Style2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u w:val="none"/>
          <w:lang w:eastAsia="ru-RU"/>
        </w:rPr>
        <w:t>Ярцевского района Смоленской области</w:t>
      </w:r>
    </w:p>
    <w:p>
      <w:pPr>
        <w:pStyle w:val="Style2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u w:val="none"/>
          <w:lang w:eastAsia="ru-RU"/>
        </w:rPr>
        <w:t>от 15.06.2015 г.  № 12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/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u w:val="none"/>
          <w:lang w:eastAsia="ru-RU"/>
        </w:rPr>
        <w:t xml:space="preserve"> </w:t>
      </w:r>
      <w:r>
        <w:rPr>
          <w:rStyle w:val="Style13"/>
          <w:rFonts w:cs="Times New Roman" w:ascii="Times New Roman" w:hAnsi="Times New Roman"/>
          <w:color w:val="000000"/>
          <w:sz w:val="28"/>
          <w:u w:val="none"/>
          <w:lang w:eastAsia="ru-RU"/>
        </w:rPr>
        <w:t>программа</w:t>
      </w:r>
    </w:p>
    <w:p>
      <w:pPr>
        <w:pStyle w:val="Normal"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u w:val="none"/>
          <w:lang w:eastAsia="ru-RU"/>
        </w:rPr>
        <w:t>«комплексного развития систем коммунальной инфраструктуры Кротовского сельского поселения Ярцевского района Смоленской области</w:t>
      </w:r>
    </w:p>
    <w:p>
      <w:pPr>
        <w:pStyle w:val="Normal"/>
        <w:jc w:val="center"/>
        <w:rPr/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u w:val="none"/>
          <w:lang w:eastAsia="ru-RU"/>
        </w:rPr>
        <w:t xml:space="preserve"> </w:t>
      </w:r>
      <w:r>
        <w:rPr>
          <w:rStyle w:val="Style13"/>
          <w:rFonts w:cs="Times New Roman" w:ascii="Times New Roman" w:hAnsi="Times New Roman"/>
          <w:color w:val="000000"/>
          <w:sz w:val="28"/>
          <w:u w:val="none"/>
          <w:lang w:eastAsia="ru-RU"/>
        </w:rPr>
        <w:t>на « 2015-2025 годы  »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u w:val="none"/>
          <w:lang w:eastAsia="ru-RU"/>
        </w:rPr>
        <w:t xml:space="preserve">                                                       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u w:val="none"/>
          <w:lang w:eastAsia="ru-RU"/>
        </w:rPr>
        <w:t>Кротово  2015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u w:val="none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u w:val="none"/>
          <w:lang w:eastAsia="ru-RU"/>
        </w:rPr>
        <w:t>КОМПЛЕКСНОГО РАЗВИТИЯ СИСТЕМ КОММУНАЛЬНОЙ ИНФРАСТРУКТУРЫ МУНИЦИПАЛЬНОГО ОБРАЗОВАНИЯ КРОТОВСКОГО СЕЛЬСКОГО ПОСЕЛЕНИЯ ЯРЦЕВСКОГО РАЙОНА СМОЛЕНСКОЙ ОБЛАСТИ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>
          <w:rStyle w:val="Style13"/>
          <w:rFonts w:eastAsia="Times New Roman" w:cs="Times New Roman" w:ascii="Times New Roman" w:hAnsi="Times New Roman"/>
          <w:b w:val="false"/>
          <w:color w:val="000000"/>
          <w:sz w:val="28"/>
          <w:u w:val="none"/>
          <w:lang w:eastAsia="ru-RU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u w:val="none"/>
          <w:lang w:eastAsia="ru-RU"/>
        </w:rPr>
        <w:t xml:space="preserve">НА 2015-2025 ГОДЫ  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tbl>
      <w:tblPr>
        <w:tblW w:w="94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7039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комплексного развития систем коммунальной</w:t>
              <w:br/>
              <w:t>инфраструктуры  Кротовского сельского поселения Ярцевского района  Смоленской области на 2015 - 2025 годы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для</w:t>
              <w:br/>
              <w:t>разработки Программы</w:t>
            </w:r>
          </w:p>
        </w:tc>
        <w:tc>
          <w:tcPr>
            <w:tcW w:w="7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30 декабря 2004г. N 210-ФЗ "Об</w:t>
              <w:br/>
              <w:t>основах регулирования тарифов организаций</w:t>
              <w:br/>
              <w:t>коммунального комплекса"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Кротовского сельского поселения Ярцевского района  Смоленской области Смоленской области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</w:t>
              <w:br/>
              <w:t>Программы</w:t>
            </w:r>
          </w:p>
        </w:tc>
        <w:tc>
          <w:tcPr>
            <w:tcW w:w="7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Кротовского сельского поселения Ярцевского района  Смоленской области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</w:t>
              <w:br/>
              <w:t>Программы</w:t>
            </w:r>
          </w:p>
        </w:tc>
        <w:tc>
          <w:tcPr>
            <w:tcW w:w="7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отовского сельского поселения Ярцевского района  Смоленской области Смоленской области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мплексное решение проблемы перехода к</w:t>
              <w:br/>
              <w:t>устойчивому функционированию и развитию</w:t>
              <w:br/>
              <w:t>коммунальной сферы;</w:t>
              <w:br/>
              <w:t>- улучшение качества коммунальных услуг с</w:t>
              <w:br/>
              <w:t>одновременным снижением нерациональных затрат;</w:t>
              <w:br/>
              <w:t>- обеспечение коммунальными ресурсами новых</w:t>
              <w:br/>
              <w:t>потребителей в соответствии с потребностями</w:t>
              <w:br/>
              <w:t>жилищного строительства;</w:t>
              <w:br/>
              <w:t>- повышение надежности и эффективности</w:t>
              <w:br/>
              <w:t>функционирования коммунальных систем</w:t>
              <w:br/>
              <w:t>жизнеобеспечения населения;</w:t>
              <w:br/>
              <w:t>- повышение уровня благоустройства и улучшение</w:t>
              <w:br/>
              <w:t>экологической обстановки в поселении;</w:t>
              <w:br/>
              <w:t>- реализация документов территориального планирования;</w:t>
              <w:br/>
              <w:t>- обеспечение к 2025 г. потребителей услугами</w:t>
              <w:br/>
              <w:t>коммунальной сферы согласно установленным нормам и</w:t>
              <w:br/>
              <w:t>стандартам качеств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работка мероприятий по строительству и</w:t>
              <w:br/>
              <w:t>модернизации объектов коммунальной инфраструктуры;</w:t>
              <w:br/>
              <w:t>- определение сроков и объема капитальных вложений</w:t>
              <w:br/>
              <w:t>на реализацию разработанных мероприятий;</w:t>
              <w:br/>
              <w:t>- определение экономической эффективности от</w:t>
              <w:br/>
              <w:t>реализации мероприятий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и этапы</w:t>
              <w:br/>
              <w:t>реализации Программы</w:t>
            </w:r>
          </w:p>
        </w:tc>
        <w:tc>
          <w:tcPr>
            <w:tcW w:w="7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реализации Программы: 2015 - 2025 гг.</w:t>
              <w:br/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015 - 2020 гг.</w:t>
              <w:br/>
              <w:t>II - 2021 - 2025 гг.</w:t>
              <w:br/>
            </w:r>
          </w:p>
        </w:tc>
      </w:tr>
      <w:tr>
        <w:trPr>
          <w:trHeight w:val="36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</w:t>
              <w:br/>
              <w:t>Программы</w:t>
            </w:r>
          </w:p>
        </w:tc>
        <w:tc>
          <w:tcPr>
            <w:tcW w:w="7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этапная реконструкция сетей коммунальной</w:t>
              <w:br/>
              <w:t>инфраструктуры, имеющих большой процент износа.</w:t>
              <w:br/>
              <w:t>2. Строительство магистральных водоводов в целях</w:t>
              <w:br/>
              <w:t>обеспечения прогнозируемого роста водопотребления.</w:t>
              <w:br/>
              <w:t>3. Реконструкция существующих ВНС с заменой</w:t>
              <w:br/>
              <w:t>насосного оборудования и АСУ.</w:t>
              <w:br/>
              <w:t>4. Обеспечение Кротовского сельского поселения бесперебойным снабжением качественной электроэнергией.</w:t>
              <w:br/>
              <w:t>5. Обеспечение возможности подключения строящихся</w:t>
              <w:br/>
              <w:t>объектов к системе электроснабжения.</w:t>
              <w:b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и источники</w:t>
              <w:br/>
              <w:t>финансирования</w:t>
              <w:br/>
              <w:t>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составляет     422253,00 руб., в том числе: 2015</w:t>
            </w: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г.- 422253,00 руб. </w:t>
              <w:br/>
              <w:t>Объем финансирования, указанных мероприятий, за счет</w:t>
              <w:br/>
              <w:t>средств местного бюджета может ежегодно</w:t>
              <w:br/>
              <w:t>уточняться в соответствии с решением Совета депутатов на соответствующий финансовый год.</w:t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даленность Кротовского сельского поселения Ярцевского района Смоленской области от районного центра г. Ярцево – 39 км.  Центром является деревня Крото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став Кротовского сельского  поселения входят 2 населенных пункта: д.Кротово и д.Лосево. Общая площадь земель составляет 14370,53 га. Численность населения 217 человек.</w:t>
      </w:r>
    </w:p>
    <w:p>
      <w:pPr>
        <w:pStyle w:val="ConsPlusNormal"/>
        <w:widowControl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а комплексного развития систем коммунальной инфраструктуры муниципального образования Кротовского сельского поселения Ярцевского района Смоленской области на период 2015- 2025 гг. </w:t>
      </w:r>
      <w:r>
        <w:rPr>
          <w:rFonts w:cs="Times New Roman" w:ascii="Times New Roman" w:hAnsi="Times New Roman"/>
          <w:sz w:val="28"/>
          <w:szCs w:val="28"/>
        </w:rPr>
        <w:t>разработана во исполнение Федерального закона от 30 декабря 2004 г. № 210-ФЗ «Об основах регулирования тарифов организаций коммунального комплекса» и предусматривает развернутый план действий, направленный на обеспечение потребностей жилищного и промышленного строительства, повышение качества оказываемых услуг, улучшение экологической ситуации на территории Кротовского сельского поселения Ярцевского района Смоленской области.</w:t>
      </w:r>
    </w:p>
    <w:p>
      <w:pPr>
        <w:pStyle w:val="ConsPlusNormal"/>
        <w:widowControl/>
        <w:ind w:right="-144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рограммы вызвана необходимостью освоения новых территорий для комплексного жилищного – гражданского строительства, обеспечения ресурсосбережения, формирования рыночных механизмов функционирования жилищно-коммунального комплекса и условий для привлечения инвестиций, современной системы ценообразования, повышения эффективности градостроительных решений.</w:t>
      </w:r>
    </w:p>
    <w:p>
      <w:pPr>
        <w:pStyle w:val="Normal"/>
        <w:autoSpaceDE w:val="false"/>
        <w:ind w:right="-144" w:firstLine="720"/>
        <w:rPr/>
      </w:pPr>
      <w:r>
        <w:rPr>
          <w:rFonts w:cs="Times New Roman" w:ascii="Times New Roman" w:hAnsi="Times New Roman"/>
          <w:sz w:val="28"/>
          <w:szCs w:val="28"/>
        </w:rPr>
        <w:t>Программа станет основанием для совершенствования бюджетной политики муниципального образования Кротовского сельского поселения Ярцевского района Смоленской области в сфере развития коммунальной инфраструктуры,  привлечения целевых средств областного и федерального бюджетов, средств институциональных и частных инвесторов.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прогнозных данных об объемах и локализации жилищно-гражданского строительства, данных о текущем состоянии и перспективах функционирования систем коммунальной инфраструктуры. </w:t>
      </w:r>
    </w:p>
    <w:p>
      <w:pPr>
        <w:pStyle w:val="Normal"/>
        <w:autoSpaceDE w:val="false"/>
        <w:ind w:right="-144" w:firstLine="720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граммы будут формироваться инвестиционные программы коммунального комплекса, сельского поселения по развитию систем водоснабжения и водоотведения.</w:t>
      </w:r>
    </w:p>
    <w:p>
      <w:pPr>
        <w:pStyle w:val="Normal"/>
        <w:autoSpaceDE w:val="false"/>
        <w:ind w:right="-144" w:firstLine="720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Программы будет строительство новых и модернизация существующи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 коммунальной инфраструктуры, следовательно, повысится качество предоставляемых услуг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ится экологическая ситуация на территории муниципального образования Кротовского сельского поселения Ярцевского района Смоленской области, будет обеспечена возможность осуществления массового жилищного и гражданского строительства.</w:t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 ВОДОСНАБЖЕНИЯ 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4" w:firstLine="709"/>
        <w:rPr/>
      </w:pPr>
      <w:r>
        <w:rPr>
          <w:rFonts w:cs="Times New Roman" w:ascii="Times New Roman" w:hAnsi="Times New Roman"/>
          <w:sz w:val="28"/>
          <w:szCs w:val="28"/>
        </w:rPr>
        <w:t>Системы водоснабжения - неотъемлемая часть коммунальной инфраструктуры, имеют решающее значение в обеспечении жизнедеятельности и развитии сельского поселения.</w:t>
      </w:r>
    </w:p>
    <w:p>
      <w:pPr>
        <w:pStyle w:val="Normal"/>
        <w:ind w:right="-144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дальнейшего строительства и модернизации систем водоснабжения обусловлена потребностями жилищного строительства, ужесточающимися требованиями к качеству услуг, экологическим последствиям их предоставления. </w:t>
      </w:r>
    </w:p>
    <w:p>
      <w:pPr>
        <w:pStyle w:val="Normal"/>
        <w:ind w:right="-14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 количественные параметры процесса развития систем водоснабжения определены на основе анализа их текущего состояния и проблем функционирования, объемов и локализации жилищно-гражданского строительства.</w:t>
      </w:r>
    </w:p>
    <w:p>
      <w:pPr>
        <w:pStyle w:val="Normal"/>
        <w:ind w:right="-144" w:firstLine="709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175" w:right="-14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водоснабжения.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18"/>
        </w:rPr>
        <w:t xml:space="preserve">На  территории  Кротовского сельского поселения Ярцевского района Смоленской области  расположены 2 артезианские скважин, протяженность водоводов и водопроводных сетей 7,0 км. </w:t>
      </w:r>
      <w:r>
        <w:rPr>
          <w:rFonts w:cs="Times New Roman" w:ascii="Times New Roman" w:hAnsi="Times New Roman"/>
          <w:sz w:val="28"/>
          <w:szCs w:val="28"/>
        </w:rPr>
        <w:t>Хозяйственно-питьевое водоснабжение поселения  производится из артезианских скважин, используется частотно-регулируемый привод.</w:t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меется проблема в части привлечения обслуживающей организации системы централизованного водоснабжения на территории поселения.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ое состояние системы водоснабжения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состояние системы водоснабжения характеризуется высокой степенью износа сооружений, водопроводных сетей и технологического оборудования, очистных сооружений. Динамика износа приведена в  таблице 1.</w:t>
      </w:r>
    </w:p>
    <w:p>
      <w:pPr>
        <w:pStyle w:val="Normal"/>
        <w:autoSpaceDE w:val="false"/>
        <w:ind w:right="-144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износ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ональных элеме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right="-1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ы водоснабжения </w:t>
      </w:r>
    </w:p>
    <w:p>
      <w:pPr>
        <w:pStyle w:val="Normal"/>
        <w:autoSpaceDE w:val="false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. 1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984"/>
        <w:gridCol w:w="171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зноса (%)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szCs w:val="28"/>
              </w:rPr>
            </w:pPr>
            <w:r>
              <w:rPr/>
              <w:t>Артскважина  д. Крот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rPr/>
            </w:pPr>
            <w:r>
              <w:rPr/>
              <w:t xml:space="preserve">Артскважина  д. Лосе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rPr/>
            </w:pPr>
            <w:r>
              <w:rPr/>
              <w:t>Водопроводная сеть д. Крот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ная сеть д. Лос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right="-1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в ряде случаев высокая степень износа сооружений и оборудования приводит к ситуациям, сопряженным с риском возникновения техногенных аварий. Оборудование морально и физически устарело.</w:t>
      </w:r>
      <w:r>
        <w:rPr>
          <w:rFonts w:cs="Times New Roman" w:ascii="Times New Roman" w:hAnsi="Times New Roman"/>
          <w:sz w:val="28"/>
          <w:szCs w:val="28"/>
        </w:rPr>
        <w:t xml:space="preserve"> Водопроводная сеть в д.Кротово, протяженностью 4,5 км.  выполнена из полиэтиленовых труб. Водопроводная сеть в д.Лосево, протяженностью 2,5 км. проложена  из асбесцементных труб.                                                                                                                  </w:t>
      </w:r>
    </w:p>
    <w:p>
      <w:pPr>
        <w:pStyle w:val="Normal"/>
        <w:autoSpaceDE w:val="false"/>
        <w:ind w:right="-14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я последствий аварийных повреждений в условиях расположения возле водоводов и водопроводов иных коммуникаций, вызывает в ряде случаев бюджетные затраты, превосходящие стоимость прокладки новых трубопроводов.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роблемы функционирования системы водоснабжения: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284" w:right="-14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сокая степень износа сооружений и оборудования функциональных элементов системы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едостаточная степень техногенной надежности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отсутствие технологий водоочистки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изкая степень автоматизации производственных процессов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изкая энергоэффективность оборудования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изкая надежность источника энергоснабжения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ысокие показатели аварийности на сетях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ысокие потери воды при транспортировке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тсутствие резервных и кольцевых водопроводных линий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тсутствие резервного источника водоснабжения.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я плана мероприятий Программы по развитию систем водоснабжения </w:t>
      </w:r>
      <w:r>
        <w:rPr>
          <w:rFonts w:cs="Times New Roman" w:ascii="Times New Roman" w:hAnsi="Times New Roman"/>
          <w:sz w:val="28"/>
          <w:szCs w:val="28"/>
        </w:rPr>
        <w:t>обеспечи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стойчивую работу систем водоснабжения, 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зить степень износа основных фондов объектов водоснабжения;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зить аварийность на водопроводных сетях;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ньшить потери при транспортировке воды до потребителей;      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надежность и бесперебойность работы объектов водоснабж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енные показатели услуг водоснабжения;</w:t>
      </w:r>
    </w:p>
    <w:p>
      <w:pPr>
        <w:pStyle w:val="Normal"/>
        <w:autoSpaceDE w:val="false"/>
        <w:ind w:right="-6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низить эксплуатационные расходы на электроэнергии, требуемое для работы оборудования объектов водоснабжения;</w:t>
      </w:r>
    </w:p>
    <w:p>
      <w:pPr>
        <w:pStyle w:val="Normal"/>
        <w:autoSpaceDE w:val="false"/>
        <w:ind w:right="-6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ключить возможность срыва водоснабжения в поселении  из-за поломки оборудования;</w:t>
      </w:r>
    </w:p>
    <w:p>
      <w:pPr>
        <w:pStyle w:val="Normal"/>
        <w:autoSpaceDE w:val="false"/>
        <w:ind w:right="-6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требование всех экологических нормативов, в связи с применением новых эффективных технологий очистки артезианских вод; </w:t>
      </w:r>
    </w:p>
    <w:p>
      <w:pPr>
        <w:pStyle w:val="Normal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выполнение природоохранных и энергосберегающих мероприятий;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ить процент населения района, обеспеченного централизованным водоснабжением.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полагается строительство газопроводов высокого и низкого давления (для обеспечения газом всех населенных пунктов Кротовского сельского поселения). Строительство новых газораспределительных станций и газораспределительных  пунктов.</w:t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ЭЛЕКТРОСНАБЖЕНИЕ И ЭНЕРГОНАДЁЖНОСТЬ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Развитие коммунальных инженерных систем электроснабжения  направлено на расширение сети уличного освещения и повышение надёжности обеспечения коммунальных объектов электрической энергией. 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УТИЛИЗАЦИЯ И ПЕРЕРАБОТКА ТВЁРДЫХ БЫТОВЫХ ОТХОДОВ.</w:t>
      </w:r>
    </w:p>
    <w:p>
      <w:pPr>
        <w:pStyle w:val="Normal"/>
        <w:ind w:right="-14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Федерального закона от 6.10.2003 № 131 «Об общих принципах организации местного самоуправления в Российской Федерации» организация утилизации и переработки бытовых отходов относится к полномочиям органов местного самоуправления муниципальных образований.</w:t>
      </w:r>
    </w:p>
    <w:p>
      <w:pPr>
        <w:pStyle w:val="Normal"/>
        <w:ind w:right="-144" w:firstLine="709"/>
        <w:rPr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утилизация (захоронение) твердых бытовых отходов от всех категорий потребителей осуществляется ООО «Чистый город» на санкционированную свалку бытовых отходов в д. Воротышино.</w:t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УСПЕШНАЯ РЕАЛИЗАЦИЯ ПРОГРАММЫ ПОЗВОЛИТ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жителей Кротовского сельского поселения бесперебойным, безопасным предоставлением коммунальных услуг (электроснабжения, водоснабжения)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кратить ежегодные потери ресурсов в инженерных системах.</w:t>
      </w:r>
    </w:p>
    <w:p>
      <w:pPr>
        <w:pStyle w:val="Normal"/>
        <w:spacing w:before="280" w:after="280"/>
        <w:ind w:right="0" w:hanging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6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2"/>
    <w:rPr/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PageNumber">
    <w:name w:val="Page Number"/>
    <w:basedOn w:val="Style12"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5">
    <w:name w:val="Знак Знак"/>
    <w:qFormat/>
    <w:rPr>
      <w:rFonts w:ascii="Arial" w:hAnsi="Arial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right="0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right="-6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right="0" w:hanging="0"/>
      <w:jc w:val="center"/>
    </w:pPr>
    <w:rPr>
      <w:rFonts w:ascii="Arial" w:hAnsi="Arial" w:eastAsia="Times New Roman" w:cs="Arial"/>
      <w:i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-6" w:hanging="0"/>
    </w:pPr>
    <w:rPr/>
  </w:style>
  <w:style w:type="paragraph" w:styleId="Style20">
    <w:name w:val="Без интервала"/>
    <w:qFormat/>
    <w:pPr>
      <w:widowControl/>
      <w:bidi w:val="0"/>
      <w:ind w:right="-6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righ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18:00Z</dcterms:created>
  <dc:creator>***</dc:creator>
  <dc:description/>
  <cp:keywords/>
  <dc:language>en-US</dc:language>
  <cp:lastModifiedBy>Ноут</cp:lastModifiedBy>
  <cp:lastPrinted>2015-06-19T08:01:00Z</cp:lastPrinted>
  <dcterms:modified xsi:type="dcterms:W3CDTF">2015-11-03T09:49:00Z</dcterms:modified>
  <cp:revision>19</cp:revision>
  <dc:subject/>
  <dc:title>Программы кардымовского района</dc:title>
</cp:coreProperties>
</file>