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5pt;height:50.4pt" filled="f" o:ole="">
            <v:imagedata r:id="rId3" o:title=""/>
          </v:shape>
          <o:OLEObject Type="Embed" ProgID="" ShapeID="ole_rId2" DrawAspect="Content" ObjectID="_1376499826" r:id="rId2"/>
        </w:objec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КРОТОВСКОГО СЕЛЬСКОГО ПОСЕЛЕНИЯ  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ЯРЦЕВСКОГО РАЙОНА СМОЛЕНСКОЙ ОБЛАСТИ</w:t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32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32"/>
        </w:rPr>
      </w:r>
    </w:p>
    <w:p>
      <w:pPr>
        <w:pStyle w:val="Style15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7.2012                                        № 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07"/>
      </w:tblGrid>
      <w:tr>
        <w:trPr>
          <w:trHeight w:val="2100" w:hRule="atLeast"/>
        </w:trPr>
        <w:tc>
          <w:tcPr>
            <w:tcW w:w="4219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нтегрированной системе электронного документооборота и архива Администрации Кротовского сельского поселения Ярцевского района Смоленской области </w:t>
            </w:r>
          </w:p>
        </w:tc>
        <w:tc>
          <w:tcPr>
            <w:tcW w:w="5507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Смоленской области от 30.11.2009 №728 «Об интегрированной системе электронного документооборота и архива Администрации Смоленской области и органов исполнительной власти Смоленской области» Администрация Кротовского сельского поселения Ярцевского района Смоленской области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эксплуатации интегрированной системы электронного документооборота и архива Администрации  Кротовского сельского поселения Ярцевского района Смолен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Установить, что со дня вступления в силу настоящего постановления применение электронной цифровой подписи в СЭД является обязательным и осуществляется в соответствии с постановлением Администрации Смоленской области от 13.11.2007 № 394 «</w:t>
      </w:r>
      <w:hyperlink r:id="rId4">
        <w:r>
          <w:rPr>
            <w:rStyle w:val="InternetLink"/>
            <w:color w:val="000000"/>
            <w:sz w:val="28"/>
            <w:szCs w:val="28"/>
          </w:rPr>
          <w:t>Об утверждении Порядка организации выдачи сертификатов ключей подписей уполномоченных лиц органов исполнительной власти Смоленской области и Правил обмена электронными документами и использования электронной цифровой подписи</w:t>
        </w:r>
      </w:hyperlink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  <w:r>
        <w:rPr>
          <w:color w:val="FF0000"/>
          <w:sz w:val="28"/>
          <w:szCs w:val="28"/>
        </w:rPr>
        <w:t xml:space="preserve"> </w:t>
      </w:r>
    </w:p>
    <w:p>
      <w:pPr>
        <w:pStyle w:val="List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"/>
        <w:ind w:left="0" w:hanging="0"/>
        <w:rPr/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Кротовского сельского поселения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Ярцевского района Смоленской области                                  В.А.Бархян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/>
      </w:pPr>
      <w:r>
        <w:rPr/>
        <w:t xml:space="preserve">                                                           </w:t>
      </w:r>
      <w:r>
        <w:rPr>
          <w:b/>
          <w:sz w:val="24"/>
          <w:szCs w:val="24"/>
        </w:rPr>
        <w:t xml:space="preserve">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ротов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Ярцевского района Смоленско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23.07.2012 г.         № 1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79"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pacing w:lineRule="exact" w:line="240"/>
        <w:ind w:right="-79" w:firstLine="601"/>
        <w:jc w:val="center"/>
        <w:rPr/>
      </w:pPr>
      <w:r>
        <w:rPr>
          <w:b/>
          <w:sz w:val="28"/>
          <w:szCs w:val="28"/>
        </w:rPr>
        <w:t xml:space="preserve">эксплуатации интегрированной системы электронного </w:t>
        <w:br/>
        <w:t xml:space="preserve">              документооборота и архива Администрации Кротовского</w:t>
      </w:r>
    </w:p>
    <w:p>
      <w:pPr>
        <w:pStyle w:val="Normal"/>
        <w:spacing w:lineRule="exact" w:line="240"/>
        <w:ind w:right="-79" w:firstLine="6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ельского  поселения Ярцевского района Смоленской области</w:t>
      </w:r>
      <w:r>
        <w:rPr>
          <w:b/>
        </w:rPr>
        <w:t xml:space="preserve">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87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0" w:leader="none"/>
          <w:tab w:val="left" w:pos="1080" w:leader="none"/>
          <w:tab w:val="left" w:pos="1276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ая система электронного документооборота и архива Администрации Смоленской области и органов исполнительной власти Смоленской области предназначена для автоматизации процессов создания, обмена, обработки и хранения электронных документов, архивного хранения электронных документов в Администрации Кротовского сельского поселения Ярцевского района Смоленской обла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76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Настоящий Порядок устанавливает общие принципы функционирования и правила эксплуатации СЭД, требования к оформлению и содержанию электронных документов, их форматы и реквизиты, особенности порядка их обработки, исполнения и хран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76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 xml:space="preserve">Эксплуатация СЭД осуществляется в соответствии с федеральными законами «Об информации, информационных технологиях и о защите информации», «Об электронной цифровой подписи», иными федеральными законами и принимаемыми в соответствии с ними федеральными нормативными правовыми актами, нормативными правовыми актами Администрации Кротовского сельского поселения Ярцевского района Смоленской области  и настоящим Порядком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987" w:leader="none"/>
        </w:tabs>
        <w:spacing w:before="0" w:after="0"/>
        <w:ind w:left="0" w:hanging="0"/>
        <w:jc w:val="both"/>
        <w:rPr>
          <w:bCs w:val="false"/>
          <w:color w:val="808000"/>
          <w:kern w:val="0"/>
          <w:sz w:val="28"/>
          <w:szCs w:val="28"/>
          <w:lang w:eastAsia="ru-RU"/>
        </w:rPr>
      </w:pPr>
      <w:r>
        <w:rPr>
          <w:bCs w:val="false"/>
          <w:color w:val="808000"/>
          <w:kern w:val="0"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987" w:leader="none"/>
        </w:tabs>
        <w:spacing w:before="0" w:after="0"/>
        <w:ind w:left="0" w:hanging="0"/>
        <w:rPr>
          <w:b/>
          <w:b/>
          <w:szCs w:val="28"/>
        </w:rPr>
      </w:pPr>
      <w:r>
        <w:rPr>
          <w:b/>
          <w:szCs w:val="28"/>
        </w:rPr>
        <w:t>2. Основные понятия, используемые в настоящем Поряд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настоящего Порядка используются следующие понятия:</w:t>
      </w:r>
    </w:p>
    <w:p>
      <w:pPr>
        <w:pStyle w:val="Normal"/>
        <w:tabs>
          <w:tab w:val="clear" w:pos="708"/>
          <w:tab w:val="left" w:pos="36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- СЭД – автоматизированная информационная система электронного документооборота, созданная в целях обеспечения обмена информацией между Администрацией Смоленской области, органами исполнительной власти Смоленской области, подведомственными организациями органов исполнительной власти Смоленской области, а также иными юридическими лицами, заключившими с оператором СЭД соглашение об участии в СЭД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- оператор СЭД – Департамент Смоленской области по информационным технологиям, связи и обеспечению предоставления услуг в электронном виде, осуществляющий деятельность по эксплуатации СЭД, регистрации пользователей СЭД, организации архивного хранения электронных документов в СЭД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ор СЭД – должностное лицо  оператора СЭД, уполномоченное им осуществлять регистрацию пользователей СЭД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участник СЭД – Администрация Кротовского сельского поселения Ярцевского района Смоленской области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- ответственный  пользователь СЭД – должностное лицо участника СЭД, уполномоченное им осуществлять ведение списка пользователей СЭД, прием, регистрацию и отправку документов в СЭД и ответственное за функционирование СЭД в пределах участника СЭД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тель СЭД – должностное лицо  участника СЭД, уполномоченное им на осуществление работы в СЭД.</w:t>
      </w:r>
    </w:p>
    <w:p>
      <w:pPr>
        <w:pStyle w:val="Normal"/>
        <w:tabs>
          <w:tab w:val="clear" w:pos="708"/>
          <w:tab w:val="left" w:pos="1800" w:leader="none"/>
          <w:tab w:val="left" w:pos="2716" w:leader="none"/>
        </w:tabs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exact" w:line="360" w:before="0" w:after="0"/>
        <w:ind w:left="0" w:hanging="0"/>
        <w:rPr>
          <w:b/>
          <w:b/>
          <w:szCs w:val="28"/>
        </w:rPr>
      </w:pPr>
      <w:r>
        <w:rPr>
          <w:b/>
          <w:szCs w:val="28"/>
        </w:rPr>
        <w:t>3. Порядок допуска пользователя СЭД к работе в СЭ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80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3.1.</w:t>
        <w:tab/>
        <w:t>Пользователь СЭД допускается к работе в СЭД после прохождения процедуры регистрации.</w:t>
      </w:r>
    </w:p>
    <w:p>
      <w:pPr>
        <w:pStyle w:val="Normal"/>
        <w:tabs>
          <w:tab w:val="clear" w:pos="708"/>
          <w:tab w:val="left" w:pos="1418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3.2.</w:t>
        <w:tab/>
        <w:t>Регистрация пользователя СЭД осуществляется на основании заявления о регистрации в СЭД. Заявление о регистрации в СЭД оформляется по форме согласно приложению  к настоящему Порядку и направляется оператору СЭД в бумажном или электронном виде.</w:t>
      </w:r>
    </w:p>
    <w:p>
      <w:pPr>
        <w:pStyle w:val="Normal"/>
        <w:tabs>
          <w:tab w:val="clear" w:pos="708"/>
          <w:tab w:val="left" w:pos="156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3.3. После получения заявления о регистрации в СЭД оператор СЭД регистрирует его и в течение трех рабочих дней принимает решение  о регистрации пользователя СЭД.</w:t>
      </w:r>
    </w:p>
    <w:p>
      <w:pPr>
        <w:pStyle w:val="Normal"/>
        <w:tabs>
          <w:tab w:val="clear" w:pos="708"/>
          <w:tab w:val="left" w:pos="156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3.4. В случае принятия решения о регистрации пользователя СЭД он регистрируется в СЭД администратором СЭД.</w:t>
      </w:r>
    </w:p>
    <w:p>
      <w:pPr>
        <w:pStyle w:val="Normal"/>
        <w:tabs>
          <w:tab w:val="clear" w:pos="708"/>
          <w:tab w:val="left" w:pos="156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3.5. Администратор СЭД регистрирует пользователя СЭД с представлением ему идентификатора пользователя и пароля доступа к СЭД, получение которых осуществляется при личном прибытии пользователя СЭД или ответственного пользователя СЭД к администратору СЭД.</w:t>
      </w:r>
    </w:p>
    <w:p>
      <w:pPr>
        <w:pStyle w:val="Normal"/>
        <w:tabs>
          <w:tab w:val="clear" w:pos="708"/>
          <w:tab w:val="left" w:pos="156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3.6. В случае отказа в регистрации пользователя СЭД оператор СЭД уведомляет участника СЭД об этом с обязательным указанием причин отказ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7. В случае увольнения должностного лица, являющегося пользователем СЭД, изменения наименования его должности, структурных изменений участника СЭД ответственный пользователь СЭД в тот же день направляет оператору СЭД соответствующую  информацию для внесения изменений в СЭД, а также обеспечивает процедуру отзыва (перерегистрации) сертификата электронной цифровой подписи пользователя СЭД (для пользователя СЭД, имеющего сертификат электронной цифровой подписи).</w:t>
      </w:r>
    </w:p>
    <w:p>
      <w:pPr>
        <w:pStyle w:val="Normal"/>
        <w:tabs>
          <w:tab w:val="clear" w:pos="708"/>
          <w:tab w:val="left" w:pos="1560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Электронный документ </w:t>
      </w:r>
    </w:p>
    <w:p>
      <w:pPr>
        <w:pStyle w:val="Normal"/>
        <w:tabs>
          <w:tab w:val="clear" w:pos="708"/>
          <w:tab w:val="left" w:pos="1560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0" w:firstLine="709"/>
        <w:rPr/>
      </w:pPr>
      <w:r>
        <w:rPr/>
        <w:t>4.1. Электронный документ, сформированный в СЭД, имеет юридическую силу, равную силе аналогичного документа на бумажном носителе, и влечет предусмотренные для данного документа правовые последствия.</w:t>
      </w:r>
    </w:p>
    <w:p>
      <w:pPr>
        <w:pStyle w:val="Normal"/>
        <w:tabs>
          <w:tab w:val="clear" w:pos="708"/>
          <w:tab w:val="left" w:pos="144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4.2. Подлинником электронного документа является электронный документ, подписанный электронной цифровой подписью пользователя СЭД, имеющего сертификат электронной цифровой подписи, и зарегистрированный в СЭД. В случае выгрузки электронного документа  из СЭД на любой носитель информации он становится копией электронного документа, находящегося в СЭД.</w:t>
      </w:r>
    </w:p>
    <w:p>
      <w:pPr>
        <w:pStyle w:val="Normal"/>
        <w:tabs>
          <w:tab w:val="clear" w:pos="708"/>
          <w:tab w:val="left" w:pos="156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4.3. Информация, содержащаяся в электронном документе, подписанном электронной цифровой подписью, может быть передана (распечатана) на бумажный носитель. Такой бумажный носитель будет являться копией электронного документа. </w:t>
      </w:r>
    </w:p>
    <w:p>
      <w:pPr>
        <w:pStyle w:val="Normal"/>
        <w:tabs>
          <w:tab w:val="clear" w:pos="708"/>
          <w:tab w:val="left" w:pos="156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4.4. Колонтитул копии электронного документа на бумажном носителе должен содержать:</w:t>
      </w:r>
    </w:p>
    <w:p>
      <w:pPr>
        <w:pStyle w:val="Normal"/>
        <w:tabs>
          <w:tab w:val="clear" w:pos="708"/>
          <w:tab w:val="left" w:pos="120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ую отметку «Копия электронного документа»;</w:t>
      </w:r>
    </w:p>
    <w:p>
      <w:pPr>
        <w:pStyle w:val="Normal"/>
        <w:tabs>
          <w:tab w:val="clear" w:pos="708"/>
          <w:tab w:val="left" w:pos="120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номере и дате документа в СЭД;</w:t>
      </w:r>
    </w:p>
    <w:p>
      <w:pPr>
        <w:pStyle w:val="Normal"/>
        <w:tabs>
          <w:tab w:val="clear" w:pos="708"/>
          <w:tab w:val="left" w:pos="120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ю об  электронной цифровой подписи, заверяющей документ в СЭД; </w:t>
      </w:r>
    </w:p>
    <w:p>
      <w:pPr>
        <w:pStyle w:val="Normal"/>
        <w:tabs>
          <w:tab w:val="clear" w:pos="708"/>
          <w:tab w:val="left" w:pos="120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- собственноручную подпись ответственного пользователя СЭД, распечатавшего документ.</w:t>
      </w:r>
    </w:p>
    <w:p>
      <w:pPr>
        <w:pStyle w:val="Normal"/>
        <w:tabs>
          <w:tab w:val="clear" w:pos="708"/>
          <w:tab w:val="left" w:pos="120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/>
          <w:b/>
          <w:szCs w:val="28"/>
        </w:rPr>
      </w:pPr>
      <w:r>
        <w:rPr>
          <w:b/>
          <w:szCs w:val="28"/>
        </w:rPr>
        <w:t>5. Создание, передача, обработка и хранение электронного документа в СЭ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В СЭД реализовано выполнение следующих процессов, относящихся к электронному документу: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лектронного документа;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правка и доставка электронного документа;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одлинности электронного документа;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ет электронных документов;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хранение электронных документов;</w:t>
      </w:r>
    </w:p>
    <w:p>
      <w:pPr>
        <w:pStyle w:val="Normal"/>
        <w:spacing w:lineRule="exact" w:line="360"/>
        <w:ind w:left="720" w:hanging="0"/>
        <w:jc w:val="both"/>
        <w:rPr/>
      </w:pPr>
      <w:r>
        <w:rPr>
          <w:sz w:val="28"/>
          <w:szCs w:val="28"/>
        </w:rPr>
        <w:t>- создание копий электронных документов на бумажном носител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электронных документов, являющихся копиями документов на бумажных носителя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электронного документа осуществляется в следующем поряд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электронного сообщения в формате, установленном для данного электронного доку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электронной цифровой подписи сформированного электронного сооб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3 Прием, регистрация и отправка электронных документов осуществляются ответственным пользователем СЭД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4. Отправка и доставка электронного документа осуществляются средствами СЭД, при этом электронный документ не считается исходящим от отправителя, если в результате проведения проверки подлинности электронного документа не выполняются условия равнозначности электронной цифровой подписи собственноручной подписи отправителя. 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5. Проверка подлинности электронного документа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верку электронного документа на соответствие установленному для него форма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ку выполнения условий равнозначности электронной цифровой подписи (электронных цифровых подписей) электронного документа собственноручной подписи в соответствии с регламентом применения электронной цифровой подписи в СЭД, утверждаемым оператором СЭД.</w:t>
      </w:r>
    </w:p>
    <w:p>
      <w:pPr>
        <w:pStyle w:val="Normal"/>
        <w:tabs>
          <w:tab w:val="clear" w:pos="708"/>
          <w:tab w:val="left" w:pos="993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В случае положительного результата проверки подлинности электронного документа данный электронный документ принимается к исполнению или подлежит дальнейшей обработке в СЭД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случае отрицательного  результата проверки подлинности электронного документа он возвращается исполнителю.</w:t>
      </w:r>
    </w:p>
    <w:p>
      <w:pPr>
        <w:pStyle w:val="Normal"/>
        <w:tabs>
          <w:tab w:val="clear" w:pos="708"/>
          <w:tab w:val="left" w:pos="132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5.7.</w:t>
        <w:tab/>
        <w:t>Учет электронных документов осуществляется путем формирования в СЭД электронной карточки соответствующего электронного документа. Применяемая технология создания и ведения электронных карточек электронных документов включает в себя программные средства их создания, первичного и последующего заполнения в зависимости от используемого типа электронного документ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5.8. Все электронные документы, учтенные в СЭД, должны храниться в течение сроков, предусмотренных соответствующим федеральным и областным законодательством для электронных либо бумажных документов соответствующего типа. Электронные документы должны храниться  в электронных архивах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5.9. Хранение электронных документов должно сопровождаться хранением соответствующих учетных карточек электронных документов, сертификатов ключей подписей, с использованием которых были подписаны электронные документы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/>
          <w:b/>
          <w:szCs w:val="28"/>
        </w:rPr>
      </w:pPr>
      <w:r>
        <w:rPr>
          <w:b/>
          <w:szCs w:val="28"/>
        </w:rPr>
        <w:t>6. Архивное хранение электронных докум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Электронные документы, выделенные для архивного хранения, должны храниться в электронных архивах.</w:t>
      </w:r>
    </w:p>
    <w:p>
      <w:pPr>
        <w:pStyle w:val="Normal"/>
        <w:tabs>
          <w:tab w:val="clear" w:pos="708"/>
          <w:tab w:val="left" w:pos="156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Электронные документы должны храниться в том же формате, в котором они были сформированы, отправлены или получены.</w:t>
      </w:r>
    </w:p>
    <w:p>
      <w:pPr>
        <w:pStyle w:val="Normal"/>
        <w:tabs>
          <w:tab w:val="clear" w:pos="708"/>
          <w:tab w:val="left" w:pos="156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6.3. Архивное хранение электронных документов должно сопровождаться хранением соответствующих учетных карточек электронных документов, сертификатов ключей подписей, с использованием которых были подписаны электронные документы.</w:t>
      </w:r>
    </w:p>
    <w:p>
      <w:pPr>
        <w:pStyle w:val="Normal"/>
        <w:tabs>
          <w:tab w:val="clear" w:pos="708"/>
          <w:tab w:val="left" w:pos="156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Архивное хранение электронных документов обеспечивает оператор СЭД.</w:t>
      </w:r>
    </w:p>
    <w:p>
      <w:pPr>
        <w:pStyle w:val="Normal"/>
        <w:tabs>
          <w:tab w:val="clear" w:pos="708"/>
          <w:tab w:val="left" w:pos="156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 Электронные архивы подлежат защите от несанкционированного доступа и непреднамеренного уничтожения и/или искажения.</w:t>
      </w:r>
    </w:p>
    <w:p>
      <w:pPr>
        <w:pStyle w:val="Heading1"/>
        <w:numPr>
          <w:ilvl w:val="0"/>
          <w:numId w:val="0"/>
        </w:numPr>
        <w:spacing w:lineRule="exact" w:line="360"/>
        <w:ind w:left="432" w:hanging="432"/>
        <w:rPr>
          <w:b/>
          <w:b/>
          <w:szCs w:val="28"/>
        </w:rPr>
      </w:pPr>
      <w:r>
        <w:rPr>
          <w:b/>
          <w:szCs w:val="28"/>
        </w:rPr>
        <w:t>7. Техническая поддержка и эксплуатационное сопровождение СЭД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320" w:leader="none"/>
        </w:tabs>
        <w:ind w:left="0" w:firstLine="709"/>
        <w:jc w:val="both"/>
        <w:rPr/>
      </w:pPr>
      <w:r>
        <w:rPr>
          <w:sz w:val="28"/>
          <w:szCs w:val="28"/>
        </w:rPr>
        <w:t>В целях осуществления бесперебойной работы СЭД оператор СЭД обеспечивает техническую поддержку и эксплуатационное сопровождение СЭД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32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Порядок эксплуатационного сопровождения СЭД устанавливается регламентами штатного и аварийного обеспечения СЭД, утверждаемыми оператором СЭД.</w:t>
      </w:r>
    </w:p>
    <w:p>
      <w:pPr>
        <w:pStyle w:val="Heading1"/>
        <w:numPr>
          <w:ilvl w:val="0"/>
          <w:numId w:val="0"/>
        </w:numPr>
        <w:spacing w:lineRule="exact" w:line="360"/>
        <w:ind w:left="432" w:hanging="432"/>
        <w:rPr>
          <w:b/>
          <w:b/>
          <w:szCs w:val="28"/>
        </w:rPr>
      </w:pPr>
      <w:r>
        <w:rPr>
          <w:b/>
          <w:szCs w:val="28"/>
        </w:rPr>
        <w:t>8. Порядок разрешения конфликтных ситуаций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8.1. При возникновении конфликтной ситуации  между участниками СЭД при обработке электронных документов участник СЭД, заявляющий о конфликтной ситуации (инициатор), направляет оператору СЭД заявление о рассмотрении конфликтной ситуации, подписанное руководителем участника СЭД. На основании заявления о рассмотрении  конфликтной ситуации оператор СЭД создает согласительную комиссию, в состав которой входят: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ь оператора СЭД – председатель комисси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ь инициатора;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ь ответчика;</w:t>
      </w:r>
    </w:p>
    <w:p>
      <w:pPr>
        <w:pStyle w:val="Normal"/>
        <w:tabs>
          <w:tab w:val="clear" w:pos="708"/>
          <w:tab w:val="left" w:pos="993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ь удостоверяющего центра органов исполнительной власти Смоленской области по использованию электронной цифровой подпис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8.2. В компетенцию согласительной комиссии входит  рассмотрение следующих вопросов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- разрешение конфликтных ситуаций при обмене (в связи с обменом) и применении электронных документов в СЭД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- подтверждение подлинности электронной цифровой подписи в электронном документе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новление равнозначности электронной цифровой подписи собственноручно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18" w:leader="none"/>
        </w:tabs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8.3. По итогам работы согласительной комиссии составляется акт рассмотрения конфликтной ситуации. Каждой из сторон конфликтной ситуации вручается по одному экземпляру указанного ак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5.%2."/>
      <w:lvlJc w:val="center"/>
      <w:pPr>
        <w:ind w:left="360" w:firstLine="360"/>
      </w:pPr>
    </w:lvl>
    <w:lvl w:ilvl="2">
      <w:start w:val="1"/>
      <w:numFmt w:val="decimal"/>
      <w:lvlText w:val="5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7.%2."/>
      <w:lvlJc w:val="left"/>
      <w:pPr>
        <w:tabs>
          <w:tab w:val="num" w:pos="792"/>
        </w:tabs>
        <w:ind w:left="680" w:firstLine="29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1.%2."/>
      <w:lvlJc w:val="left"/>
      <w:pPr>
        <w:tabs>
          <w:tab w:val="num" w:pos="1032"/>
        </w:tabs>
        <w:ind w:left="10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Cs/>
      <w:iCs/>
      <w:sz w:val="28"/>
      <w:szCs w:val="28"/>
    </w:rPr>
  </w:style>
  <w:style w:type="character" w:styleId="WW8Num4z1">
    <w:name w:val="WW8Num4z1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3366"/>
      <w:u w:val="none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Cs/>
      <w:kern w:val="2"/>
      <w:sz w:val="28"/>
      <w:szCs w:val="32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192.168.4.2/vlast/uit/norm/394_07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55:00Z</dcterms:created>
  <dc:creator>Mega</dc:creator>
  <dc:description/>
  <cp:keywords/>
  <dc:language>en-US</dc:language>
  <cp:lastModifiedBy>Alex</cp:lastModifiedBy>
  <cp:lastPrinted>2012-07-17T12:05:00Z</cp:lastPrinted>
  <dcterms:modified xsi:type="dcterms:W3CDTF">2013-11-13T18:04:00Z</dcterms:modified>
  <cp:revision>13</cp:revision>
  <dc:subject/>
  <dc:title/>
</cp:coreProperties>
</file>