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b w:val="false"/>
          <w:b w:val="false"/>
          <w:spacing w:val="20"/>
          <w:szCs w:val="24"/>
        </w:rPr>
      </w:pPr>
      <w:r>
        <w:rPr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2801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1" r="-5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b w:val="false"/>
          <w:b w:val="false"/>
          <w:spacing w:val="20"/>
          <w:szCs w:val="24"/>
        </w:rPr>
      </w:pPr>
      <w:r>
        <w:rPr>
          <w:b w:val="false"/>
          <w:spacing w:val="20"/>
          <w:szCs w:val="24"/>
        </w:rPr>
      </w:r>
    </w:p>
    <w:p>
      <w:pPr>
        <w:pStyle w:val="Style15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>АДМИНИСТРАЦИЯ КРОТОВСКОГО СЕЛЬСКОГО ПОСЕЛЕНИЯ ЯРЦЕВСКОГО РАЙОНА СМОЛЕНСКОЙ ОБЛАСТИ</w:t>
      </w:r>
    </w:p>
    <w:p>
      <w:pPr>
        <w:pStyle w:val="Style15"/>
        <w:jc w:val="left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28"/>
          <w:szCs w:val="28"/>
        </w:rPr>
      </w:pPr>
      <w:r>
        <w:rPr>
          <w:b/>
          <w:i w:val="false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05.05.2014                                                  №  17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40"/>
      </w:tblGrid>
      <w:tr>
        <w:trPr>
          <w:trHeight w:val="2263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еречень муниципальных услуг, оказываемых Администрацией Кротовского сельского поселения Ярцевского района Смоленской области</w:t>
            </w:r>
          </w:p>
        </w:tc>
        <w:tc>
          <w:tcPr>
            <w:tcW w:w="4240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В целях реализации положений Федерального закона от 27.07.2010 года №210-ФЗ «Об организации предоставления государственных и муниципальных услуг, руководствуясь Уставом Кротовского сельского поселения Ярце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еречень муниципальных услуг, утвержденного постановлением Администрации № 20 от 20.11.2012 г.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ункт 17 читать в следующей редакции: «Выдача справок и выписок из домовых и похозяйственных книг жителям частных дом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ункт 14 исключить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обав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74"/>
        <w:gridCol w:w="3106"/>
        <w:gridCol w:w="1894"/>
        <w:gridCol w:w="116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ПА, регулирующий муни-ципальную услуг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У пре-доставляющий муниципальную услуг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-ч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 границах Кротовского сельского поселения Ярцевского района Смоленской области электро-,тепло-, газо- и водоснабжения населения, водоотведе-ния, снабжение населения топливом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Ф, Фе-деральный закон от 27.07.2010 № 210-ФЗ «Об организации предоставле-ния государственных и муниципальных услуг», Федеральный закон №  131-ФЗ от 06.10.2003 г. «Об общих принципах органи-зации местного самоуправ-ления в Российской Феде-р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ротовского сельского поселе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дачу разрешения на снос, обрезку или пересадку зеленых насаждени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№  131-ФЗ от 06.10.2003 г. «Об общих принципах органи-зации местного самоуправ-ления в Российской Феде-рации, Федеральный закон от 27.07.2010 № 210-ФЗ «Об организации  предоставления  государственных и муниципальных услуг», Федеральный закон от 10.01.2002 г. № 7-ФЗ «Об охране окружающей среды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ротовского сельского посе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ль-зователям автомобиль-ных дорог местного зна-чения информации о состоянии автомобиль-ных дорог на территории поселен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Федеральный закон от 08.11.2007 года №257-ФЗ "Об автомобильных дорогах и о дорожной деятельности», Федераль-ный закон от 27.10.2010 № 210-ФЗ «Об организации предоставления государ-ственных и муниципальных услуг», Федеральный закон №  131-ФЗ от 06.10.2003 г. «Об общих принципах организации местного самоуправления в Россий-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ротовского сельского посе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подлежит размещению в информационной сети «Интернет» на официальном сайте Администрации муниципального образования «Ярцевский район» Смоленской области в подразделе «Поселения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т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В.А.Барх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rFonts w:ascii="Arial" w:hAnsi="Arial" w:cs="Arial"/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33:00Z</dcterms:created>
  <dc:creator>User</dc:creator>
  <dc:description/>
  <cp:keywords/>
  <dc:language>en-US</dc:language>
  <cp:lastModifiedBy>Александр</cp:lastModifiedBy>
  <cp:lastPrinted>2014-05-06T11:03:00Z</cp:lastPrinted>
  <dcterms:modified xsi:type="dcterms:W3CDTF">2014-06-25T09:49:00Z</dcterms:modified>
  <cp:revision>3</cp:revision>
  <dc:subject/>
  <dc:title>                                                                    </dc:title>
</cp:coreProperties>
</file>