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  <w:tab w:val="center" w:pos="4819" w:leader="none"/>
        </w:tabs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ab/>
      </w:r>
      <w:r>
        <w:rPr>
          <w:color w:val="FF0000"/>
          <w:sz w:val="24"/>
          <w:lang w:val="en-US"/>
        </w:rPr>
        <w:drawing>
          <wp:inline distT="0" distB="0" distL="0" distR="0">
            <wp:extent cx="699135" cy="79502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FF0000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color w:val="FF0000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КРОТОВСКОГО СЕЛЬСКОГО ПОСЕЛЕНИЯ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0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  <w:szCs w:val="32"/>
          <w:highlight w:val="red"/>
        </w:rPr>
      </w:pPr>
      <w:r>
        <w:rPr>
          <w:b/>
          <w:i/>
          <w:spacing w:val="20"/>
          <w:sz w:val="28"/>
          <w:szCs w:val="32"/>
          <w:highlight w:val="red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06.06.2016 г.                                                                              №  20                   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5"/>
      </w:tblGrid>
      <w:tr>
        <w:trPr/>
        <w:tc>
          <w:tcPr>
            <w:tcW w:w="5542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 Административный регламент Администрации Кротовского сельского поселения Ярцевского района Смоленской области по предоставлению муниципальной услуги «Заключение договоров купли-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»</w:t>
            </w:r>
          </w:p>
        </w:tc>
        <w:tc>
          <w:tcPr>
            <w:tcW w:w="478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На основании Федерального закона от 24.11.1995г. № 181-ФЗ «О социальной защите инвалидов в Российской Федерации» и в целях обеспечения беспрепятственного доступа к объектам и услугам в приоритетных сферах жизнедеятельности инвалидов и других  маломобильных  групп населения на территории поселения</w:t>
      </w:r>
    </w:p>
    <w:p>
      <w:pPr>
        <w:pStyle w:val="ConsPlusTitle"/>
        <w:widowControl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Администрация Кротовского сельского поселения Ярцевского района Смоленской области        п о с т а н о в л я е т: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Внести в Административный регламент предоставления муниципальной услуги «Заключение договоров купли-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»,  утвержденного Постановлением Администрации Кротовского сельского поселения Ярцевского района Смоленской области от 12.01.2016 г. № 3 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>Пункт 2.13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зложить</w:t>
      </w:r>
      <w:r>
        <w:rPr/>
        <w:t xml:space="preserve"> </w:t>
      </w:r>
      <w:r>
        <w:rPr>
          <w:rStyle w:val="StrongEmphasis"/>
          <w:b/>
          <w:color w:val="000000"/>
          <w:sz w:val="28"/>
          <w:szCs w:val="28"/>
        </w:rPr>
        <w:t xml:space="preserve">в новой редакции: </w:t>
      </w:r>
      <w:r>
        <w:rPr>
          <w:sz w:val="28"/>
          <w:szCs w:val="28"/>
        </w:rPr>
        <w:t>«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ажа должностных лиц, осуществляющих первичный контракт с получателем услуги, по вопросам работы с инвали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»</w:t>
      </w:r>
    </w:p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Бархян</w:t>
            </w:r>
          </w:p>
        </w:tc>
      </w:tr>
    </w:tbl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Кротовского сельского поселения</w:t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Ярцев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 12.01.2016 г.                    № 3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Кротовского  сельского поселения Ярцевского  района Смоленской област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лючение договоров купли-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»  (далее также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административного регламен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Заключение договоров купли-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»  (далее также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требителей муниципальной услуги, определяет порядок, сроки и последовательность действий (административных процедур) Администрации Кротовского сельского поселения Ярцевского района Смоленской области (далее – Администрации) при оказании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, обратившиеся в Администрацию с заявлением о предоставлении муниципальной услуги с приложением докумен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 в подразделе 2.6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е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215821, Российская Федерация, Смоленская область, Ярцевский район, д. Кротово, ул.Школьная, 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:                    8-00  -  16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:                            8-00  -  16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:                                8-00   - 16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:                             8-00   - 16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:                            8-00   - 16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:                          12-00   -12-4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-              суббота, воскресен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очные телефоны, факс: (8 48143) 9-</w:t>
      </w:r>
      <w:r>
        <w:rPr>
          <w:sz w:val="28"/>
          <w:szCs w:val="28"/>
          <w:lang w:val="en-US"/>
        </w:rPr>
        <w:t>81-16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krotovo</w:t>
      </w:r>
      <w:r>
        <w:rPr>
          <w:sz w:val="28"/>
          <w:szCs w:val="28"/>
        </w:rPr>
        <w:t>2012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 работы Администрации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) на Интернет-сайте Администрации муниципального образования «Ярцевский  район» Смоленской области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Вести Привопь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- по телефону  9</w:t>
      </w:r>
      <w:r>
        <w:rPr>
          <w:sz w:val="28"/>
          <w:szCs w:val="28"/>
          <w:lang w:val="en-US"/>
        </w:rPr>
        <w:t>-81-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консультировании по телефону должностное лицо Администрации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вершении консультации должностное лицо Администрации должно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е лицо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Заключение договоров купли-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 Муниципальную услугу предоставляет Администрация Кротовского сельского поселения Ярц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2. При предоставлении услуги, Администрац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илиалом ФГБУ «ФКП Росреестра» по Смол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Смоленской области (Управление Росреестра по Смоленской обла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рцевским отделением Смоленского филиала Федерального Государственного унитарного предприятия  ФГУП «Ростехинвентаризация – Федеральное  Б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При получении муниципальной  услуги заявитель взаимодействует со следующими органами и организациям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дастровым инженером или геодезической организацией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(для): подготовки схемы расположения земельного участка или земельных участков на кадастровом плане территории (далее – схема расположения земельного участка)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rPr/>
      </w:pPr>
      <w:r>
        <w:rPr/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rPr/>
      </w:pPr>
      <w:r>
        <w:rPr/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х решением Совета депутатов Кротовского сельского поселения Ярцевского района Смоленской области от 25.08.2014 г. № 15 «</w:t>
      </w:r>
      <w:r>
        <w:rPr>
          <w:bCs/>
        </w:rPr>
        <w:t>Об утверждении перечня услуг, которые являются необходимыми и обязательными для предоставления муниципальных услуг Администрацией муниципального образования Кротовского сельского поселения Ярцевского района Смоленской области</w:t>
      </w:r>
      <w:r>
        <w:rPr/>
        <w:t xml:space="preserve"> и предоставляются организациями, участвующими в предоставлении муниципальных услуг»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rPr/>
      </w:pPr>
      <w:r>
        <w:rPr/>
        <w:t>2.3.1. Результатами предоставления муниципальной услуги  является принятие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заключение договора купли-продажи находящегося в муниципальной собственности земельного участка или земельного участка, государственная собственность на который не разграничена, расположенный на территории Кротовского  сельского поселения Ярцевского района Смоле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исьменное сообщение об отказе в предоставлении в собственность за плату находящегося в муниципальной собственности земельного участка или земельного участка, государственная собственность на который не разграничена, расположенного на территории Кротовского  сельского поселения Ярцевского района Смоленской област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.3.2. 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лучае принятия положительного решения – заключение договора купли-продажи земельного участка находящегося в муниципальной собственности земельного участка или земельного участка, государственная собственность на который не разграничена, расположенного на территории Кротовского  сельского поселения Ярце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в случае принятия решения об отказе - письменное уведомление об отказе в предоставлении находящегося в муниципальной собственности земельного участка или земельного участка, государственная собственность на который не разграничена, расположенного на территории Кротовского сельского поселения Ярц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7. При заочной форме получения результата предоставления</w:t>
      </w:r>
      <w:r>
        <w:rPr>
          <w:color w:val="000000"/>
          <w:sz w:val="28"/>
          <w:szCs w:val="28"/>
        </w:rPr>
        <w:t xml:space="preserve"> муниципальной услуги в электронном виде документ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lineRule="auto" w:line="240"/>
        <w:ind w:hanging="0"/>
        <w:rPr>
          <w:u w:val="single"/>
        </w:rPr>
      </w:pPr>
      <w:r>
        <w:rPr>
          <w:color w:val="000000"/>
        </w:rPr>
        <w:t xml:space="preserve">          </w:t>
      </w: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30 календарны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  <w:r>
        <w:rPr/>
        <w:t xml:space="preserve"> В случае направления запросов в другие организации, участвующие в предоставлении муниципальной услуги, уполномоченное лицо вправе продлить срок рассмотрения обращения на 30 дней, уведомив гражданина, направившего обращение, о продлении срока его рассмотрения.</w:t>
      </w:r>
    </w:p>
    <w:p>
      <w:pPr>
        <w:pStyle w:val="TextBodyIndent"/>
        <w:ind w:left="283" w:hanging="103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.4.2. При направлении заявителем заявления и копий всех  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4.4. Срок выдачи (направления) документов, являющихся результатом предоставления муниципальной услуги, составляет – 3 календарных дн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экономразвития России от 13.09.2011 № 475 «Об утверждении перечня документов, необходимых для приобретения прав на земельный участок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1. В исчерпывающий перечень документов, необходимых в соответствии с федеральным и областным законодательством для предоставления в собственность за плату земельного участка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муниципальной услуги (далее - заявление), рекомендуемая форма отражена в приложении № 1 к Административному регламенту в единственном экземпляре-подлинн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е подается в письменной или электронной форм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озникновение права постоянного (бессрочного) пользования или права пожизненного наследуемого владения земельным участком, если права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 со всеми действующими изменениями и дополнени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лица, имеющего в соответствии с федеральным законом и учредительными документами юридического лица право действовать от его имени без довер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лица, заключающего договор  от имени юридического лиц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уполномоченного органа юридического лица о совершении сделки (если это необходимо в соответствии с учредительными документами заявителя и законодательством государства, в котором зарегистрирован зая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3. Заявление подается непосредственно юридическим или физическим лицом, индивидуальным предпринимателем (или его представителем), имеющим намерение приобрести земельный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изические лица оформляют заявление ручным (чернилами или пастой синего или фиолетового цвета) или машинописным способ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оформляют заявление ручным (чернилами или пастой синего или фиолетового цвета) или машинописным способом с обязательным удостоверением подписи заявителя печатью индивидуального предпринима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состоящие более чем из одного листа, кроме того, должны быть пронумерованы и прошнурованы. Подготовка документов, прилагаемых к заявлению, осуществляется заявителем (представителем заявителя) самостоятельно до обращения за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bCs/>
          <w:sz w:val="28"/>
          <w:szCs w:val="28"/>
        </w:rPr>
        <w:t>2.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4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кументы, подтверждающие факт внесения в Единый государственный реестр юридических лиц записи о юридическом лице, о государственной регистрации изменений, внесенных в учредительные документы юридических лиц, об изменении сведений, содержащихся в Едином государственном реестре юридически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факт внесения в Единый государственный реестр индивидуальных предпринимателей записи об индивидуальном предпринимате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постановку юридического лица или индивидуального предпринимателя на налоговый уч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ыписки из Единого государственного реестра прав на недвижимое имущество и сделок с ним о правах на здания, строения, сооруж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ходящиеся на земельном участке, или иных документов, удостоверяющих (устанавливающих) права на такие здания, строения, сооружения (при наличии зданий, строений, сооружений на  земельном участке), если право на здания, строения, сооружения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4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vertAlign w:val="superscript"/>
        </w:rPr>
        <w:t>1</w:t>
      </w:r>
      <w:r>
        <w:rPr/>
        <w:t>.1 настоящего Административного регламент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изъятие земельного участка из оборо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установленный федеральным законом запрет на приватизацию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резервирование земельного участка для государственных или муниципальных ну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4. наличие на земельном участке прудов, обводненных карье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5. нахождение земельного участка в границах территорий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6. ограничение оборотоспособности земельного участка федеральны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7. отсутствие в Реестре земельного участка, указанного в обращении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8. непредставление или представление не в полном объеме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~1%5CUser%5CLOCALS~1%5CTemp%5CRar$DIa0.465%5C%D0%9A%D1%83%D0%BF%D0%BB%D1%8F-%D0%BF%D1%80%D0%BE%D0%B4%D0%B0%D0%B6%D0%B0.doc" \l "Par131%23Par1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6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, за исключением документов, которые находятся в распоряжении органа, предоставляющего муниципальную услугу, иных государственных органов, органов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9. выявление в заявлении и (или)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0. текст заявления не поддается прочт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обращение за услугой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ются муниципальные услуги, к залу ожиданиям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ажа должностных лиц, осуществляющих первичный контракт с получателем услуги, по вопросам работы с инвали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в редакции постановления Администрации Кротовского сельского поселения Ярцевского района Смоленской области от 06.06.2016 г. № 20 )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2 раза по 15 минут)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ая услуга «Заключение договоров купли-продажи земельных участков, находящихся в муниципальной собственности, и земельных участков, государственная собственность на которые не разграничена»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ю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ого запро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оформление результата предоставления муниципальной услуги (подготовка постановления о предоставлении земельного участка в собственность за плату, подготовка договора купли-продажи земельного участка либо подготовка письменного сообщения об отказе в предоставлении в собственность за плату земельного участ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дачу результата предоставления муниципальной услуги заявителю.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. Прием и регистрация докумен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86"/>
      <w:r>
        <w:rPr>
          <w:sz w:val="28"/>
          <w:szCs w:val="28"/>
        </w:rPr>
        <w:t>1) регистрирует поступление запроса в соответствии с установленными правилами делопроизводства;</w:t>
      </w:r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общает заявителю номер и дату регистрации за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ередает заявление со всеми прилагаемыми документами Главе муниципального образования на рассмотр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Максимальный срок выполнения административной процедуры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обращения заявителя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результата предоставления муниципальной услуги (решения) заявителю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Администрац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Плановый контроль осуществляется путем проведения Главой муниципального образования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 в срок 3 месяца с момента получения результат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Интернет-сайте Администрации: http://yarcevo.admin-smolensk.ru 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0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120"/>
      </w:tblGrid>
      <w:tr>
        <w:trPr>
          <w:trHeight w:val="5840" w:hRule="atLeast"/>
        </w:trPr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237"/>
            </w:tblGrid>
            <w:tr>
              <w:trPr>
                <w:trHeight w:val="5273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е муниципального образования _____________________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рцевского района Смоленской области __________________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________________________________________ __________________________________________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я юридических лиц - полное наименование и организационно-правовая форм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я физических лиц - фамилия, имя, отчест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регистрации по месту жительства: _______ ___________________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чтовый адрес ____________________________ ___________________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для направления корреспонденции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актный телефон: 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заключить договор купли-продажи на земельный участок, находящийся в государственной (муниципальной) собственности, площадью:_____________________кв. м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ного участк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: №_________________________________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естоположение (адресный ориентир) земельного участка</w:t>
            </w:r>
            <w:r>
              <w:rPr>
                <w:spacing w:val="-11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шиваемый вид разрешенного использования земельного участ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мельном участке отсутствуют (имеются) объекты недвижимост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в использовании и обременения земельного участка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>
                <w:spacing w:val="-11"/>
                <w:sz w:val="24"/>
                <w:szCs w:val="24"/>
              </w:rPr>
              <w:t>заполняется при наличии ограничения в использовании земельного участка</w:t>
            </w:r>
            <w:r>
              <w:rPr/>
              <w:t xml:space="preserve"> </w:t>
            </w:r>
            <w:r>
              <w:rPr>
                <w:spacing w:val="-11"/>
                <w:sz w:val="24"/>
                <w:szCs w:val="24"/>
              </w:rPr>
              <w:t>и наличии обременения земельного участка правами других лиц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по которому Заявителю следует направлять копию решения о предоставлении либо извещение, об отказе в представлении земельного участка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0" w:type="dxa"/>
            <w:tcBorders/>
          </w:tcPr>
          <w:tbl>
            <w:tblPr>
              <w:tblW w:w="9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  <w:gridCol w:w="7905"/>
            </w:tblGrid>
            <w:tr>
              <w:trPr>
                <w:trHeight w:val="6085" w:hRule="atLeast"/>
              </w:trPr>
              <w:tc>
                <w:tcPr>
                  <w:tcW w:w="19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е муниципального образования _____________________________________________Ярцевского района Смоленской области __________________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___________________________ 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фамилия, имя, отчество заявителя полность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рес регистрации по месту жительства: _______ ___________________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товый адрес ____________________________ ___________________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для направления корреспонденции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актный телефон: 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166"/>
      </w:tblGrid>
      <w:tr>
        <w:trPr/>
        <w:tc>
          <w:tcPr>
            <w:tcW w:w="47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явитель</w:t>
            </w:r>
            <w:r>
              <w:rPr>
                <w:spacing w:val="-11"/>
                <w:sz w:val="24"/>
                <w:szCs w:val="24"/>
              </w:rPr>
              <w:t>:________________________</w:t>
            </w:r>
          </w:p>
          <w:p>
            <w:pPr>
              <w:pStyle w:val="Normal"/>
              <w:widowControl w:val="false"/>
              <w:jc w:val="center"/>
              <w:rPr>
                <w:spacing w:val="-11"/>
                <w:sz w:val="24"/>
                <w:szCs w:val="24"/>
                <w:vertAlign w:val="superscript"/>
              </w:rPr>
            </w:pPr>
            <w:r>
              <w:rPr>
                <w:spacing w:val="-11"/>
                <w:sz w:val="24"/>
                <w:szCs w:val="24"/>
                <w:vertAlign w:val="superscript"/>
              </w:rPr>
              <w:t>Ф.И.О., должность представителя юридического лица; Ф.И.О.</w:t>
            </w:r>
          </w:p>
        </w:tc>
        <w:tc>
          <w:tcPr>
            <w:tcW w:w="5166" w:type="dxa"/>
            <w:tcBorders/>
          </w:tcPr>
          <w:p>
            <w:pPr>
              <w:pStyle w:val="Normal"/>
              <w:widowControl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  <w:vertAlign w:val="superscript"/>
              </w:rPr>
              <w:t>подпись, Ф.И.О., физического лица;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pacing w:val="-11"/>
          <w:sz w:val="24"/>
          <w:szCs w:val="24"/>
        </w:rPr>
        <w:t>«_____»________________20___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9610</wp:posOffset>
                </wp:positionH>
                <wp:positionV relativeFrom="paragraph">
                  <wp:posOffset>31051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3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3585</wp:posOffset>
                </wp:positionH>
                <wp:positionV relativeFrom="paragraph">
                  <wp:posOffset>10160</wp:posOffset>
                </wp:positionV>
                <wp:extent cx="2381250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23.95pt;mso-wrap-distance-left:9.05pt;mso-wrap-distance-right:9.05pt;mso-wrap-distance-top:0pt;mso-wrap-distance-bottom:0pt;margin-top:0.8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8975</wp:posOffset>
                </wp:positionH>
                <wp:positionV relativeFrom="paragraph">
                  <wp:posOffset>300990</wp:posOffset>
                </wp:positionV>
                <wp:extent cx="635" cy="147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1850</wp:posOffset>
                </wp:positionH>
                <wp:positionV relativeFrom="paragraph">
                  <wp:posOffset>711835</wp:posOffset>
                </wp:positionV>
                <wp:extent cx="63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pt;margin-top:5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3585</wp:posOffset>
                </wp:positionH>
                <wp:positionV relativeFrom="paragraph">
                  <wp:posOffset>-1905</wp:posOffset>
                </wp:positionV>
                <wp:extent cx="238125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Выдача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23.25pt;mso-wrap-distance-left:9.05pt;mso-wrap-distance-right:9.05pt;mso-wrap-distance-top:0pt;mso-wrap-distance-bottom:0pt;margin-top:-0.1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Выдача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444500</wp:posOffset>
                </wp:positionV>
                <wp:extent cx="5505450" cy="2711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и 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1.35pt;mso-wrap-distance-left:9.05pt;mso-wrap-distance-right:9.05pt;mso-wrap-distance-top:0pt;mso-wrap-distance-bottom:0pt;margin-top: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40635</wp:posOffset>
                </wp:positionH>
                <wp:positionV relativeFrom="paragraph">
                  <wp:posOffset>130810</wp:posOffset>
                </wp:positionV>
                <wp:extent cx="163576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605</wp:posOffset>
                </wp:positionH>
                <wp:positionV relativeFrom="paragraph">
                  <wp:posOffset>26035</wp:posOffset>
                </wp:positionV>
                <wp:extent cx="2771775" cy="1295400"/>
                <wp:effectExtent l="12065" t="5715" r="114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295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, указанные 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 2.7 раздела 2 Административного регламента, представлены заявителем  самостоятель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.15pt;margin-top:2.05pt;width:218.2pt;height:10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, указанные в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 2.7 раздела 2 Административного регламента, представлены заявителем  самостоятельн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3047365" cy="1009650"/>
                <wp:effectExtent l="15875" t="5080" r="152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усмотренные  подразделом 2.9 раздела 2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2.05pt;width:239.9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усмотренные  подразделом 2.9 раздела 2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Нет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1565</wp:posOffset>
                </wp:positionH>
                <wp:positionV relativeFrom="paragraph">
                  <wp:posOffset>49530</wp:posOffset>
                </wp:positionV>
                <wp:extent cx="54610" cy="1768475"/>
                <wp:effectExtent l="508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176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95pt;margin-top:3.9pt;width:4.3pt;height:13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5200</wp:posOffset>
                </wp:positionH>
                <wp:positionV relativeFrom="paragraph">
                  <wp:posOffset>151130</wp:posOffset>
                </wp:positionV>
                <wp:extent cx="1270" cy="84137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1.9pt;width:0.05pt;height:6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2540</wp:posOffset>
                </wp:positionV>
                <wp:extent cx="1270" cy="62547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0.2pt;width:0.1pt;height:4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1270" cy="1517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1.45pt;width:0.1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28575</wp:posOffset>
                </wp:positionV>
                <wp:extent cx="2785110" cy="1234440"/>
                <wp:effectExtent l="12065" t="5715" r="12700" b="590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123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, предусмотренные  подразделом 2.9 раздела 2 Административно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рламента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2.25pt;width:219.25pt;height:97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, предусмотренные  подразделом 2.9 раздела 2 Административного регламен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рламента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а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1270" cy="152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.1pt;width:0.1pt;height: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1270" cy="127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.1pt;width:0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ет                                                                             Да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</wp:posOffset>
                </wp:positionH>
                <wp:positionV relativeFrom="paragraph">
                  <wp:posOffset>28575</wp:posOffset>
                </wp:positionV>
                <wp:extent cx="2489200" cy="2711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.05pt;margin-top:2.25pt;width:195.95pt;height:2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340</wp:posOffset>
                </wp:positionH>
                <wp:positionV relativeFrom="paragraph">
                  <wp:posOffset>95250</wp:posOffset>
                </wp:positionV>
                <wp:extent cx="0" cy="1099185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7.5pt" to="244.2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95250</wp:posOffset>
                </wp:positionV>
                <wp:extent cx="40449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7.5pt;width:3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69965</wp:posOffset>
                </wp:positionH>
                <wp:positionV relativeFrom="paragraph">
                  <wp:posOffset>43180</wp:posOffset>
                </wp:positionV>
                <wp:extent cx="1270" cy="50355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95pt;margin-top:3.4pt;width:0.1pt;height:3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860</wp:posOffset>
                </wp:positionH>
                <wp:positionV relativeFrom="paragraph">
                  <wp:posOffset>43180</wp:posOffset>
                </wp:positionV>
                <wp:extent cx="1270" cy="2571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3.4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7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815</wp:posOffset>
                </wp:positionH>
                <wp:positionV relativeFrom="paragraph">
                  <wp:posOffset>7620</wp:posOffset>
                </wp:positionV>
                <wp:extent cx="2647950" cy="262255"/>
                <wp:effectExtent l="5080" t="5715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5pt;margin-top:0.6pt;width:208.4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1085</wp:posOffset>
                </wp:positionH>
                <wp:positionV relativeFrom="paragraph">
                  <wp:posOffset>123190</wp:posOffset>
                </wp:positionV>
                <wp:extent cx="1270" cy="62230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9.7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1270" cy="5524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.8pt;width:0.1pt;height: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а</w:t>
      </w:r>
    </w:p>
    <w:p>
      <w:pPr>
        <w:pStyle w:val="Normal"/>
        <w:widowControl w:val="false"/>
        <w:tabs>
          <w:tab w:val="clear" w:pos="708"/>
          <w:tab w:val="left" w:pos="72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860</wp:posOffset>
                </wp:positionH>
                <wp:positionV relativeFrom="paragraph">
                  <wp:posOffset>-7620</wp:posOffset>
                </wp:positionV>
                <wp:extent cx="2540" cy="311785"/>
                <wp:effectExtent l="3619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-0.6pt;width:0.2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4460</wp:posOffset>
                </wp:positionH>
                <wp:positionV relativeFrom="paragraph">
                  <wp:posOffset>-17145</wp:posOffset>
                </wp:positionV>
                <wp:extent cx="1358265" cy="64071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письм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50.45pt;mso-wrap-distance-left:9.05pt;mso-wrap-distance-right:9.05pt;mso-wrap-distance-top:0pt;mso-wrap-distance-bottom:0pt;margin-top:-1.3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письма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77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ет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</wp:posOffset>
                </wp:positionH>
                <wp:positionV relativeFrom="paragraph">
                  <wp:posOffset>1905</wp:posOffset>
                </wp:positionV>
                <wp:extent cx="2681605" cy="3295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ление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25.95pt;mso-wrap-distance-left:9.05pt;mso-wrap-distance-right:9.05pt;mso-wrap-distance-top:0pt;mso-wrap-distance-bottom:0pt;margin-top:0.1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ступление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1340</wp:posOffset>
                </wp:positionH>
                <wp:positionV relativeFrom="paragraph">
                  <wp:posOffset>89535</wp:posOffset>
                </wp:positionV>
                <wp:extent cx="2590800" cy="572135"/>
                <wp:effectExtent l="22225" t="5715" r="2286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7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 проведение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2pt;margin-top:7.05pt;width:203.95pt;height: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 проведение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1pt" to="24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6985</wp:posOffset>
                </wp:positionH>
                <wp:positionV relativeFrom="paragraph">
                  <wp:posOffset>112395</wp:posOffset>
                </wp:positionV>
                <wp:extent cx="1270" cy="157035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55pt;margin-top:8.85pt;width:0.1pt;height:12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0335</wp:posOffset>
                </wp:positionV>
                <wp:extent cx="1270" cy="76263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1.05pt;width:0.1pt;height:6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4035</wp:posOffset>
                </wp:positionH>
                <wp:positionV relativeFrom="paragraph">
                  <wp:posOffset>140335</wp:posOffset>
                </wp:positionV>
                <wp:extent cx="1270" cy="762635"/>
                <wp:effectExtent l="38100" t="635" r="374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05pt;margin-top:11.05pt;width:0pt;height:6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</w:t>
      </w:r>
      <w:r>
        <w:rPr>
          <w:sz w:val="18"/>
          <w:szCs w:val="18"/>
        </w:rPr>
        <w:t>Нет                                                                               Да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8840</wp:posOffset>
                </wp:positionH>
                <wp:positionV relativeFrom="paragraph">
                  <wp:posOffset>31115</wp:posOffset>
                </wp:positionV>
                <wp:extent cx="1390650" cy="2667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торг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1pt;mso-wrap-distance-left:9.05pt;mso-wrap-distance-right:9.05pt;mso-wrap-distance-top:0pt;mso-wrap-distance-bottom:0pt;margin-top:2.45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дение тор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675</wp:posOffset>
                </wp:positionH>
                <wp:positionV relativeFrom="paragraph">
                  <wp:posOffset>112395</wp:posOffset>
                </wp:positionV>
                <wp:extent cx="3738245" cy="4914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товятся проекты постановления о заключении  договора купли-продажи земельного участка; 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35pt;height:38.7pt;mso-wrap-distance-left:9.05pt;mso-wrap-distance-right:9.05pt;mso-wrap-distance-top:0pt;mso-wrap-distance-bottom:0pt;margin-top: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товятся проекты постановления о заключении  договора купли-продажи земельного участка; 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686" w:leader="none"/>
        </w:tabs>
        <w:rPr/>
      </w:pPr>
      <w:r>
        <w:rPr/>
        <w:tab/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668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985</wp:posOffset>
                </wp:positionH>
                <wp:positionV relativeFrom="paragraph">
                  <wp:posOffset>10160</wp:posOffset>
                </wp:positionV>
                <wp:extent cx="1270" cy="19494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0.8pt;width:0.1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8620</wp:posOffset>
                </wp:positionH>
                <wp:positionV relativeFrom="paragraph">
                  <wp:posOffset>428625</wp:posOffset>
                </wp:positionV>
                <wp:extent cx="1270" cy="18097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33.7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428625</wp:posOffset>
                </wp:positionV>
                <wp:extent cx="1270" cy="1270"/>
                <wp:effectExtent l="80010" t="800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3.7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3350</wp:posOffset>
                </wp:positionH>
                <wp:positionV relativeFrom="paragraph">
                  <wp:posOffset>191770</wp:posOffset>
                </wp:positionV>
                <wp:extent cx="6348095" cy="2527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85pt;height:19.9pt;mso-wrap-distance-left:9.05pt;mso-wrap-distance-right:9.05pt;mso-wrap-distance-top:0pt;mso-wrap-distance-bottom:0pt;margin-top:15.1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350</wp:posOffset>
                </wp:positionH>
                <wp:positionV relativeFrom="paragraph">
                  <wp:posOffset>24765</wp:posOffset>
                </wp:positionV>
                <wp:extent cx="6233160" cy="47561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заявителю постановления  о заключении договора купли-продажи и акта приема-передачи земельного участка ил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7.45pt;mso-wrap-distance-left:9.05pt;mso-wrap-distance-right:9.05pt;mso-wrap-distance-top:0pt;mso-wrap-distance-bottom:0pt;margin-top:1.9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заявителю постановления  о заключении договора купли-продажи и акта приема-передачи земельного участка ил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widowControl w:val="false"/>
        <w:shd w:fill="FFFFFF" w:val="clear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Д О Г О В О Р  №       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Крот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рце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ленская обл.</w:t>
        <w:tab/>
        <w:tab/>
        <w:t xml:space="preserve">   </w:t>
        <w:tab/>
        <w:tab/>
        <w:tab/>
        <w:tab/>
        <w:tab/>
      </w:r>
      <w:r>
        <w:rPr>
          <w:sz w:val="24"/>
          <w:szCs w:val="24"/>
          <w:u w:val="single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стоящий договор купли-продажи земельного участка составлен на основании  заявления на приобретение земельного участка в собственность от ____________  № __________ и  постановления Администрации Кротовского сельского поселения Ярцевского района Смоленской области  от  _________ № _____ «О предоставлении земельного участка в собственность за плату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ция Кротовского сельского поселения Ярцевского района Смоленской области в лице Главы муниципального образования Кротовского сельского поселения Ярцевского района Смоленской области </w:t>
      </w:r>
      <w:r>
        <w:rPr>
          <w:b/>
          <w:i/>
          <w:sz w:val="24"/>
          <w:szCs w:val="24"/>
        </w:rPr>
        <w:t>____________________</w:t>
      </w:r>
      <w:r>
        <w:rPr>
          <w:sz w:val="24"/>
          <w:szCs w:val="24"/>
        </w:rPr>
        <w:t xml:space="preserve">, действующей на основании Устава, с одной стороны, и </w:t>
      </w:r>
      <w:r>
        <w:rPr>
          <w:b/>
          <w:i/>
          <w:sz w:val="24"/>
          <w:szCs w:val="24"/>
        </w:rPr>
        <w:t>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обязуется передать в собственность за плату земельный участок, а Покупатель принять в собственность и оплатить по цене и на условиях настоящего договора  земельный участок, </w:t>
      </w:r>
      <w:r>
        <w:rPr>
          <w:i/>
          <w:sz w:val="24"/>
          <w:szCs w:val="24"/>
          <w:u w:val="single"/>
        </w:rPr>
        <w:t xml:space="preserve">____________________________________,                                                            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(категория земель)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кадастровым номером </w:t>
      </w:r>
      <w:r>
        <w:rPr>
          <w:i/>
          <w:sz w:val="24"/>
          <w:szCs w:val="24"/>
          <w:u w:val="single"/>
        </w:rPr>
        <w:t xml:space="preserve">_____________________,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ходящийся по адресу (имеющий адресные ориентиры) _________________</w:t>
      </w:r>
    </w:p>
    <w:p>
      <w:pPr>
        <w:pStyle w:val="Heading4"/>
        <w:rPr>
          <w:sz w:val="24"/>
          <w:szCs w:val="24"/>
          <w:u w:val="none"/>
        </w:rPr>
      </w:pPr>
      <w:r>
        <w:rPr>
          <w:i/>
          <w:sz w:val="24"/>
          <w:szCs w:val="24"/>
        </w:rPr>
        <w:t xml:space="preserve">___________________________________________________________________                                            </w:t>
      </w:r>
    </w:p>
    <w:p>
      <w:pPr>
        <w:pStyle w:val="3"/>
        <w:ind w:left="1440" w:firstLine="720"/>
        <w:rPr>
          <w:sz w:val="24"/>
          <w:szCs w:val="24"/>
        </w:rPr>
      </w:pPr>
      <w:r>
        <w:rPr>
          <w:sz w:val="24"/>
          <w:szCs w:val="24"/>
        </w:rPr>
        <w:t>(субъект РФ, город, село и иные адресные ориентир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решенное использование: </w:t>
      </w:r>
      <w:r>
        <w:rPr>
          <w:i/>
          <w:sz w:val="24"/>
          <w:szCs w:val="24"/>
          <w:u w:val="single"/>
        </w:rPr>
        <w:t>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границах кадастрового паспорта,   общей  площадью  </w:t>
      </w:r>
      <w:r>
        <w:rPr>
          <w:i/>
          <w:sz w:val="24"/>
          <w:szCs w:val="24"/>
          <w:u w:val="single"/>
        </w:rPr>
        <w:t xml:space="preserve">_______________ кв. м.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___________________________,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ходящийся на праве ___________________  </w:t>
      </w:r>
      <w:r>
        <w:rPr>
          <w:i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и ___________________________ </w:t>
      </w: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участке имеются: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)</w:t>
      </w:r>
      <w:r>
        <w:rPr>
          <w:i/>
          <w:sz w:val="24"/>
          <w:szCs w:val="24"/>
        </w:rPr>
        <w:t xml:space="preserve"> ____</w:t>
      </w:r>
      <w:r>
        <w:rPr>
          <w:i/>
          <w:sz w:val="24"/>
          <w:szCs w:val="24"/>
          <w:u w:val="single"/>
        </w:rPr>
        <w:t>__</w:t>
      </w:r>
      <w:r>
        <w:rPr>
          <w:i/>
          <w:sz w:val="24"/>
          <w:szCs w:val="24"/>
        </w:rPr>
        <w:t xml:space="preserve">_____________________ </w:t>
      </w:r>
      <w:r>
        <w:rPr>
          <w:i/>
          <w:sz w:val="24"/>
          <w:szCs w:val="24"/>
          <w:u w:val="single"/>
        </w:rPr>
        <w:t xml:space="preserve">                         </w:t>
      </w: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здания, строения, сооружения и т.д. с их характеристикой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2. Плата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Цена земельного участка составляет  </w:t>
      </w:r>
      <w:r>
        <w:rPr>
          <w:i/>
          <w:sz w:val="24"/>
          <w:szCs w:val="24"/>
          <w:u w:val="single"/>
        </w:rPr>
        <w:t xml:space="preserve">_________,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,</w:t>
      </w:r>
      <w:r>
        <w:rPr>
          <w:i/>
          <w:sz w:val="24"/>
          <w:szCs w:val="24"/>
        </w:rPr>
        <w:t>__________________</w:t>
      </w:r>
      <w:r>
        <w:rPr>
          <w:i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цифрами и пропис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Покупатель оплачивает цену участка (пункт 2.1. договора) в течение 10 календарных дней с момента заключен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п. 2.1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Регистрация права собственности на участок происходит после полной оплаты цены участка. Расходы, связанные с государственной регистрацией договора несет Покупа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 Оплата производится в рублях. Средства перечисляются в полном объеме на счет федерального казначейства: УФК по Смоленской области (Администрация муниципального образования «Ярцевский район» Смоленской области л/с 04633015760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6727003502, КПП 672701001. Наименование банка получателя платежа: отделение Смоленск г. Смоленск. Номер счета получателя платежа: 40101810200000010001. БИК: 046614001, код  бюджетной классификации: 90111406013100000430, ОКТМО: 666584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Обременения участ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1. В отношении участка действуют следующие ограничения (обременения). В случае их отсутствия указать на это </w:t>
      </w:r>
      <w:r>
        <w:rPr>
          <w:sz w:val="24"/>
          <w:szCs w:val="24"/>
          <w:u w:val="single"/>
        </w:rPr>
        <w:tab/>
      </w:r>
      <w:r>
        <w:rPr>
          <w:i/>
          <w:sz w:val="24"/>
          <w:szCs w:val="24"/>
          <w:u w:val="single"/>
        </w:rPr>
        <w:t>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Границы земель, обремененных правами других лиц, а также имеющиеся ограничения пользования указаны на прилагаемом к настоящему договору кадастровом паспорте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Продавец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1. В течение 10 дней с момента выполнения Покупателем обязанности, предусмотренной пунктом 2.2 настоящего договора, передать покупателю участок на условиях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Покуп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участка в сроки и в порядке, установленном разделом 2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2. Выполнять требования, вытекающие из установленных в соответствии с законодательством ограничений прав на использование участка, имеющихся обременений и сервиту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3. Обеспечивать безвозмездное и беспрепятственное использование мест общего пользования (пешеходные и автомобильные дороги, объекты инженерной инфраструктуры), которые  существовали на участке на   момент   его  передачи,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, ремонта объектов инфраструктуры (пункт 4.2.3 договора действует в случаях обременения участка указанными в данном пункте публичными сервитут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надлежащего выполнения условий договора и установленного порядка землепользования, в том числе обеспечить доступ и проход на участок их представител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5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, являющееся предмето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6. Обеспечить государственную регистрацию договора и права собственности на участок за счет собствен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7. Своевременно вносить плату по земельному нало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Передача участка производится по передаточному акту, подписываемому сторонами, в котором должно быть указано состояние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i w:val="false"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Покупатель отвечает по своим неисполненным обязательствам в отношении участка, возникшим до перехода к нему права собственности на участок, в том числе и по договору аренды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6. Особ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Покупатель приобретает право собственности на указанный земельный участок с момента государственной регистрации перехода прав собственности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Изменение указанного в пункте 1.1 договора целевого назначения земель допускается в порядке, предусмотренно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Все споры и разногласия, которые могут возникать из настоящего договора, разрешаются по возможности путем переговоров между сторонами, а при невозможности разрешения споров путем переговоров – арбитражным судом Смол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 Договор составлен в трех экземплярах, имеющих одинаковую юридическую силу: один экземпляра находится у Продавца, один – у Покупателя, один – в регистрирующем орг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Приложения к договору являются неотъемлемой частью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т установления выкупной цены земельного учас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7.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40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Кротовского сельского поселения Ярцевского района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 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договору купли-продажи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______________.  № 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тановления выкупной цен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sz w:val="24"/>
          <w:szCs w:val="24"/>
          <w:lang w:bidi="he-IL"/>
        </w:rPr>
      </w:pPr>
      <w:r>
        <w:rPr>
          <w:sz w:val="24"/>
          <w:szCs w:val="24"/>
        </w:rPr>
        <w:tab/>
        <w:t>1. Акт составлен на основании заявления на приватизацию земельного участка, с учетом требований Федерального Закона от 21.12.2001 № 178-ФЗ «О приватизации государственного и муниципального имущества», Федерального закона «О введении в действие Земельного кодекса Российской Федерации» от 25.10.2001 № 137-ФЗ, постановлением Администрации Смоленской области «Об установлении процентной ставки кадастровой стоимости и порядка оплаты земельных участков, находящихся в государственной собственности Смоленской области или государственная собственность на которые не разграничена, при их продаже собственникам зданий, строений, сооружений, расположенных на этих земельных участках»</w:t>
      </w:r>
      <w:r>
        <w:rPr>
          <w:sz w:val="24"/>
          <w:szCs w:val="24"/>
          <w:lang w:bidi="he-IL"/>
        </w:rPr>
        <w:t xml:space="preserve"> от 08.04.2013 № 261</w:t>
      </w:r>
      <w:r>
        <w:rPr>
          <w:sz w:val="24"/>
          <w:szCs w:val="24"/>
        </w:rPr>
        <w:t xml:space="preserve"> (в редак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постановлений</w:t>
        </w:r>
      </w:hyperlink>
      <w:r>
        <w:rPr>
          <w:sz w:val="24"/>
          <w:szCs w:val="24"/>
        </w:rPr>
        <w:t xml:space="preserve"> Администрации Смоленской области от 11.07.2014 № 499, от 16.06.2015 № 335, от 02.09.2015 № 548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. Расчет выкупной цены земли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ставка от кадастровой стоимости участ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упная цена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40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Выкупная цена земельного участка составляет: </w:t>
      </w:r>
    </w:p>
    <w:p>
      <w:pPr>
        <w:pStyle w:val="Normal"/>
        <w:jc w:val="center"/>
        <w:rPr>
          <w:i/>
          <w:i/>
          <w:sz w:val="24"/>
          <w:szCs w:val="24"/>
          <w:highlight w:val="yellow"/>
          <w:u w:val="single"/>
        </w:rPr>
      </w:pPr>
      <w:r>
        <w:rPr>
          <w:i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3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____»  _______  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оизведенным расчетом согласен: _____________________ 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одписания договора                    _____________________  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договору купли-продажи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___________.  № 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 К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земельного участк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ы, нижеподписавшиеся, Администрация Кротовского сельского поселения Ярцевского района Смоленской области в лице Главы муниципального образования Кротовского сельского поселения Ярцевского района Смоленской области </w:t>
      </w:r>
      <w:r>
        <w:rPr>
          <w:b/>
          <w:i/>
          <w:sz w:val="24"/>
          <w:szCs w:val="24"/>
        </w:rPr>
        <w:t>_____________________</w:t>
      </w:r>
      <w:r>
        <w:rPr>
          <w:sz w:val="24"/>
          <w:szCs w:val="24"/>
        </w:rPr>
        <w:t xml:space="preserve"> действующей на основании Устава, с одной стороны, и </w:t>
      </w:r>
      <w:r>
        <w:rPr>
          <w:b/>
          <w:i/>
          <w:sz w:val="24"/>
          <w:szCs w:val="24"/>
        </w:rPr>
        <w:t>____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составили  настоящий   акт  о  том,  что согласно договору купли-продажи от ___________ года   № ______,  Продавец передал в собственность, а Покупатель принял в собственность земельный участок общей площадью</w:t>
      </w:r>
      <w:r>
        <w:rPr>
          <w:i/>
          <w:sz w:val="24"/>
          <w:szCs w:val="24"/>
          <w:u w:val="single"/>
        </w:rPr>
        <w:t xml:space="preserve"> _______ кв.м.  </w:t>
      </w:r>
      <w:r>
        <w:rPr>
          <w:sz w:val="24"/>
          <w:szCs w:val="24"/>
        </w:rPr>
        <w:t xml:space="preserve">с кадастровым номером </w:t>
      </w:r>
      <w:r>
        <w:rPr>
          <w:sz w:val="24"/>
          <w:szCs w:val="24"/>
          <w:u w:val="single"/>
        </w:rPr>
        <w:t>___________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расположенный по адресу:   </w:t>
      </w:r>
      <w:r>
        <w:rPr>
          <w:i/>
          <w:sz w:val="24"/>
          <w:szCs w:val="24"/>
          <w:u w:val="single"/>
        </w:rPr>
        <w:t xml:space="preserve">__________________, </w:t>
      </w:r>
      <w:r>
        <w:rPr>
          <w:sz w:val="24"/>
          <w:szCs w:val="24"/>
        </w:rPr>
        <w:t xml:space="preserve">с разрешенным использованием </w:t>
      </w:r>
      <w:r>
        <w:rPr>
          <w:i/>
          <w:sz w:val="24"/>
          <w:szCs w:val="24"/>
          <w:u w:val="single"/>
        </w:rPr>
        <w:t xml:space="preserve">________________________________ </w:t>
      </w:r>
      <w:r>
        <w:rPr>
          <w:sz w:val="24"/>
          <w:szCs w:val="24"/>
        </w:rPr>
        <w:t>в границах, согласно плану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смотрел земельный участок в натуре, ознакомился с его количественными и качественными характеристиками, правовым режимом использования земель и дополнительных замечаний к Продавцу в отношении принятого земельного участка не имеет, оплата за земельный участок  произведена  своевременно и в  полном  объе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стоящий акт составлен в трех экземплярах, один экземпляр вместе с договором купли-продажи хранится в дела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ия Федеральной службы государственной регистрации, кадастра и картографии по Смоленской области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40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Кротовского сельского поселения Ярцев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 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2">
    <w:name w:val="Без интервала Знак"/>
    <w:qFormat/>
    <w:rPr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consultantplus://offline/main?base=LAW;n=117070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ref=B4222A4784C72B00C7975DE42FF30D6AB472AD73099AAAA85F88EE3AEB979F79D43A94356CF5B4996B9FA8OBhB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48:00Z</dcterms:created>
  <dc:creator>User</dc:creator>
  <dc:description/>
  <cp:keywords/>
  <dc:language>en-US</dc:language>
  <cp:lastModifiedBy>User</cp:lastModifiedBy>
  <cp:lastPrinted>2016-06-07T14:50:00Z</cp:lastPrinted>
  <dcterms:modified xsi:type="dcterms:W3CDTF">2016-06-07T10:50:00Z</dcterms:modified>
  <cp:revision>10</cp:revision>
  <dc:subject/>
  <dc:title/>
</cp:coreProperties>
</file>