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29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18740</wp:posOffset>
            </wp:positionH>
            <wp:positionV relativeFrom="paragraph">
              <wp:posOffset>180340</wp:posOffset>
            </wp:positionV>
            <wp:extent cx="699770" cy="7962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90" w:leader="none"/>
        </w:tabs>
        <w:rPr/>
      </w:pPr>
      <w:r>
        <w:rPr/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СОВЕТ ДЕПУТАТОВ КРОТОВСКОГО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ЕЛЬСКОГО ПОСЕЛЕНИЯ ЯРЦЕВСК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Heading"/>
        <w:tabs>
          <w:tab w:val="clear" w:pos="708"/>
          <w:tab w:val="left" w:pos="7515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Subtitle"/>
        <w:tabs>
          <w:tab w:val="clear" w:pos="708"/>
          <w:tab w:val="center" w:pos="4819" w:leader="none"/>
          <w:tab w:val="left" w:pos="7350" w:leader="none"/>
          <w:tab w:val="left" w:pos="7875" w:leader="none"/>
        </w:tabs>
        <w:spacing w:before="0" w:after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32"/>
        </w:rPr>
        <w:tab/>
      </w: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Р Е Ш Е Н И Е</w:t>
        <w:tab/>
        <w:tab/>
      </w:r>
    </w:p>
    <w:p>
      <w:pPr>
        <w:pStyle w:val="List"/>
        <w:ind w:left="0" w:hanging="0"/>
        <w:rPr>
          <w:rFonts w:ascii="Times New Roman" w:hAnsi="Times New Roman" w:cs="Times New Roman"/>
          <w:i/>
          <w:i/>
          <w:spacing w:val="20"/>
          <w:sz w:val="24"/>
          <w:szCs w:val="28"/>
        </w:rPr>
      </w:pPr>
      <w:r>
        <w:rPr>
          <w:rFonts w:cs="Times New Roman"/>
          <w:i/>
          <w:spacing w:val="20"/>
          <w:sz w:val="24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0.02.2017                                                                        № 04                                                                                                                                    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депутатов  Кротовского сельского  поселения  от 20.12.2016 № 30 « О бюджете Кротовского сельского поселения  Ярцевского района Смоленской области  на 2017 год и на плановый период 2018 и 2019 годов»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Уставом Кротовского сельского поселения Ярцевского района Смоленской области (новая редакция), р</w:t>
      </w:r>
      <w:r>
        <w:rPr/>
        <w:t>ассмотрев проект решения «О внесении изменений в решение Совета депутатов   Кротовского сельского поселения Ярцевского района Смоленской области от 20.12.2016 г. № 30 «О бюджете Кротовского сельского поселения Ярцевского района Смоленской области на 2017 год и на плановой период 2018 и 2019 годов», внесенный Главой  муниципального образования Кротовского сельского поселения Ярцевского района Смоленской области, Совет депутатов Кротовского сельского поселения Ярцевского района Смоленской области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Внести в решение Совета депутатов Кротовского сельского поселения от  20.12.2016  № 30 «О бюджете  Кротовского сельского поселения Ярцевского  района Смоленской области  </w:t>
      </w:r>
      <w:r>
        <w:rPr>
          <w:sz w:val="28"/>
        </w:rPr>
        <w:t xml:space="preserve">на 2017 год и на плановый период 2018 и 2019      годов» </w:t>
      </w:r>
      <w:r>
        <w:rPr>
          <w:sz w:val="28"/>
          <w:szCs w:val="28"/>
        </w:rPr>
        <w:t xml:space="preserve"> ( в редакции решений Совета депутатов Кротовского сельского поселения  от 23.01.2017 года № 01) следующие изменения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) приложение 6 изложить в следующей редакции:</w:t>
      </w:r>
    </w:p>
    <w:p>
      <w:pPr>
        <w:pStyle w:val="TextBody"/>
        <w:rPr/>
      </w:pPr>
      <w:r>
        <w:rPr/>
        <w:t xml:space="preserve">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  <w:r>
        <w:rPr/>
        <w:t>«Приложение 6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ротовского сельского поселения 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  <w:r>
        <w:rPr/>
        <w:t>от  20.12.2016                          № 30</w:t>
      </w:r>
    </w:p>
    <w:p>
      <w:pPr>
        <w:pStyle w:val="TextBody"/>
        <w:jc w:val="center"/>
        <w:rPr/>
      </w:pPr>
      <w:r>
        <w:rPr>
          <w:bCs/>
        </w:rPr>
        <w:t>Прогнозируемые доходы местного бюджета, за исключением безвозмездных поступлений, на 2017 год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626"/>
        <w:gridCol w:w="1406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49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 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 000 000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6  06033 10 0000 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6 06040 00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ИСПОЛЬЗОВАНИЯ  ИМУЩЕСТВА, НАХОДЯЩЕГОСЯ  В  ГОСУДАРСТВЕННОЙ  И 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 МАТЕРИАЛЬНЫХ  И  НЕМАТЕРИАЛЬНЫХ  АКТ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8"/>
        </w:rPr>
        <w:t>2) приложение 7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</w:t>
      </w:r>
      <w:r>
        <w:rPr/>
        <w:t>« Приложение 7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Кротовского сельского поселения </w:t>
      </w:r>
    </w:p>
    <w:p>
      <w:pPr>
        <w:pStyle w:val="TextBody"/>
        <w:jc w:val="right"/>
        <w:rPr/>
      </w:pPr>
      <w:r>
        <w:rPr/>
        <w:t>Ярцевского района 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  <w:r>
        <w:rPr/>
        <w:t>от  20.12.2016         №30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Cs/>
        </w:rPr>
        <w:t>Прогнозируемые доходы местного бюджета, за исключением безвозмездных поступлений, на плановый период 2018 и 2019 годов</w:t>
      </w:r>
    </w:p>
    <w:p>
      <w:pPr>
        <w:pStyle w:val="TextBody"/>
        <w:jc w:val="right"/>
        <w:rPr/>
      </w:pPr>
      <w:r>
        <w:rPr/>
        <w:t>( рублей)</w:t>
      </w:r>
    </w:p>
    <w:p>
      <w:pPr>
        <w:pStyle w:val="TextBody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52"/>
        <w:gridCol w:w="126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умма, 2019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 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 000 0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ТОВАРЫ (РАБОТЫ, УСЛУГИ)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6  06033 10 0000 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ИСПОЛЬЗОВАНИЯ  ИМУЩЕСТВА, НАХОДЯЩЕГОСЯ  В  ГОСУДАРСТВЕННОЙ  И 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 МАТЕРИАЛЬНЫХ  И  НЕМАТЕРИАЛЬНЫХ 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с момента его обнародования в соответствии с Уставом Кротовского сельского поселения Ярцевского района Смоленской области и распространяет свои действия на правоотношения возникшие с 01.01.2017 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>Крот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Ярцевского района Смоленской области:                                             В.А.Бархян             </w:t>
      </w:r>
    </w:p>
    <w:p>
      <w:pPr>
        <w:pStyle w:val="TextBody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396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kern w:val="2"/>
      <w:sz w:val="32"/>
    </w:rPr>
  </w:style>
  <w:style w:type="character" w:styleId="Style14">
    <w:name w:val=" Знак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21">
    <w:name w:val="Знак2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Arial" w:hAnsi="Arial" w:cs="Arial"/>
      <w:i/>
    </w:rPr>
  </w:style>
  <w:style w:type="character" w:styleId="3">
    <w:name w:val=" Знак Знак3"/>
    <w:basedOn w:val="Style13"/>
    <w:qFormat/>
    <w:rPr>
      <w:b/>
      <w:bCs/>
      <w:sz w:val="28"/>
      <w:szCs w:val="24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character" w:styleId="22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18:00Z</dcterms:created>
  <dc:creator>Bill Geits</dc:creator>
  <dc:description/>
  <cp:keywords/>
  <dc:language>en-US</dc:language>
  <cp:lastModifiedBy>Ноут</cp:lastModifiedBy>
  <cp:lastPrinted>2017-02-20T15:20:00Z</cp:lastPrinted>
  <dcterms:modified xsi:type="dcterms:W3CDTF">2017-05-12T04:18:00Z</dcterms:modified>
  <cp:revision>2</cp:revision>
  <dc:subject/>
  <dc:title> </dc:title>
</cp:coreProperties>
</file>