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68275</wp:posOffset>
            </wp:positionV>
            <wp:extent cx="55245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pacing w:val="20"/>
          <w:sz w:val="28"/>
        </w:rPr>
        <w:br w:type="textWrapping" w:clear="all"/>
      </w:r>
    </w:p>
    <w:p>
      <w:pPr>
        <w:pStyle w:val="Heading"/>
        <w:spacing w:before="0" w:after="0"/>
        <w:ind w:right="540" w:hanging="0"/>
        <w:rPr/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ОВЕТ ДЕПУТАТОВ                      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КРОТОВСКОГО СЕЛЬСКОГО ПОСЕЛЕНИЯ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ЯРЦЕВСКОГО РАЙОНА СМОЛЕНСКОЙ ОБЛАСТИ</w:t>
      </w:r>
    </w:p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before="0" w:after="0"/>
        <w:ind w:right="540" w:hanging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26.10.2015                                            № 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пределения цены земельных участков, находящихся в муниципальной собственности Кротовского сельского поселения Ярцевского района Смоленской области, при заключении договоров купли-продажи таких земельных участков без проведения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ализации пункта 3, части 2, статьи 39.4 Земельного кодекса Российской Федерации, в соответствии с Федеральным законом от 06.10.2003 года № 131-ФЗ  «Об общих принципах организации местного самоуправления в Российской Федерации», Уставом Кротовского сельского поселения Ярцевского района Смоленской области Совет депутатов Кротовского сельского поселения Ярце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орядок определения цены земельных участков, находящихся в муниципальной собственности Кротовского сельского поселения Ярцевского района Смоленской области, при заключении договоров купли-продажи таких земельных участков без проведения торгов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публикованию в газете «Вести Привопья». Вступает в силу после его опубликования и распространяется на правоотношения, возникшие с 1 марта 2015 год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разместить в сети «Интернет» на официальном сайте Администрации муниципального образования «Ярцевский район» Смоленской области в подразделе «Поселения района»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Кротовского сельского поселе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                                  В.А.Бархян     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Кротовского сельского поселения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Ярцевского района Смоленской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области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от 26.10.2015 г.   № 8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ределения  цены земельных участков, находящихся в муниципальной</w:t>
      </w:r>
    </w:p>
    <w:p>
      <w:pPr>
        <w:pStyle w:val="Normal"/>
        <w:tabs>
          <w:tab w:val="clear" w:pos="708"/>
          <w:tab w:val="left" w:pos="586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ственности   Кротовского  сельского  поселения  Ярцевского  района </w:t>
      </w:r>
    </w:p>
    <w:p>
      <w:pPr>
        <w:pStyle w:val="Normal"/>
        <w:tabs>
          <w:tab w:val="clear" w:pos="708"/>
          <w:tab w:val="left" w:pos="586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оленской  области, при заключении договоров купли-продажи таких</w:t>
      </w:r>
    </w:p>
    <w:p>
      <w:pPr>
        <w:pStyle w:val="Normal"/>
        <w:tabs>
          <w:tab w:val="clear" w:pos="708"/>
          <w:tab w:val="left" w:pos="5865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емельных участков без проведения торгов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устанавливает правила определения цены земельных участков, находящихся в муниципальной собственности Кротовского сельского поселения Ярцевского района Смоленской области, при заключении договоров купли-продажи таких земельных участков без проведения торгов.</w:t>
      </w:r>
    </w:p>
    <w:p>
      <w:pPr>
        <w:pStyle w:val="Normal"/>
        <w:tabs>
          <w:tab w:val="clear" w:pos="708"/>
          <w:tab w:val="left" w:pos="586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соответствии с федеральным законодательством установить, что цена земельных участков, находящихся в муниципальной собственности Кротовского сельского поселения Ярцевского района Смоленской области, при заключении договоров купли-продажи таких земельных участков без проведения торгов определяется как произведение кадастровой стоимости земельного участка на 1 января текущего  года и процентной ставки кадастровой стоимости земельного участка, установленной нормативным правовым актом Совета депутатов Кротовского сельского поселения Ярцевского района Смоленской области.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адастровая стоимость земельного участка определяется на основании сведений о кадастровой стоимости земельного участка, выдаваемых уполномоченным федеральным органом исполнительной власти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.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6:25:00Z</dcterms:created>
  <dc:creator>User</dc:creator>
  <dc:description/>
  <cp:keywords/>
  <dc:language>en-US</dc:language>
  <cp:lastModifiedBy>Ноут</cp:lastModifiedBy>
  <cp:lastPrinted>2015-10-28T16:55:00Z</cp:lastPrinted>
  <dcterms:modified xsi:type="dcterms:W3CDTF">2015-10-29T06:54:00Z</dcterms:modified>
  <cp:revision>6</cp:revision>
  <dc:subject/>
  <dc:title>                                                                                                                        Проект</dc:title>
</cp:coreProperties>
</file>