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1750</wp:posOffset>
            </wp:positionV>
            <wp:extent cx="563880" cy="6400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1750</wp:posOffset>
            </wp:positionV>
            <wp:extent cx="563880" cy="64008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  <w:sz w:val="28"/>
        </w:rPr>
        <w:tab/>
        <w:t xml:space="preserve">                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СОВЕТ ДЕПУТАТОВ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КРОТОВСКОГО СЕЛЬСКОГО ПОСЕЛЕНИЯ</w:t>
      </w:r>
    </w:p>
    <w:p>
      <w:pPr>
        <w:pStyle w:val="1"/>
        <w:tabs>
          <w:tab w:val="clear" w:pos="708"/>
          <w:tab w:val="left" w:pos="3045" w:leader="none"/>
        </w:tabs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ЯРЦЕВСКОГО РАЙОНА СМОЛЕНСКОЙ ОБЛАСТИ</w:t>
      </w:r>
    </w:p>
    <w:p>
      <w:pPr>
        <w:pStyle w:val="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List"/>
        <w:ind w:left="0" w:right="54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List"/>
        <w:ind w:left="0"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righ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>26.11.2012                                    № 20</w:t>
      </w:r>
    </w:p>
    <w:p>
      <w:pPr>
        <w:pStyle w:val="Normal"/>
        <w:ind w:right="540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54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 назначении публичных слушаний по проекту решения Совета депутатов Кротовского сельского поселения Ярцевского района Смоленской области «О бюджете Кротовского сельского поселения Ярцевского района Смоленской области на 2013год и на плановый период 2014-2015 годов»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TextBody"/>
        <w:ind w:right="540" w:hanging="0"/>
        <w:rPr/>
      </w:pPr>
      <w:r>
        <w:rPr/>
      </w:r>
    </w:p>
    <w:p>
      <w:pPr>
        <w:pStyle w:val="TextBody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статьей 15 Устава  Кротовского сельского поселения Ярцевского района Смоленской области (новая редакция) Совет депутатов Кротовского сельского поселения Ярцевского района Смоленской области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2" w:leader="none"/>
        </w:tabs>
        <w:ind w:right="540" w:hanging="0"/>
        <w:jc w:val="both"/>
        <w:rPr>
          <w:sz w:val="28"/>
        </w:rPr>
      </w:pPr>
      <w:r>
        <w:rPr>
          <w:sz w:val="28"/>
        </w:rPr>
        <w:t>Р Е Ш И Л:</w:t>
        <w:tab/>
      </w:r>
    </w:p>
    <w:p>
      <w:pPr>
        <w:pStyle w:val="Normal"/>
        <w:ind w:righ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Назначить публичные слушания по проекту решения Совета депутатов Кротовского сельского поселения Ярцевского района Смоленской области «О бюджете Кротовского сельского поселения Ярцевского района Смоленской области на 2013год и плановый период 2014-2015 годов»  10.12.2012 в 16-00 в здании Администрации  Кротовского сельского поселения Ярцевского района Смоле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разовать организационный комитет по проведению публичных слушаний по проекту решения Совета депутатов  Кротовского сельского поселения Ярцевского района Смоленской области «О бюджете  Кротовского сельского поселения Ярцевского района Смоленской области на 2013год и  на плановый период 2014-2015 годов» из  пяти человек и включить в его состав   Бархян В.А, Капитонова Н.Г, Семенов И.Г, Михалева Л.В, Орехова Н.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3.Настоящее решение вступает в силу со дня его принятия.</w:t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Кротов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Ярцевского района Смоленской области                           В.А.Бархян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4"/>
        </w:rPr>
        <w:t>Прилож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</w:t>
      </w:r>
      <w:r>
        <w:rPr>
          <w:sz w:val="28"/>
          <w:szCs w:val="24"/>
        </w:rPr>
        <w:t>к решению Совета 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                                                           </w:t>
      </w:r>
      <w:r>
        <w:rPr>
          <w:sz w:val="28"/>
          <w:szCs w:val="24"/>
        </w:rPr>
        <w:t>Кротов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</w:t>
      </w:r>
      <w:r>
        <w:rPr>
          <w:sz w:val="28"/>
          <w:szCs w:val="24"/>
        </w:rPr>
        <w:t>Ярцевского района Смоленской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</w:t>
      </w:r>
      <w:r>
        <w:rPr>
          <w:sz w:val="28"/>
          <w:szCs w:val="24"/>
        </w:rPr>
        <w:t>области</w:t>
      </w:r>
    </w:p>
    <w:p>
      <w:pPr>
        <w:pStyle w:val="Normal"/>
        <w:tabs>
          <w:tab w:val="clear" w:pos="708"/>
          <w:tab w:val="left" w:pos="1710" w:leader="none"/>
          <w:tab w:val="center" w:pos="5031" w:leader="none"/>
          <w:tab w:val="left" w:pos="75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 xml:space="preserve">    </w:t>
        <w:tab/>
        <w:t xml:space="preserve">                           от 26.11.2012</w:t>
        <w:tab/>
        <w:t>№ 20</w:t>
      </w:r>
    </w:p>
    <w:p>
      <w:pPr>
        <w:pStyle w:val="Normal"/>
        <w:tabs>
          <w:tab w:val="clear" w:pos="708"/>
          <w:tab w:val="left" w:pos="1710" w:leader="none"/>
          <w:tab w:val="center" w:pos="503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 xml:space="preserve">                ОРГАНИЗАЦИОННЫЙ КОМИТЕТ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По проведению публичных слушаний</w:t>
      </w:r>
      <w:r>
        <w:rPr>
          <w:sz w:val="28"/>
          <w:szCs w:val="28"/>
        </w:rPr>
        <w:t xml:space="preserve"> по проекту решения Совета депутатов Кротовского сельского поселения Ярцевского района Смоленской области «О бюджете Кротовского сельского поселения Ярцевского района Смоленской области на 2013 год и плановый период 2014-2015 годов» </w:t>
      </w:r>
      <w:r>
        <w:rPr>
          <w:sz w:val="28"/>
          <w:szCs w:val="24"/>
        </w:rPr>
        <w:t xml:space="preserve">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Бархян В.А.- Глава  муниципального образования Кротовского сельского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</w:t>
      </w:r>
      <w:r>
        <w:rPr>
          <w:sz w:val="28"/>
          <w:szCs w:val="24"/>
        </w:rPr>
        <w:t>поселения Ярцевского района Смоленской области –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>председатель организационного комитета;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апитонова Н.Г.- ст.менеджер – секретарь;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лены оргкомитета-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Семенов И.Г.- председатель комиссии по бюджету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Михалева Л.В.- депутат  Совета депутатов сельского поселения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Орехова Н.С.-</w:t>
      </w:r>
      <w:r>
        <w:rPr>
          <w:sz w:val="28"/>
          <w:szCs w:val="28"/>
        </w:rPr>
        <w:t xml:space="preserve">   </w:t>
      </w:r>
      <w:r>
        <w:rPr>
          <w:sz w:val="28"/>
          <w:szCs w:val="24"/>
        </w:rPr>
        <w:t>депутат  Совета депутатов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46:00Z</dcterms:created>
  <dc:creator>User</dc:creator>
  <dc:description/>
  <cp:keywords/>
  <dc:language>en-US</dc:language>
  <cp:lastModifiedBy>Александр</cp:lastModifiedBy>
  <cp:lastPrinted>2012-11-29T16:49:00Z</cp:lastPrinted>
  <dcterms:modified xsi:type="dcterms:W3CDTF">2014-02-11T06:27:00Z</dcterms:modified>
  <cp:revision>6</cp:revision>
  <dc:subject/>
  <dc:title/>
</cp:coreProperties>
</file>