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Heading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Heading"/>
        <w:tabs>
          <w:tab w:val="clear" w:pos="708"/>
          <w:tab w:val="center" w:pos="4819" w:leader="none"/>
          <w:tab w:val="left" w:pos="781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Heading"/>
        <w:tabs>
          <w:tab w:val="clear" w:pos="708"/>
          <w:tab w:val="center" w:pos="4819" w:leader="none"/>
          <w:tab w:val="left" w:pos="781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РОТОВСКОГО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ЕЛЬСКОГО ПОСЕЛЕНИЯ ЯРЦЕВ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7515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ubtitle"/>
        <w:tabs>
          <w:tab w:val="clear" w:pos="708"/>
          <w:tab w:val="center" w:pos="4819" w:leader="none"/>
          <w:tab w:val="left" w:pos="7350" w:leader="none"/>
          <w:tab w:val="left" w:pos="7875" w:leader="none"/>
        </w:tabs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  <w:t xml:space="preserve">Р Е Ш Е Н И Е         </w:t>
        <w:tab/>
      </w:r>
    </w:p>
    <w:p>
      <w:pPr>
        <w:pStyle w:val="List"/>
        <w:tabs>
          <w:tab w:val="clear" w:pos="708"/>
          <w:tab w:val="left" w:pos="6885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tabs>
          <w:tab w:val="clear" w:pos="708"/>
          <w:tab w:val="left" w:pos="6885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12.2014                                              №  34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Кротовского сельского поселения от 12.12.2013 № 23 «О бюджете Кротовского сельского поселения Ярцевского района Смоленской области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В соответствии с Уставом Кротовского сельского поселения Ярцевского района Смоленской области (новая редакция), рассмотрев проект решения «О внесении изменений в решение Совета депутатов    Кротовского сельского поселения Ярцевского района Смоленской области от 12.12.2013 г. № 23  «О бюджете Кротовского сельского поселения на 2014 год и на плановый период 2015 и 2016 годов», внесенный Главой  муниципального образования Кротовского сельского поселения Ярцевского района Смоленской области, Совет депутатов Кротовского сельского поселения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Внести  в решение Совета  депутатов  Кротовского  сельского поселения  от 12.12.2013 № 23 «О бюджете Кротовского  сельского поселения Ярцевского района Смоленской области на 2014 и плановый период 2015 и 2016 годов» следующие изменения:  (в редакции решений Совета депутатов Кротовского сельского поселения № 6 от 25.03.2014; № 8 от 03.04.2014;от 18.04.2014  № 9; № 21 от 13.09.2014, от 23.10.2014 № 22; от 24.11.2014 года №27;от 08.12.2014 года №28 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Утвердить основные  характеристики бюджета Кротовского сельского поселения Ярцевского района Смоленской области (далее - местный бюджет) на 2014 год:</w:t>
      </w:r>
    </w:p>
    <w:p>
      <w:pPr>
        <w:pStyle w:val="TextBody"/>
        <w:rPr/>
      </w:pPr>
      <w:r>
        <w:rPr/>
        <w:t>1) по доходам  в сумме 1783264  рублей, в том числе объем безвозмездных поступлений в сумме 1451800 рублей, из которых объем получаемых межбюджетных трансфертов в сумме 14518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1783264  рублей</w:t>
      </w:r>
    </w:p>
    <w:p>
      <w:pPr>
        <w:pStyle w:val="TextBody"/>
        <w:rPr/>
      </w:pPr>
      <w:r>
        <w:rPr/>
        <w:t>3) установить размер дефицита местного бюджета 0 тыс. рублей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1 изложить в следующей редакции:</w:t>
      </w:r>
    </w:p>
    <w:p>
      <w:pPr>
        <w:pStyle w:val="TextBody"/>
        <w:rPr/>
      </w:pPr>
      <w:r>
        <w:rPr>
          <w:szCs w:val="28"/>
        </w:rPr>
        <w:t>« Утвердить объем бюджетных ассигнований на финансовое обеспечение  реализации муниципальных  программ  в 2014 году в сумме 1293,3 тыс. рублей, в 2015 году в сумме  1479,5  тыс.рублей, в 2016 году в сумме 1689,3      тыс.рублей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Утвердить распределение бюджетных ассигнований по муниципальным  программам  и внепрограммным  направлениям деятельност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)на 2014 год согласно приложению 14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1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твердить объем бюджетных ассигнований дорожного фонда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14 год в сумме  261,4  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15 год в сумме  345,6   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16 год в сумме  422,1   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прогнозируемый объем доходов местного бюджета в части доходов, установленных решением Совета депутатов Кротовского сельского поселения Ярцевского района Смоленской области «О дорожном фонде муниципального образования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14 году в сумме</w:t>
      </w:r>
      <w:r>
        <w:rPr>
          <w:b/>
          <w:bCs/>
          <w:sz w:val="28"/>
          <w:szCs w:val="28"/>
        </w:rPr>
        <w:t xml:space="preserve">  261,4 </w:t>
      </w:r>
      <w:r>
        <w:rPr>
          <w:sz w:val="28"/>
          <w:szCs w:val="28"/>
        </w:rPr>
        <w:t> тыс. рублей согласно приложению 16 к настоящему областному зако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плановом периоде 2015 и 2016 годов в сумме 345,6 тыс. рублей и в сумме 422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 согласно приложению 1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15 изложить в следующей редакции:</w:t>
      </w:r>
    </w:p>
    <w:p>
      <w:pPr>
        <w:pStyle w:val="TextBody"/>
        <w:rPr/>
      </w:pPr>
      <w:r>
        <w:rPr/>
        <w:t>Установить предельный размер муниципального долга:</w:t>
      </w:r>
    </w:p>
    <w:p>
      <w:pPr>
        <w:pStyle w:val="TextBody"/>
        <w:rPr/>
      </w:pPr>
      <w:r>
        <w:rPr/>
        <w:t>1) на 2014 год 165,7 тыс. рублей;</w:t>
      </w:r>
    </w:p>
    <w:p>
      <w:pPr>
        <w:pStyle w:val="TextBody"/>
        <w:rPr/>
      </w:pPr>
      <w:r>
        <w:rPr/>
        <w:t>2) на 2015 год 217,45 тыс. рублей;</w:t>
      </w:r>
    </w:p>
    <w:p>
      <w:pPr>
        <w:pStyle w:val="TextBody"/>
        <w:rPr/>
      </w:pPr>
      <w:r>
        <w:rPr/>
        <w:t>3) на 2016 год 256,1 тыс. рублей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 Пункт 19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Утвердить межбюджетные трансферты  на осуществления полномочий  по внешнему  муниципальному финансовому контролю  на 2014 год в сумме 10,3 тыс. рублей,   на 2015 год в сумме 8,3 тыс. рублей, на 2016 год в сумме 8,3 тыс. рублей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6) приложение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>
          <w:b/>
          <w:szCs w:val="28"/>
        </w:rPr>
        <w:t>Приложение1</w:t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       </w:t>
      </w:r>
      <w:r>
        <w:rPr>
          <w:b/>
          <w:szCs w:val="28"/>
        </w:rPr>
        <w:t xml:space="preserve">к решению Совета депутатов </w:t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 xml:space="preserve">Кротовского сельского поселения 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</w:rPr>
        <w:t>Ярцевского района Смоленской области</w:t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от  12. 12 .2013         № 23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местного бюджета на 2014 год</w:t>
      </w:r>
    </w:p>
    <w:p>
      <w:pPr>
        <w:pStyle w:val="TextBody"/>
        <w:tabs>
          <w:tab w:val="clear" w:pos="708"/>
          <w:tab w:val="left" w:pos="6615" w:leader="none"/>
        </w:tabs>
        <w:rPr/>
      </w:pPr>
      <w:r>
        <w:rPr>
          <w:sz w:val="24"/>
          <w:szCs w:val="24"/>
        </w:rPr>
        <w:tab/>
        <w:t xml:space="preserve">                </w:t>
      </w:r>
      <w:r>
        <w:rPr>
          <w:b/>
          <w:sz w:val="24"/>
          <w:szCs w:val="24"/>
        </w:rPr>
        <w:t>(тыс. рублей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912"/>
        <w:gridCol w:w="265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Наименование кода 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Е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2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областного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264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2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областного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264,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6 изложить в следующей редакции:</w:t>
      </w:r>
    </w:p>
    <w:p>
      <w:pPr>
        <w:pStyle w:val="TextBody"/>
        <w:tabs>
          <w:tab w:val="clear" w:pos="708"/>
          <w:tab w:val="left" w:pos="12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ротовского сельского поселения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Ярцевского района Смоленской област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т 12.12.2013 № 23</w:t>
      </w:r>
    </w:p>
    <w:p>
      <w:pPr>
        <w:pStyle w:val="TextBody"/>
        <w:ind w:left="7080" w:firstLine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Прогнозируемые доходы местного бюджета, за исключением безвозмездных поступлений, на 2014 год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845"/>
        <w:gridCol w:w="138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464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0000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доходы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300000000000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000000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06013100000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, взимаемый по  ставкам,                  установленным    в    соответствии    с пунктом  1 подпунктом  1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0602310000011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, взимаемый по  ставкам,                  установленным    в    соответствии    с пунктом  1 подпунктом  2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100000000000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50131000001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расположенные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иложение 10 изложить в следующей редакции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 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депутатов Кротовского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от   12 .12. 2013      № 23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спределение бюджетных ассигнований </w:t>
      </w:r>
      <w:r>
        <w:rPr>
          <w:b/>
          <w:kern w:val="2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, видов расходов классификации </w:t>
      </w:r>
      <w:r>
        <w:rPr>
          <w:b/>
          <w:bCs/>
          <w:kern w:val="2"/>
          <w:szCs w:val="28"/>
        </w:rPr>
        <w:t>расходов бюджетов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  <w:tab/>
        <w:t>( руб.)</w:t>
      </w:r>
    </w:p>
    <w:tbl>
      <w:tblPr>
        <w:tblW w:w="96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725"/>
        <w:gridCol w:w="773"/>
        <w:gridCol w:w="1022"/>
        <w:gridCol w:w="540"/>
        <w:gridCol w:w="1369"/>
      </w:tblGrid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-разде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-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9571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ункционирование 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1 00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1 00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1326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асходы на обеспечение деятельности представительного органа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287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управления  муниципальным образованием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287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щая подпрограмм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287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87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53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53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,00</w:t>
            </w:r>
          </w:p>
        </w:tc>
      </w:tr>
      <w:tr>
        <w:trPr>
          <w:trHeight w:val="8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Муниципальная программа «Создание условий для эффективного управления  муниципальным образованием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ское исполнение бюджета муниципального образования Кротовское сельское поселение Ярцевского района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а осуществление внешнего муниципального  финансового контроля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,2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муниципального образования связанные с управлением муниципального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программные расходы органов исполнительной власти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1,29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1,29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8,71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8,71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в границах посел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ругие вопросы в области 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ругие вопросы  муниципального  образования ,связанные  с управлением  муниципального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92,7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423,7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качественными услугами ЖКХ и  благоустройство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423,7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23,7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23,7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23,75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20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9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качественными услугами ЖКХ и  благоустройство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9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содержанию улич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69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69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69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по организации и содержанию 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фессиональная  подготовка ,переподготовка и повышения квалифик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 получения дополнительного образования работников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Дополнительные меры по социальной поддержке отдельных категорий граждан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264,00</w:t>
            </w:r>
          </w:p>
        </w:tc>
      </w:tr>
    </w:tbl>
    <w:p>
      <w:pPr>
        <w:pStyle w:val="Normal"/>
        <w:tabs>
          <w:tab w:val="clear" w:pos="708"/>
          <w:tab w:val="left" w:pos="7167" w:leader="none"/>
          <w:tab w:val="left" w:pos="8511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8) приложение 12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12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ротовского сельского поселения</w:t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от 12.12.2013              № 2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Ведомственная структура расходов местного бюджета на 2014 год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956"/>
        <w:gridCol w:w="540"/>
        <w:gridCol w:w="540"/>
        <w:gridCol w:w="1260"/>
        <w:gridCol w:w="1080"/>
        <w:gridCol w:w="1440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3264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59571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26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деятельности представительного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Расходы на выплаты  персоналу в целях  обеспечения  выполнения функций  государственными (муниципальными )       органами, казенными учреждениями ,органами управления государственными внебюджетными фондами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28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Муниципальная программа «Создание условий для эффективного управления муниципальным образованием Кротовского сельского поселения Ярцевского района  Смоленской области на 2014-2016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8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8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628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3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3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4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Уплата налогов, сборов и иных  обязательных платежей в бюджетную систему Российской Федер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эффективного управления  муниципальным образованием Кротовского сельского поселения Ярцевского района Смоленской области на 2014-2016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значейское исполнение бюджет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Переданные полномочия на осуществление внешнего  муниципального финансового контроля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 П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2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2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2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Другие общегосударственные  вопрос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муниципального образования связанные с управлением муниципального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е программные расходы органов исполнительной власти Смоленской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,29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,29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,71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,71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дорожно-транспортного комплекса  муниципального 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Мероприятия по содержанию  и ремонту автомобильных дорог в границах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Другие вопросы в области 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Не программ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0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Другие вопросы  муниципального  образования , связанные с управлением  муниципального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0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0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0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392,7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3,7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Кротовского сельского поселения Ярцевского района Смоленской области на 2014-2016 годы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3,7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3,7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3,7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3,75</w:t>
            </w:r>
          </w:p>
        </w:tc>
      </w:tr>
      <w:tr>
        <w:trPr>
          <w:trHeight w:val="53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</w:tr>
      <w:tr>
        <w:trPr>
          <w:trHeight w:val="9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9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Кротовского сельского поселения Ярцевского района Смоленской области на 2014-2016 годы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9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содержанию уличного освещ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0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9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9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9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Мероприятие по организации и содержанию  мест захоро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Профессиональная  подготовка, переподготовка и повышения квалифик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рограмм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Организация получения дополнительного  образования  работникам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Кротовского сельского поселения Ярцевского района Смоленской области на 2014-2016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9) приложение 14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4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от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12.12.2013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Распределение бюджетных ассигнований по муниципальным программам и  внепрограммным направлениям деятельности на 2014 год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Cs w:val="28"/>
          <w:lang w:val="en-US"/>
        </w:rPr>
      </w:pPr>
      <w:r>
        <w:rPr>
          <w:szCs w:val="28"/>
        </w:rPr>
        <w:t>(руб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275"/>
        <w:gridCol w:w="861"/>
        <w:gridCol w:w="520"/>
        <w:gridCol w:w="520"/>
        <w:gridCol w:w="567"/>
        <w:gridCol w:w="2126"/>
      </w:tblGrid>
      <w:tr>
        <w:trPr>
          <w:tblHeader w:val="true"/>
          <w:trHeight w:val="2468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5"/>
        <w:gridCol w:w="814"/>
        <w:gridCol w:w="456"/>
        <w:gridCol w:w="513"/>
        <w:gridCol w:w="636"/>
        <w:gridCol w:w="2113"/>
      </w:tblGrid>
      <w:tr>
        <w:trPr>
          <w:tblHeader w:val="true"/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дорожно-транспортного комплекса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е по содержанию и ремонту 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Администрация Кротовского 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 благоустройство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92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23,7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Кротовского 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2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969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по организации и содержанию 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Администрация Кротовского 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20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здание условий для эффективного управления  муниципальным образованием Кротовского сельского поселения Ярцевского района Смоленской области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545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Казначейское исполнение бюджета муниципального образования Кротовского сельского поселения 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9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реданные полномочия на осуществление внешнего муниципального  финансового контроля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П82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58,2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ая подпрограм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628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28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28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8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28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53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4253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4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4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Дополнительные меры по социальной поддержке отдельных категорий граждан муниципального образования Кротовского сельского поселения Ярцевского района Смоленской области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0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 по оплате  труда  работников органов  местного             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326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меж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288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 муниципального образования связанные с управлением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лучения дополнительного образования  работников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фессиональная подготовка ,переподготовка 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10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муниципального образования , связанные  с управлением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 0 20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 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 0 20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 в области  национальной 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 0 20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 0 20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 0 20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Не программные расходы органов исполнительной власти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Кротов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61,2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61,2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,7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,71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Cs w:val="28"/>
        </w:rPr>
        <w:t>10) приложение 1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1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Кротов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т 12.12.2013                № 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в 2014 году в части доходов, установленных решением Совета депутатов Кротовского сельского поселения Ярцевского района Смоленской области «О дорожном фонде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,00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Кротовского сельского поселения</w:t>
      </w:r>
    </w:p>
    <w:p>
      <w:pPr>
        <w:pStyle w:val="TextBody"/>
        <w:rPr/>
      </w:pPr>
      <w:r>
        <w:rPr>
          <w:szCs w:val="28"/>
        </w:rPr>
        <w:t>Ярцевского района Смоленской области                                    В.А.Бархя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7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11">
    <w:name w:val="Знак1 Знак Знак"/>
    <w:basedOn w:val="Style13"/>
    <w:qFormat/>
    <w:rPr>
      <w:lang w:val="ru-RU" w:bidi="ar-SA"/>
    </w:rPr>
  </w:style>
  <w:style w:type="character" w:styleId="2">
    <w:name w:val="Знак2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21">
    <w:name w:val="Знак Знак2"/>
    <w:basedOn w:val="Style13"/>
    <w:qFormat/>
    <w:rPr>
      <w:b/>
      <w:bCs/>
      <w:sz w:val="28"/>
      <w:szCs w:val="24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10:00Z</dcterms:created>
  <dc:creator>Bill Geits</dc:creator>
  <dc:description/>
  <cp:keywords/>
  <dc:language>en-US</dc:language>
  <cp:lastModifiedBy>Александр</cp:lastModifiedBy>
  <cp:lastPrinted>2015-02-08T09:44:00Z</cp:lastPrinted>
  <dcterms:modified xsi:type="dcterms:W3CDTF">2015-02-10T12:59:00Z</dcterms:modified>
  <cp:revision>770</cp:revision>
  <dc:subject/>
  <dc:title> </dc:title>
</cp:coreProperties>
</file>