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6975" w:leader="none"/>
          <w:tab w:val="left" w:pos="9720" w:leader="none"/>
          <w:tab w:val="left" w:pos="9911" w:leader="none"/>
        </w:tabs>
        <w:ind w:right="20" w:firstLine="748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</w:rPr>
        <w:tab/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 xml:space="preserve">Совет депутатов </w:t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 xml:space="preserve">КРОТОВСКОГО сельского поселения </w:t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</w:rPr>
        <w:t>ЯРЦЕВСКОГО района Смоленской области</w:t>
      </w:r>
    </w:p>
    <w:p>
      <w:pPr>
        <w:pStyle w:val="Heading2"/>
        <w:ind w:right="1843" w:firstLine="748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right="0" w:hanging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ind w:right="540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ind w:right="540" w:hanging="0"/>
        <w:rPr>
          <w:szCs w:val="28"/>
        </w:rPr>
      </w:pPr>
      <w:r>
        <w:rPr>
          <w:szCs w:val="28"/>
        </w:rPr>
        <w:t>26.12.2014                                                                                                 № 37</w:t>
      </w:r>
    </w:p>
    <w:p>
      <w:pPr>
        <w:pStyle w:val="Normal"/>
        <w:widowControl w:val="false"/>
        <w:autoSpaceDE w:val="false"/>
        <w:ind w:right="54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540" w:hanging="0"/>
        <w:rPr>
          <w:szCs w:val="28"/>
        </w:rPr>
      </w:pPr>
      <w:r>
        <w:rPr>
          <w:szCs w:val="28"/>
        </w:rPr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168"/>
      </w:tblGrid>
      <w:tr>
        <w:trPr>
          <w:trHeight w:val="1966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Положения о порядке и условиях приватизации муниципального имущества, находящегося в муниципальной собственности </w:t>
            </w:r>
          </w:p>
          <w:p>
            <w:pPr>
              <w:pStyle w:val="Normal"/>
              <w:ind w:right="54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8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4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4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4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>
          <w:rFonts w:ascii="Courier New" w:hAnsi="Courier New" w:cs="Courier New"/>
          <w:szCs w:val="28"/>
        </w:rPr>
      </w:pPr>
      <w:r>
        <w:rPr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1.12.2001 N 178-ФЗ "О приватизации государственного и муниципального имущества", Федеральным </w:t>
      </w:r>
      <w:hyperlink r:id="rId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9.07.1998 N 135-ФЗ "Об оценочной деятельности в Российской Федерации, </w:t>
      </w:r>
      <w:hyperlink r:id="rId7">
        <w:r>
          <w:rPr>
            <w:rStyle w:val="InternetLink"/>
            <w:color w:val="0000FF"/>
            <w:szCs w:val="28"/>
          </w:rPr>
          <w:t>Уставом</w:t>
        </w:r>
      </w:hyperlink>
      <w:r>
        <w:rPr>
          <w:szCs w:val="28"/>
        </w:rPr>
        <w:t xml:space="preserve"> Кротовского сельского поселения Ярцевского района Смоленской области, Совет депутатов Кротовского  сельского поселения Ярцевского района Смоленской области</w:t>
      </w:r>
    </w:p>
    <w:p>
      <w:pPr>
        <w:pStyle w:val="Normal"/>
        <w:ind w:right="-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540" w:hanging="0"/>
        <w:jc w:val="both"/>
        <w:rPr/>
      </w:pPr>
      <w:r>
        <w:rPr>
          <w:szCs w:val="28"/>
        </w:rPr>
        <w:t>Р Е Ш И Л:</w:t>
      </w:r>
    </w:p>
    <w:p>
      <w:pPr>
        <w:pStyle w:val="Normal"/>
        <w:tabs>
          <w:tab w:val="clear" w:pos="709"/>
          <w:tab w:val="left" w:pos="540" w:leader="none"/>
        </w:tabs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 Положение о порядке  и условиях приватизации муниципального имущества, находящегося в муниципальной собственности (далее – Положение).</w:t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7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Глава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13" w:leader="none"/>
              </w:tabs>
              <w:jc w:val="right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В.А.Бархян</w:t>
            </w:r>
          </w:p>
        </w:tc>
      </w:tr>
    </w:tbl>
    <w:p>
      <w:pPr>
        <w:pStyle w:val="Normal"/>
        <w:ind w:right="45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к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депутатов Кротов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еления Ярце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молен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6.12.2014    №  37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</w:p>
    <w:p>
      <w:pPr>
        <w:pStyle w:val="ConsPlusTitle"/>
        <w:jc w:val="center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ИВАТИЗАЦИИ МУНИЦИПАЛЬНОГО ИМУЩЕСТВА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1. Настоящее Положение разработано в соответствии с Гражданским </w:t>
      </w:r>
      <w:hyperlink r:id="rId8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1.12.2001 N 178-ФЗ "О приватизации государственного и муниципального имущества", Федеральным </w:t>
      </w:r>
      <w:hyperlink r:id="rId10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11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9.07.1998 N 135-ФЗ "Об оценочной деятельности в Российской Федерации, </w:t>
      </w:r>
      <w:hyperlink r:id="rId12">
        <w:r>
          <w:rPr>
            <w:rStyle w:val="InternetLink"/>
            <w:color w:val="0000FF"/>
            <w:szCs w:val="28"/>
          </w:rPr>
          <w:t>Уставом</w:t>
        </w:r>
      </w:hyperlink>
      <w:r>
        <w:rPr>
          <w:szCs w:val="28"/>
        </w:rPr>
        <w:t xml:space="preserve"> Кротовского сельского поселения Ярц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2. Под приватизацией муниципального имущества понимается возмездное отчуждение имущества, находящегося в собственности муниципального образования Кротовского сельского поселения Ярцевского района  Смоленской области, в собственность физических и (или)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3. Муниципальное имущество отчуждается в собственность физических или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4. Настоящее Положение не распространяется на отношения, возникающие при отчужден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емли, за исключением отчуждения земельных участков, на которых расположены объекты недвижимости, в т.ч. имущественные комплекс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муниципального имущества, находящегося за пределами территор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муниципального имущества в собственность некоммерческих организаций, созданных при преобразовании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муниципального имущества на основании судебного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акций в предусмотренных федеральными законами случаях возникновения у муниципального образования Кротовского сельского поселения Ярцевского района Смоленской области права требовать выкупа их открытым акционерным об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акций открытого акционерного общества, а также ценных бумаг, конвертируемых в акции акционерного общества, в случае их выкупа в порядке, установленном Федеральным </w:t>
      </w:r>
      <w:hyperlink r:id="rId1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6.12.1995 N 208-ФЗ "Об акционерных обществах"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5. Отчуждение указанного в настоящем пункте муниципального имущества регулируется иными федеральными законами и (или)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6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7. Продавцом муниципального имущества, отчуждаемого в соответствии с Федеральным </w:t>
      </w:r>
      <w:hyperlink r:id="rId14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1.12.2001 N 178-ФЗ "О приватизации государственного и муниципального имущества является Администрация Кротовского сельского поселения Ярц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8. Покупателями муниципального имущества могут быть любые физические и юридические лица, за исключением государственных, муниципальных унитарных предприятий и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2. Планирование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1. Программа (прогнозный план) приватизации муниципального имущества представляется на рассмотрение и утверждение депутатам Совета депутатов Кротовского сельского поселения Ярцевского района Смоленской области (далее – Совет депутатов)  в срок не позднее одного месяца до начала очередного финансового года. Программа приватизации после ее утверждения публикуется в печа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2. По представлению Главы муниципального образования Кротовского сельского поселения Ярцевского района Смоленской области в утвержденную программу приватизации решением Совета депутатов могут быть внесены изменения и до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3. Программу приватизации разрабатывает Администрация Кротовского сельского поселения Ярц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4. Программа приватизации включает в себя перечень муниципальных унитарных предприятий, акций открытых акционерных обществ, находящихся в муниципальной собственности, и иного муниципального имущества, которое планируется приватизировать. В программе приватизации указывается краткая характеристика муниципального имущества (общая площадь, остаточная балансовая стоимость, состав уставного фонда муниципальных предприятий, вид, количество и стоимость акций открытых акционерных обществ), которое планируется приватизировать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1" w:name="Par66"/>
      <w:bookmarkEnd w:id="1"/>
      <w:r>
        <w:rPr>
          <w:szCs w:val="28"/>
        </w:rPr>
        <w:t>3. Порядок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" w:name="Par68"/>
      <w:bookmarkEnd w:id="2"/>
      <w:r>
        <w:rPr>
          <w:szCs w:val="28"/>
        </w:rPr>
        <w:t>3.1. Состав подлежащего приватизации имущественного комплекса унитарного предприятия определяется в передаточном акт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даточный акт составляется на основе данных акта инвентаризации унитарного предприятия, аудиторского заключения, а также документов о земельных участках, предоставленных в установленном порядке унитарному предприятию, и о правах на них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передаточном акте указываются все виды подлежащего приватизации имущества унитарного предприятия, включая здания, строения, сооружения, оборудование, инвентарь, сырье, продукцию, права требования, долги, в том числе обязательства унитарного предприятия по выплате повременных платежей гражданам, перед которыми унитарное предприятие несет ответственность за причинение вреда жизни и здоровью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, и другие исключительные прав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передаточный акт включаются сведения о земельных участках, подлежащих приватизации в составе имущественного комплекса унитар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3" w:name="Par77"/>
      <w:bookmarkEnd w:id="3"/>
      <w:r>
        <w:rPr>
          <w:szCs w:val="28"/>
        </w:rPr>
        <w:t>3.2. Расчет балансовой стоимости подлежащих приватизации активов унитарного предприятия производится на основе данных промежуточного бухгалтерского баланса, подготавливаемого с учетом результатов проведения инвентаризации имущества указанного предприятия, на дату составления акта инвентар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Балансовая стоимость подлежащих приватизации активов унитарного предприятия определяется как сумма стоимости чистых активов унитарного предприятия, исчисленных по данным промежуточного бухгалтерского баланса, и стоимости земельных участков, определенной в соответствии с </w:t>
      </w:r>
      <w:hyperlink w:anchor="Par83">
        <w:r>
          <w:rPr>
            <w:rStyle w:val="InternetLink"/>
            <w:color w:val="0000FF"/>
            <w:szCs w:val="28"/>
          </w:rPr>
          <w:t>пунктом 3</w:t>
        </w:r>
      </w:hyperlink>
      <w:r>
        <w:rPr>
          <w:szCs w:val="28"/>
        </w:rPr>
        <w:t>.3 настоящего раздела, за вычетом балансовой стоимости объектов, не подлежащих приватизации в составе имущественного комплекса унитарного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83"/>
      <w:bookmarkEnd w:id="4"/>
      <w:r>
        <w:rPr>
          <w:szCs w:val="28"/>
        </w:rPr>
        <w:t xml:space="preserve">3.3. Стоимость земельных участков принимается равной их кадастровой стоимости в случае создания хозяйственного общества путем преобразования унитарного предприятия. В иных случаях стоимость земельных участков принимается равной рыночной стоимости земельных участков, определенной в соответствии с </w:t>
      </w:r>
      <w:hyperlink r:id="rId15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4. При приватизации имущественного комплекса унитарного предприятия имущество, не включенное в состав подлежащих приватизации активов указанного предприятия, изымается собственнико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авительством Российской Федерации могут быть установлены виды исключительных прав, не подлежащих приватизации в составе имущественного комплекса унитарного предприятия и передаваемых покупателю в пользование по лицензионному или ино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5. Начальная цена подлежащего приватизируемого муниципального имущества устанавливается на основании отчета об оценке муниципального имущества, составленного в соответствии с </w:t>
      </w:r>
      <w:hyperlink r:id="rId16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4. Способы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1. Используются следующие способы приватизации муниципального имущества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образование муниципального унитарного предприятия в открытое акционерное общество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образование муниципального унитарного предприятия в общество с ограниченной ответственность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дажа муниципального имущества на аукцион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дажа акций открытых акционерных обществ на специализированном аукцион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дажа муниципального имущества на конкурс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дажа акций открытых акционерных обществ через организатора торговли на рынке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дажа муниципального имущества посредством публичного предлож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дажа муниципального имущества без объявления цен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внесение муниципального имущества в качестве вклада в уставные капиталы открытых акционерных общест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дажа акций открытых акционерных обществ по результатам доверительн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2. Приватизация имущественного комплекса муниципального унитарного предприятия в случае, если размер уставного капитала равен или превышает минимальный размер уставного капитала открытого акционерного общества, установленный законодательством Российской Федерации, может осуществляться только путем преобразования муниципального унитарного предприятия в открытое акционерное обществ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иных случаях приватизация имущественного комплекса муниципального унитарного предприятия осуществляется другими предусмотренными настоящим Положением способа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5. Решение об условиях приватизац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.1. Решение об условиях приватизации муниципального имущества принимается Главой муниципального образования Кротовского сельского поселения Ярцевского района Смоленской области в соответствии с программой (прогнозным планом) приватизации муниципального имущества, утвержденной Советом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2. В решении об условиях приватизации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пособ приватизации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чальная цен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рок рассрочки платежа (в случае ее предоставления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ые необходимые для приватизации имущества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остав подлежащего приватизации имущественного комплекса муниципального унитарного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еречень объектов (в том числе исключительных прав), не подлежащих приватизации, в составе имущественного комплекса муниципального унитарного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азмер уставного капитала открытого акционерного общества или общества с ограниченной ответственностью, создаваемого посредством преобразования муниципального унитарного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5" w:name="Par121"/>
      <w:bookmarkEnd w:id="5"/>
      <w:r>
        <w:rPr>
          <w:szCs w:val="28"/>
        </w:rPr>
        <w:t>6. Информационное обеспечение приватизац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6.1. Программа (прогнозный план) приватизации муниципального имущества, отчет о выполнении программы (прогнозного плана) приватизации муниципального имущества за прошедший год, а также решения об условиях приватизации муниципального имущества подлежат опубликованию в газете «Вести Привопья», а также размещению на официальном сайте муниципального образования «Ярцевский район» Смоленской области в сети Интернет. </w:t>
      </w:r>
      <w:bookmarkStart w:id="6" w:name="Par125"/>
      <w:bookmarkEnd w:id="6"/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2. Информационное сообщение о продаже муниципального имущества подлежит опубликованию в газете «Вести Привопья» и размещению на официальном сайте муниципального образования «Ярцевский район» Смоленской области не менее чем за тридцать дней до дня осуществления продажи указан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7" w:name="Par126"/>
      <w:bookmarkEnd w:id="7"/>
      <w:r>
        <w:rPr>
          <w:szCs w:val="28"/>
        </w:rPr>
        <w:t>6.3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пособ приватизации так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чальная цена продажи так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орма подачи предложений о цене так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условия и сроки платежа, необходимые реквизиты счет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азмер задатка, срок и порядок его внесения, необходимые реквизиты счет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исчерпывающий перечень представляемых покупателями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рок заключения договора купли-продажи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ок ознакомления покупателей с иной информацией, условиями договора купли-продажи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граничения участия отдельных категорий физических и юридических лиц в приватизации так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место и срок подведения итогов продажи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8" w:name="Par141"/>
      <w:bookmarkEnd w:id="8"/>
      <w:r>
        <w:rPr>
          <w:szCs w:val="28"/>
        </w:rPr>
        <w:t>6.4. При продаже находящихся в муниципальной собственности акций открытого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) полное наименование, адрес (место нахождения) открытого акционерного общества или общества с ограниченной ответственность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) размер уставного капитала хозяйственного общества, общее количество,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, принадлежащей муниципа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) п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)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9" w:name="Par147"/>
      <w:bookmarkEnd w:id="9"/>
      <w:r>
        <w:rPr>
          <w:szCs w:val="28"/>
        </w:rPr>
        <w:t>6.5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6. 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7. К информации о результатах сделок приватизации муниципального имущества, подлежащей опубликованию в официальном печатном издании, размещению на сайтах в сети Интернет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) дата и место проведения торг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) наименование продавца так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) количество поданных заявок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) лица, признанные участниками торг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) цена сделки приватизац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) имя физического лица или наименование юридического лица - покупател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10" w:name="Par168"/>
      <w:bookmarkEnd w:id="10"/>
      <w:r>
        <w:rPr>
          <w:szCs w:val="28"/>
        </w:rPr>
        <w:t>7. Документы, представляемые покупателям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.1. Одновременно с заявкой претенденты представляю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юридические лица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ренные копии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документ, содержащий сведения о доле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8. Способы приватизации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8.1  Способ приватизация муниципального имущества  определяется в соответствии с Федеральным </w:t>
      </w:r>
      <w:hyperlink r:id="rId17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1.12.2001 N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11" w:name="Par305"/>
      <w:bookmarkEnd w:id="11"/>
      <w:r>
        <w:rPr>
          <w:szCs w:val="28"/>
        </w:rPr>
        <w:t>9. Оформление сделок купли-продаж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1. Продажа муниципального имущества оформляется договором купли-продаж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2. Обязательными условиями договора купли-продажи муниципального имуществ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ведения о сторонах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именование муниципального имущества, место его нахожд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остав и цена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количество акций открытого акционерного общества, их категория или размер доли в уставном капитале общества с ограниченной ответственность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соответствии с настоящим Положением порядок и срок передачи муниципального имущества в собственность покупател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орма и сроки платежа за приобретенн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условия, в соответствии с которыми указанное имущество было приобретено покупателе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ведения о наличии в отношении продаваемых зданий, строений, сооружений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ые условия, установленные сторонами такого договора по взаимному соглаш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3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дательством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4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государственной пошлины за государственную регистрацию возлагаются на покупател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5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5.1. К затратам на организацию и проведение приватизации муниципального имуществ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готовка имущества к продаже, в том числе изготовление технических паспортов на помещения, здания, строения, сооружения, не завершенные строительством объек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влечение маркетинговых и финансовых консультант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ценка имущества для определения его рыночной стоимости и установления начальной цен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плата услуг держателей реестров, владельцев ценных бумаг (регистраторов) по внесению данных в реестр и выдаче выписок из реест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асходы, связанные с оформлением прав на муниципальное имущество, а также с осуществлением муниципальным образованием прав акционе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рганизация продажи имущества, включая привлечение с этой целью профессиональных участников рынка ценных бумаг и иных лиц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уществление деятельности по учету и контролю выполнения покупателями имущества свои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щита имущественных и иных прав и законных интересов муниципального образования в судах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екламирование, а также публикация информационных сообщений о продаже и результатах сделок приватизации имущества в определенных настоящим Положением средствах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овершенствование организационно-технической базы продаж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ые услуги, для выполнения которых в соответствии с настоящим Положением могут быть привлечены сторонни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0. Средства платежа при продаже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0.1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0.2. Передача кредиторам муниципального имущества в зачет муниципальных заимствований, а равно обмен муниципального имущества на находящееся в частной собственности имущество не допускается, за исключением случаев, установленных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1. Порядок оплаты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1.1. Оплата приобретаемого имущества производится единовременно или в рассрочку. Решение о предоставлении рассрочки принимается Главой муниципального образования Кротовского  сельского поселения Ярцевского района  Смоленской области. Срок рассрочки не может быть более чем один год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1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1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 Начисленные проценты перечисляются в порядке, установленном Бюджетным </w:t>
      </w:r>
      <w:hyperlink r:id="rId18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купатель вправе оплатить приобретенное муниципальное имущество досрочн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1.4. С момента передачи покупателю приобретенного в рассрочку имущества и до момента его полной оплаты указанное имущество в силу настоящего Положения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1.5. 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1.6. С покупателя также взыскиваются убытки, причиненные неисполнением договора купли-продаж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2. Порядок возврата денежных средств по недействительным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делкам купли-продаж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5.1. Возврат денежных средств по недействительным сделкам купли-продажи муниципального имущества осуществляется в соответствии с Бюджетным </w:t>
      </w:r>
      <w:hyperlink r:id="rId19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за счет средств местного бюджета на основании вступившего в силу решения суда после передачи так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26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7.1. Администрация Кротовского  сельского поселения Ярцевского района Смоленской области, осуществляющая функции по приватизации муниципального имущества, обращается в суды с исками и выступает в судах от имени муниципального образования Кротовского сельского поселения Ярц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7.2. Защита прав муниципального образования Кротовского сельского поселения Ярцевского района Смоленской области как собственника имущества финансируется за счет средств муниципаль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7.3. Сделки приватизации муниципального имущества, совершенные лицом, не уполномоченным на совершение указанных сделок, признаются ничтожны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529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footerReference w:type="default" r:id="rId20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Highlight">
    <w:name w:val="highligh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720" w:after="600"/>
      <w:jc w:val="both"/>
    </w:pPr>
    <w:rPr>
      <w:sz w:val="27"/>
      <w:szCs w:val="27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4F5BB8D38771CA4D6FBAAD7FDE5AF31F4BAF6A59E48D8A523697668FC52D0081A7E91423E1CEA3x7s6N" TargetMode="External"/><Relationship Id="rId4" Type="http://schemas.openxmlformats.org/officeDocument/2006/relationships/hyperlink" Target="consultantplus://offline/ref=FD4F5BB8D38771CA4D6FBAAD7FDE5AF31F4CAC695AE68D8A523697668FC52D0081A7E91423E0CFA6x7s6N" TargetMode="External"/><Relationship Id="rId5" Type="http://schemas.openxmlformats.org/officeDocument/2006/relationships/hyperlink" Target="consultantplus://offline/ref=FD4F5BB8D38771CA4D6FBAAD7FDE5AF31F4CAC6E5BE58D8A523697668FC52D0081A7E91423E0C9A6x7s3N" TargetMode="External"/><Relationship Id="rId6" Type="http://schemas.openxmlformats.org/officeDocument/2006/relationships/hyperlink" Target="consultantplus://offline/ref=FD4F5BB8D38771CA4D6FBAAD7FDE5AF31F4CAD6B57E18D8A523697668FxCs5N" TargetMode="External"/><Relationship Id="rId7" Type="http://schemas.openxmlformats.org/officeDocument/2006/relationships/hyperlink" Target="consultantplus://offline/ref=FD4F5BB8D38771CA4D6FA4A069B207F91844F1645BE587DC0C69CC3BD8CC2757C6E8B05667EDCEA570B05CxBs0N" TargetMode="External"/><Relationship Id="rId8" Type="http://schemas.openxmlformats.org/officeDocument/2006/relationships/hyperlink" Target="consultantplus://offline/ref=FD4F5BB8D38771CA4D6FBAAD7FDE5AF31F4BAF6A59E48D8A523697668FC52D0081A7E91423E1CEA3x7s6N" TargetMode="External"/><Relationship Id="rId9" Type="http://schemas.openxmlformats.org/officeDocument/2006/relationships/hyperlink" Target="consultantplus://offline/ref=FD4F5BB8D38771CA4D6FBAAD7FDE5AF31F4CAC695AE68D8A523697668FC52D0081A7E91423E0CFA6x7s6N" TargetMode="External"/><Relationship Id="rId10" Type="http://schemas.openxmlformats.org/officeDocument/2006/relationships/hyperlink" Target="consultantplus://offline/ref=FD4F5BB8D38771CA4D6FBAAD7FDE5AF31F4CAC6E5BE58D8A523697668FC52D0081A7E91423E0C9A6x7s3N" TargetMode="External"/><Relationship Id="rId11" Type="http://schemas.openxmlformats.org/officeDocument/2006/relationships/hyperlink" Target="consultantplus://offline/ref=FD4F5BB8D38771CA4D6FBAAD7FDE5AF31F4CAD6B57E18D8A523697668FxCs5N" TargetMode="External"/><Relationship Id="rId12" Type="http://schemas.openxmlformats.org/officeDocument/2006/relationships/hyperlink" Target="consultantplus://offline/ref=FD4F5BB8D38771CA4D6FA4A069B207F91844F1645BE587DC0C69CC3BD8CC2757C6E8B05667EDCEA570B05CxBs0N" TargetMode="External"/><Relationship Id="rId13" Type="http://schemas.openxmlformats.org/officeDocument/2006/relationships/hyperlink" Target="consultantplus://offline/ref=FD4F5BB8D38771CA4D6FBAAD7FDE5AF31F4BAF6A58E78D8A523697668FxCs5N" TargetMode="External"/><Relationship Id="rId14" Type="http://schemas.openxmlformats.org/officeDocument/2006/relationships/hyperlink" Target="consultantplus://offline/ref=FD4F5BB8D38771CA4D6FBAAD7FDE5AF31F4CAC695AE68D8A523697668FxCs5N" TargetMode="External"/><Relationship Id="rId15" Type="http://schemas.openxmlformats.org/officeDocument/2006/relationships/hyperlink" Target="consultantplus://offline/ref=FD4F5BB8D38771CA4D6FBAAD7FDE5AF31F4CAD6B57E18D8A523697668FxCs5N" TargetMode="External"/><Relationship Id="rId16" Type="http://schemas.openxmlformats.org/officeDocument/2006/relationships/hyperlink" Target="consultantplus://offline/ref=FD4F5BB8D38771CA4D6FBAAD7FDE5AF31F4CAD6B57E18D8A523697668FxCs5N" TargetMode="External"/><Relationship Id="rId17" Type="http://schemas.openxmlformats.org/officeDocument/2006/relationships/hyperlink" Target="consultantplus://offline/ref=FD4F5BB8D38771CA4D6FBAAD7FDE5AF31F4CAC695AE68D8A523697668FxCs5N" TargetMode="External"/><Relationship Id="rId18" Type="http://schemas.openxmlformats.org/officeDocument/2006/relationships/hyperlink" Target="consultantplus://offline/ref=FD4F5BB8D38771CA4D6FBAAD7FDE5AF31F4CAE6F5CE58D8A523697668FxCs5N" TargetMode="External"/><Relationship Id="rId19" Type="http://schemas.openxmlformats.org/officeDocument/2006/relationships/hyperlink" Target="consultantplus://offline/ref=849FB7277865A911A4480DED01C6B0262279F6C469F1AC96A4A05ED779y3sFN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07:00Z</dcterms:created>
  <dc:creator>Mirinskay</dc:creator>
  <dc:description/>
  <cp:keywords/>
  <dc:language>en-US</dc:language>
  <cp:lastModifiedBy>Ноут</cp:lastModifiedBy>
  <cp:lastPrinted>2017-02-27T15:44:00Z</cp:lastPrinted>
  <dcterms:modified xsi:type="dcterms:W3CDTF">2017-02-27T13:07:00Z</dcterms:modified>
  <cp:revision>2</cp:revision>
  <dc:subject/>
  <dc:title/>
</cp:coreProperties>
</file>