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132715</wp:posOffset>
            </wp:positionV>
            <wp:extent cx="638175" cy="7143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ГЛАВА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УНИЦИПАЛЬНОГО ОБРАЗОВАН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ЛЬВОВСКОГО СЕЛЬСКОГО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  <w:szCs w:val="28"/>
          <w:u w:val="single"/>
        </w:rPr>
      </w:pPr>
      <w:r>
        <w:rPr>
          <w:sz w:val="28"/>
          <w:szCs w:val="28"/>
        </w:rPr>
        <w:t>от    15.10.2014г.                                                                     № 15</w:t>
      </w:r>
    </w:p>
    <w:p>
      <w:pPr>
        <w:pStyle w:val="List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506"/>
      </w:tblGrid>
      <w:tr>
        <w:trPr/>
        <w:tc>
          <w:tcPr>
            <w:tcW w:w="506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Администрации Львовского сельского поселения Ярцевского района Смоленской области по предоставлению муниципальной услуг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е населения топли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506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Распоряжением Правительства Российской Федерации от 17.12.2009, постановлением Главы муниципального образования Львовского сельского поселения Ярцевского района Смоленской области от   31.01.2013  №  02    «Об утверждении перечня муниципальных услуг Администрации Львовского сельского поселения Ярцевского района Смоленской области», руководствуясь Уставом Львовского сельского поселения Ярцевского района Смоленской области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Администрации Львоского сельского поселения Ярцевского района Смоленской области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е населения топлив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цевского района Смоленской области                             А.А.Богданов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Главы муниципального образования Львовского сельского поселения Ярцевского района Смоле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15.10.2014г.       № 1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е населения топливо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е населения топливом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Львовского сельского поселения Ярце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, обратившиеся в Администрацию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вовского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Ярцевского района Смоленской области 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сто нахождения: 215827,  Российская Федерация, Смоленская область, Ярцевский район, д. Львово, ул. Школьная, дом 36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/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00 – 14.00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факс: (8 48143) 9-43-22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c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lvovo</w:t>
      </w:r>
      <w:r>
        <w:rPr>
          <w:rFonts w:cs="Times New Roman" w:ascii="Times New Roman" w:hAnsi="Times New Roman"/>
          <w:sz w:val="28"/>
          <w:szCs w:val="28"/>
        </w:rPr>
        <w:t>6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 муниципального образования «Ярцевский район» Смолен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c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редствах массовой информации: в газете «Вести Привопья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олучения консультаций заявители обращаются 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8 48143) 9-43-2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–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е населения топливо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униципальную услугу предоставляет Администрация Львовского сельского поселения Ярце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2. При предоставлении услуги Администрац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лучения документов (информации), либо осуществления согласований или и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ых для предоставления муниципальной услуги, в том числе по поручению заявител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ует со следующими органами и организация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Смоленскэнергосбыт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Межрегиональная распределительная сетевая компания центра» (филиал ОАО «МРСК центра» - Смоленскэнерг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Смоленскоблгаз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Газпром межрегионгаз Смоленс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АтомЭнергоСбы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АО «СмоленскАтомЭнергоСбыт»                                              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авовых актов Администрации  и распорядительных документов по вопросам, связанным с организацией мероприятий электро-,  тепло-,  газо-  и водоснабжения  населения,  водоотведения,  снабжения   населения  топливом  на  территории  городского  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зработка программ по электро-,  тепло-,  газо-  и водоснабжению населения,  водоотведению,  снабжению   населения  топливом  на  территории  городского   поселения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обеспечение населения достоверной информацией о мерах, принимаемых Администрацией  для развития систем электро-,  тепло-,  газо-  и водоснабжения  населения,  водоотведения,  снабжения   населения  топливом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sz w:val="28"/>
          <w:szCs w:val="28"/>
        </w:rPr>
        <w:t>Срок оказания услуги носит индивидуальный характер и зависит от объема запрашиваемой заявителем информ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в адрес исполнителя муниципальной услуги письменного запроса, в том числе направленного по информационным системам общего пользования, услуга должна быть предоставлена в течение 30 дней со дня регистрации запроса в Администрации, если иной срок не установлен. В исключительных случаях данный срок может быть продлен не более чем на 30 дней с обязательным уведомлением об этом заявител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дате рег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 w:ascii="Times New Roman" w:hAnsi="Times New Roman"/>
          <w:sz w:val="28"/>
          <w:szCs w:val="28"/>
        </w:rPr>
        <w:t>, Региональный портал.</w:t>
      </w:r>
    </w:p>
    <w:p>
      <w:pPr>
        <w:pStyle w:val="TextBodyIndent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4.4. 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bCs/>
        </w:rPr>
        <w:t>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65F9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3.05.2006 №307 «О порядке предоставления коммунальных услуг гражданам»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Львовского сельского поселения  Ярц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явление подано лицом, не уполномоченным совершать такого рода действ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, исполнитель муниципальной услуги вправе принять решение о безосновательности очередного запроса и прекращении переписки с заявителем по данному вопросу при условии, что указанный запрос и ранее направляемые запросы направлялись одному и тому же исполнителю муниципальной услуги. О данном решении уведомляется гражданин, направивший запр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9.1. </w:t>
      </w:r>
      <w:r>
        <w:rPr>
          <w:rFonts w:cs="Times New Roman" w:ascii="Times New Roman" w:hAnsi="Times New Roman"/>
          <w:bCs/>
        </w:rPr>
        <w:t>Сведения о документе (документах), выдаваемом (выдаваемых) организациями, участвующими в предоставлении муниципальной услуги не треб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</w:t>
      </w:r>
      <w:r>
        <w:rPr>
          <w:rFonts w:cs="Times New Roman" w:ascii="Times New Roman" w:hAnsi="Times New Roman"/>
          <w:b/>
          <w:sz w:val="28"/>
          <w:szCs w:val="28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13.7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 и включает в себя следующие административные процедуры: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униципальная функция включает в себя следующие административные процедуры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работы за предшествующий период и год, а также поступивших обращений граждан и юридических лиц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осуществляющими деятельность в сфере организации в границах Львовского сельского поселения электро-, тепло-, газо- и водоснабжения населения, водоотведения, снабжения населения топливом, а также организациями, осуществляющими предоставление коммунальных услуг населению Львовского сельского посел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вязанных с подготовкой к отопительному сезон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муниципальных нормативно-правовых актов в пределах полномочий по регулированию вопросов организации в границах Львовского 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требности в финансовых средствах на реализацию полномочий, перечня приоритетных объектов инженерной инфраструктуры, строительство и реконструкция которых осуществляется за счет средств бюджета Львовского сельского  поселе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дготовки и заключение муниципальных контрактов (по результатам муниципального заказа) в соответствии с функциями главного распорядителя бюджетных средств, а также организационно-правовое и финансовое регулирование, нормативно-методическое руководство по разработке перспективного и текущего прогнозирования, пересмотру нормативов потребления жилищно-коммунальных услуг, совершенствованию догово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шений, системы оплаты жилищно-коммунальных услуг, предоставлению качественных услуг населению и надежности выполняемых работ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одготовки муниципальных программ  и мероприятий в области жилищно-коммунального хозяйства, анализ состояния жилищно-коммунального хозяйства на территории Львовского сельского поселения, потребления топливно-энергетических ресурсов; сбор, обработка и анализ информации, статистических показателей, финансово-экономических, бухгалтерских показателей, характеризующих состояние жилищно-коммунального хозяйства по всем направлениям деятельности данной сферы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1. Процедура по анализу работы за предшествующий период и год, а также поступивших обращений граждан и юридических лиц, осуществляется непрерывно, по мере исполнения муниципальной функции и включает в себя следующие действ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аботы по организации в границах Львовского сельского поселения электро-, тепло-, газо- и водоснабжения населения, водоотведения, снабжения населения топливом  за предшествующий период и год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развития деятельности по организации в границах Львовского сельского поселения электро-, тепло-, газо- и водоснабжения населения, водоотведения, снабжения населения топливом 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2. Процедура по взаимодействию с организациями, осуществляющими деятельность в сфере  электро-, тепло-, газо- и водоснабжения населения, водоотведения, снабжения населения топливом, а также организациями, осуществляющими предоставление коммунальных услуг населению Львовского сельского поселения  включает в себя мероприятия по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совместно с ресурсоснабжающими организациями планов ремонтно-восстановительных работ на объектах и инженерных сетях в границах Львовского сельского поселения электро-, тепло-, газо- и водоснабжения населения, водоотведения, снабжения населения топливом, оказанию содействия в организации их выполн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ю внедрения передовых технологий в отрасли жилищно-коммунального хозяйства Львовского сельского поселения с целью повышения экологической безопасности, надежности работы и увеличения сроков эксплуатации оборудования и инженерных сете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постоянного взаимодействия с энергоснабжающими организациями по режимам текущего энергопотребления, участию в разработке режимных графиков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работы по приведению систем энергоснабжения к нормативному уровню их эксплуатации, внедрению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авленных на снижение </w:t>
      </w:r>
      <w:r>
        <w:rPr>
          <w:rFonts w:cs="Times New Roman" w:ascii="Times New Roman" w:hAnsi="Times New Roman"/>
          <w:sz w:val="28"/>
          <w:szCs w:val="28"/>
        </w:rPr>
        <w:t>потребления и уменьшение себестоимости энергопродукции на территории Львовского сельского посел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ю внедрения ресурсосберегающих технолог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участию в работе совещаний, рабочих групп, контрольно-инспекционных мероприятиях и других межведомственных совещательных органах, проводимых в Львовском сельском поселении, по вопросам, отнесенным к исполнению муниципальной функци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муниципальных целевых программ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тивная процедура исполняется постоянно по ходу исполнения муниципальной функц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3. Процедура по осуществлению мероприятий, связанных с подготовкой к отопительному сезону на территории Львовского сельского поселения, организации его прохождения заключается в организации подготовки к отопительному сезону инженерных сетей и коммуникац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яется процедура путем участия в согласовании графиков, планов 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ей работ, включающих в себ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котельных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наружных инженерных сетей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топлив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Административная процедура исполняется в летний и осенний период, перед наступлением отопительного периода на территории Львовского сельского поселения, в установленные нормативными правовыми актами и муниципальными правовыми актами сро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общает заявителю номер и дату регистрации запрос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ередает заявление со всеми прилагаемыми документами на рассмотрение Главе муниципального образовани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3. Продолжительной административной процедуры не более 1 рабочего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 w:ascii="Times New Roman" w:hAnsi="Times New Roman"/>
          <w:sz w:val="28"/>
          <w:szCs w:val="28"/>
        </w:rPr>
        <w:t>пунктом 2.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4</w:t>
      </w:r>
      <w:r>
        <w:rPr>
          <w:rFonts w:cs="Times New Roman" w:ascii="Times New Roman" w:hAnsi="Times New Roman"/>
          <w:sz w:val="28"/>
          <w:szCs w:val="28"/>
        </w:rPr>
        <w:t>. Результатом административной процедуры является подписание Главой муниципального образования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Продолжительность административной процедуры не более 2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Выдача результа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5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лава муниципального образования Львовского сельского посе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муниципального образования Львовского сельского поселе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 Львовского сельского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 Администрации закрепляется в их должностных инструкция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 муниципального образования «Ярцевский район» Смоленской области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c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Львовского сельского поселения (далее – орган, предоставляющий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 предоставления муниципальной услуги «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я населения топливом»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423" w:hanging="4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23" w:hanging="4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 схема  предоставления муниципальной услуги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184785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467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чало процед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99FF" strokeweight="0pt" style="position:absolute;rotation:-0;width:145.5pt;height:27.3pt;mso-wrap-distance-left:9.05pt;mso-wrap-distance-right:9.05pt;mso-wrap-distance-top:0pt;mso-wrap-distance-bottom:0pt;margin-top:0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чало 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0" cy="4038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5pt" to="288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51206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3.2pt" to="333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187960</wp:posOffset>
                </wp:positionV>
                <wp:extent cx="3219450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18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5pt;height:46.6pt;mso-wrap-distance-left:9.05pt;mso-wrap-distance-right:9.05pt;mso-wrap-distance-top:0pt;mso-wrap-distance-bottom:0pt;margin-top:14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егистрация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4662805</wp:posOffset>
                </wp:positionV>
                <wp:extent cx="2190750" cy="472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писан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367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писан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0225</wp:posOffset>
                </wp:positionH>
                <wp:positionV relativeFrom="paragraph">
                  <wp:posOffset>219710</wp:posOffset>
                </wp:positionV>
                <wp:extent cx="3219450" cy="591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18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5pt;height:46.6pt;mso-wrap-distance-left:9.05pt;mso-wrap-distance-right:9.05pt;mso-wrap-distance-top:0pt;mso-wrap-distance-bottom:0pt;margin-top:17.3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егистрация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24765</wp:posOffset>
                </wp:positionV>
                <wp:extent cx="975360" cy="412115"/>
                <wp:effectExtent l="12700" t="6350" r="13335" b="800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4pt;margin-top:1.9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5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0225</wp:posOffset>
                </wp:positionH>
                <wp:positionV relativeFrom="paragraph">
                  <wp:posOffset>127000</wp:posOffset>
                </wp:positionV>
                <wp:extent cx="3219450" cy="591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18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обращения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5pt;height:46.6pt;mso-wrap-distance-left:9.05pt;mso-wrap-distance-right:9.05pt;mso-wrap-distance-top:0pt;mso-wrap-distance-bottom:0pt;margin-top:10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Рассмотрение обращения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7945</wp:posOffset>
                </wp:positionV>
                <wp:extent cx="0" cy="2362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5pt" to="288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44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72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16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15pt" to="288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1pt" to="450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8430</wp:posOffset>
                </wp:positionV>
                <wp:extent cx="1733550" cy="472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 соответствие критер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36.5pt;height:37.2pt;mso-wrap-distance-left:9.05pt;mso-wrap-distance-right:9.05pt;mso-wrap-distance-top:0pt;mso-wrap-distance-bottom:0pt;margin-top:1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 соответствие критер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2025</wp:posOffset>
                </wp:positionH>
                <wp:positionV relativeFrom="paragraph">
                  <wp:posOffset>167005</wp:posOffset>
                </wp:positionV>
                <wp:extent cx="1733550" cy="472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ответствие критер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36.5pt;height:37.2pt;mso-wrap-distance-left:9.05pt;mso-wrap-distance-right:9.05pt;mso-wrap-distance-top:0pt;mso-wrap-distance-bottom:0pt;margin-top:13.1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ответствие критер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167005</wp:posOffset>
                </wp:positionV>
                <wp:extent cx="2190750" cy="4724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Не полное соответствие критериям Регламен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13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Не полное соответствие критериям Регламен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5pt" to="72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5pt" to="360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</wp:posOffset>
                </wp:positionV>
                <wp:extent cx="0" cy="11582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3pt" to="486pt,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0150</wp:posOffset>
                </wp:positionH>
                <wp:positionV relativeFrom="paragraph">
                  <wp:posOffset>126365</wp:posOffset>
                </wp:positionV>
                <wp:extent cx="975360" cy="412115"/>
                <wp:effectExtent l="12700" t="6350" r="133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дн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5pt;margin-top:9.9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2 дн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116840</wp:posOffset>
                </wp:positionV>
                <wp:extent cx="1162050" cy="4724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точнени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91.5pt;height:37.2pt;mso-wrap-distance-left:9.05pt;mso-wrap-distance-right:9.05pt;mso-wrap-distance-top:0pt;mso-wrap-distance-bottom:0pt;margin-top:9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точн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23875</wp:posOffset>
                </wp:positionH>
                <wp:positionV relativeFrom="paragraph">
                  <wp:posOffset>36195</wp:posOffset>
                </wp:positionV>
                <wp:extent cx="975360" cy="412115"/>
                <wp:effectExtent l="12700" t="6350" r="13335" b="800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25pt;margin-top:2.8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26670</wp:posOffset>
                </wp:positionV>
                <wp:extent cx="1847850" cy="4724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письма с отка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45.5pt;height:37.2pt;mso-wrap-distance-left:9.05pt;mso-wrap-distance-right:9.05pt;mso-wrap-distance-top:0pt;mso-wrap-distance-bottom:0pt;margin-top:2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ка письма с отк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45pt" to="360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08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194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48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0" cy="21336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33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3875</wp:posOffset>
                </wp:positionH>
                <wp:positionV relativeFrom="paragraph">
                  <wp:posOffset>104775</wp:posOffset>
                </wp:positionV>
                <wp:extent cx="975360" cy="412115"/>
                <wp:effectExtent l="12700" t="6350" r="133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25pt;margin-top:8.2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95250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исьма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45.5pt;height:37.5pt;mso-wrap-distance-left:9.05pt;mso-wrap-distance-right:9.05pt;mso-wrap-distance-top:0pt;mso-wrap-distance-bottom:0pt;margin-top:7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Направление письм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0690</wp:posOffset>
                </wp:positionH>
                <wp:positionV relativeFrom="paragraph">
                  <wp:posOffset>161290</wp:posOffset>
                </wp:positionV>
                <wp:extent cx="975360" cy="412115"/>
                <wp:effectExtent l="12700" t="6350" r="13335" b="800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3 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12.7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3 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151765</wp:posOffset>
                </wp:positionV>
                <wp:extent cx="2190750" cy="4724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1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подготовка проекта 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0" cy="1873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0690</wp:posOffset>
                </wp:positionH>
                <wp:positionV relativeFrom="paragraph">
                  <wp:posOffset>174625</wp:posOffset>
                </wp:positionV>
                <wp:extent cx="975360" cy="412115"/>
                <wp:effectExtent l="12700" t="6350" r="13335" b="800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13.7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6415</wp:posOffset>
                </wp:positionH>
                <wp:positionV relativeFrom="paragraph">
                  <wp:posOffset>33655</wp:posOffset>
                </wp:positionV>
                <wp:extent cx="975360" cy="412115"/>
                <wp:effectExtent l="12700" t="6350" r="133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5pt;margin-top:2.6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24130</wp:posOffset>
                </wp:positionV>
                <wp:extent cx="2190750" cy="4724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1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правление реш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5pt" to="333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92710</wp:posOffset>
                </wp:positionV>
                <wp:extent cx="2190750" cy="361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Окончание процед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99FF" strokeweight="0pt" style="position:absolute;rotation:-0;width:172.5pt;height:28.5pt;mso-wrap-distance-left:9.05pt;mso-wrap-distance-right:9.05pt;mso-wrap-distance-top:0pt;mso-wrap-distance-bottom:0pt;margin-top:7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Окончание процед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23" w:firstLine="2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/>
        <w:ind w:left="5423" w:hanging="4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Административному   регламенту предоставления муниципальной услуги «Организация в границах Львовского сельского поселения Ярцевского района Смоленской области электро-, тепло-, газо- и водоснабжения населения, водоотведения, снабжения населения топливом»</w:t>
      </w:r>
    </w:p>
    <w:p>
      <w:pPr>
        <w:pStyle w:val="Normal"/>
        <w:spacing w:lineRule="auto" w:line="240"/>
        <w:ind w:left="5423" w:hanging="4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23" w:hanging="4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23" w:hanging="4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31"/>
      </w:tblGrid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Главе муниципального образ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Львовского сельского поселения Ярцевского района Смоленской обла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живающего по адресу: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шу оказать содействие в решении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(указываются проблемы, возникшие с электро-, тепло-, газо- и водоснабжением населения, водоотведения, снабжения населения топливом)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«      »_______201_  г.</w:t>
        <w:tab/>
        <w:t xml:space="preserve">   ___________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10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10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10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right="-10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423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odyTextIndentChar">
    <w:name w:val="Body Text Indent Char"/>
    <w:basedOn w:val="Style14"/>
    <w:qFormat/>
    <w:rPr>
      <w:rFonts w:ascii="Arial" w:hAnsi="Arial" w:cs="Arial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SpacingChar">
    <w:name w:val="No Spacing Char"/>
    <w:basedOn w:val="Style14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ubtitleChar">
    <w:name w:val="Subtitle Char"/>
    <w:basedOn w:val="Style14"/>
    <w:qFormat/>
    <w:rPr>
      <w:rFonts w:ascii="Arial" w:hAnsi="Arial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31:00Z</dcterms:created>
  <dc:creator>Даша</dc:creator>
  <dc:description/>
  <cp:keywords/>
  <dc:language>en-US</dc:language>
  <cp:lastModifiedBy>Ноут</cp:lastModifiedBy>
  <dcterms:modified xsi:type="dcterms:W3CDTF">2016-08-04T04:31:00Z</dcterms:modified>
  <cp:revision>2</cp:revision>
  <dc:subject/>
  <dc:title/>
</cp:coreProperties>
</file>