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4pt" filled="f" o:ole="">
            <v:imagedata r:id="rId3" o:title=""/>
          </v:shape>
          <o:OLEObject Type="Embed" ProgID="" ShapeID="ole_rId2" DrawAspect="Content" ObjectID="_586207425" r:id="rId2"/>
        </w:objec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ЛЬВОВСКОГО 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pacing w:val="40"/>
          <w:sz w:val="28"/>
          <w:szCs w:val="28"/>
        </w:rPr>
      </w:pPr>
      <w:r>
        <w:rPr>
          <w:b w:val="false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 15.10.2014 г.        №  </w:t>
      </w:r>
      <w:r>
        <w:rPr>
          <w:bCs/>
          <w:sz w:val="28"/>
          <w:szCs w:val="28"/>
          <w:lang w:val="en-US"/>
        </w:rPr>
        <w:t>20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1"/>
        </w:rPr>
        <w:t>по предоставлению муниципальной услуги «Постановка на учё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ей 13 Федерального закона от 27 июля 2010 года №210-ФЗ «Об организации предоставления государственных и муниципальных услуг», Жилищным кодексом Российской Федерации, Распоряжением Правительства Российской Федерации от 17 декабря 2009 года №1993-Р, Постановлением Администрации Львовского сельского поселения </w:t>
      </w:r>
      <w:r>
        <w:rPr>
          <w:sz w:val="28"/>
          <w:szCs w:val="28"/>
        </w:rPr>
        <w:t>от 31.01.2013 года  № 2 «Об утверждении Порядка 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</w:t>
        <w:tab/>
        <w:t>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sz w:val="28"/>
          <w:szCs w:val="21"/>
        </w:rPr>
        <w:t xml:space="preserve">«Постановка на учёт граждан в качестве нуждающихся в жилых помещениях, предоставляемых по договорам социального найм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ринятия и подлежит официальному опубликованию в средствах массовой информации и размещению на официальном сайте Администрациимуниципального образования «Ярцев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в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  <w:tab/>
        <w:t xml:space="preserve">:                            А.П.Поляков                 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ьв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Ярцевского райо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ind w:firstLine="522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от  15.10.2014 года</w:t>
      </w:r>
      <w:bookmarkStart w:id="0" w:name="_GoBack"/>
      <w:bookmarkEnd w:id="0"/>
      <w:r>
        <w:rPr>
          <w:bCs/>
          <w:sz w:val="28"/>
          <w:szCs w:val="28"/>
        </w:rPr>
        <w:t xml:space="preserve">  №   </w:t>
      </w:r>
      <w:r>
        <w:rPr>
          <w:bCs/>
          <w:sz w:val="28"/>
          <w:szCs w:val="28"/>
          <w:lang w:val="en-US"/>
        </w:rPr>
        <w:t>20</w:t>
      </w:r>
    </w:p>
    <w:p>
      <w:pPr>
        <w:pStyle w:val="Normal"/>
        <w:ind w:firstLine="50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 В МУНИЦИПАЛЬНОМ ОБРАЗОВАНИИ ЗАЙЦЕВСКОЕ СЕЛЬСКОЕ ПОСЕЛЕНИЕ Ярцевского РАЙОНА СМОЛЕНСКОЙ ОБЛАСТИ</w:t>
      </w:r>
    </w:p>
    <w:p>
      <w:pPr>
        <w:pStyle w:val="Normal"/>
        <w:ind w:left="720" w:hanging="0"/>
        <w:jc w:val="center"/>
        <w:rPr>
          <w:rStyle w:val="FontStyle14"/>
          <w:bCs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Style w:val="FontStyle14"/>
          <w:b/>
          <w:bCs/>
          <w:sz w:val="28"/>
        </w:rPr>
        <w:t>Раздел 1. Общие положения</w:t>
      </w:r>
    </w:p>
    <w:p>
      <w:pPr>
        <w:pStyle w:val="Normal"/>
        <w:ind w:right="143" w:hanging="0"/>
        <w:jc w:val="center"/>
        <w:rPr>
          <w:rStyle w:val="FontStyle14"/>
          <w:b/>
          <w:b/>
          <w:bCs/>
          <w:caps/>
          <w:color w:val="000000"/>
          <w:sz w:val="28"/>
          <w:szCs w:val="28"/>
        </w:rPr>
      </w:pPr>
      <w:r>
        <w:rPr/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Административный регламент администрации Львовского сельского поселения Ярцевского района Смоленской области (далее - Администрация)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в муниципальном образовании Львовского сельского поселения Ярцевского района Смоленской области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, документов, а также постановке граждан на учет в качестве нуждающихся в жилых помещениях (далее – Административный регламент).</w:t>
      </w:r>
    </w:p>
    <w:p>
      <w:pPr>
        <w:pStyle w:val="Normal"/>
        <w:ind w:right="142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При предоставлении муниципальной услуги Администрация взаимодействует 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нсионным фондом Росс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реестром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службой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стерством внутренних дел Росс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й службой безопасности Росс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ой службой исполнения наказаний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стерством обороны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ой службой судебных приставов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ндом социального страхования Росс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едеральной налоговой службой Ро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и муниципальной услуги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граждане Российской федерации или уполномоченные ими лица (далее – заявитель)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гражданам Российской Федерации, постоянно проживающим на территории Львовского сельского поселения Ярцевского района Смоленской области, в случае если о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алоимущие граждане, признанные по установленным Жилищным кодексом Российской Федерации основаниям нуждающимися в жилых помещениях, предоставляемых по договорам социального найма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живают в жилом помещении, не отвечающем установленным для жилых помещений требованиям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и-сироты и дети, оставшиеся без попечительства родителей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и не имеющими иного жилого помещения, занимаемого по договору социального найма не принадлежащего на праве собствен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пределенные федеральным законом, указом Президента Российской Федерации или областным законом категории граждан, признанные по установленным Жилищным кодексом Российской Федерации и (или) федеральным законом, указом Президента Российской Федерации или областным законом основаниям нуждающимися в жилых помещениях, предоставляемых по договорам социального найма.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соответствии с Жилищным кодексом Российской Федерации 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едоставляемых по договорам социального найма, принимаются на учет в качестве нуждающихся в жилых помещениях не ранее чем через пять лет со дня совершения указанных намеренных действий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: 215827, Российская Федерация, Смоленская область, Ярцевский район, д. Львово, ул. Школьная, дом 3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:                 9-00 -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:                         9-00 - 17-00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:                             9-00 - 17-00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:                          9-00 -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:                         9-00 -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:                      13-00 – 14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            суббота-воскресен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(48143) 9-43-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- официальный сайт Администрации муниципального образования «Ярцевский район» Смоленской области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lvovo</w:t>
      </w:r>
      <w:r>
        <w:rPr>
          <w:sz w:val="28"/>
          <w:szCs w:val="28"/>
        </w:rPr>
        <w:t>6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266"/>
        <w:ind w:left="43" w:firstLine="6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9" w:firstLine="511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1.4.1. Справочный телефон/факс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8(48143) 9-43-22.</w:t>
      </w:r>
    </w:p>
    <w:p>
      <w:pPr>
        <w:pStyle w:val="Normal"/>
        <w:jc w:val="both"/>
        <w:rPr/>
      </w:pPr>
      <w:r>
        <w:rPr>
          <w:rFonts w:eastAsia="Times New Roman"/>
          <w:spacing w:val="4"/>
          <w:sz w:val="28"/>
          <w:szCs w:val="28"/>
        </w:rPr>
        <w:t xml:space="preserve">       </w:t>
      </w:r>
      <w:r>
        <w:rPr>
          <w:spacing w:val="4"/>
          <w:sz w:val="28"/>
          <w:szCs w:val="28"/>
        </w:rPr>
        <w:t>1.4.2.</w:t>
      </w:r>
      <w:r>
        <w:rPr>
          <w:sz w:val="28"/>
          <w:szCs w:val="28"/>
        </w:rPr>
        <w:t xml:space="preserve"> Адрес сайта - официальный сайт Администрации муниципального образования «Ярцевский район» Смоленской области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lvovo</w:t>
      </w:r>
      <w:r>
        <w:rPr>
          <w:sz w:val="28"/>
          <w:szCs w:val="28"/>
        </w:rPr>
        <w:t>6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3. Информация о местах нахождения и графика работы Администраци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официальном сайте Администрации муниципального образования «Ярцевский  район» Смоленской </w:t>
      </w:r>
      <w:hyperlink r:id="rId6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4.4. Информация о месте нахождения и графике работы Администрации, порядке и ходе предоставления муниципальной услуги предоставляется гражданам в устной форме </w:t>
      </w:r>
      <w:bookmarkStart w:id="1" w:name="OLE_LINK4"/>
      <w:bookmarkStart w:id="2" w:name="OLE_LINK5"/>
      <w:r>
        <w:rPr>
          <w:sz w:val="28"/>
          <w:szCs w:val="28"/>
        </w:rPr>
        <w:t xml:space="preserve">сотрудниками Администрации </w:t>
      </w:r>
      <w:bookmarkEnd w:id="1"/>
      <w:bookmarkEnd w:id="2"/>
      <w:r>
        <w:rPr>
          <w:sz w:val="28"/>
          <w:szCs w:val="28"/>
        </w:rPr>
        <w:t>в установленное графиком работы врем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мещении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справочному телефону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5. Письменные заявления граждан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тся в Администрацию по почтовому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15827, </w:t>
      </w:r>
      <w:r>
        <w:rPr>
          <w:rFonts w:cs="Times New Roman" w:ascii="Times New Roman" w:hAnsi="Times New Roman"/>
          <w:sz w:val="28"/>
          <w:szCs w:val="28"/>
        </w:rPr>
        <w:t xml:space="preserve">Смоленская область Ярцевский район д. Львово, ул. Школьная д. 36 и на факс: </w:t>
      </w:r>
      <w:r>
        <w:rPr>
          <w:rFonts w:cs="Times New Roman" w:ascii="Times New Roman" w:hAnsi="Times New Roman"/>
          <w:bCs/>
          <w:sz w:val="28"/>
          <w:szCs w:val="28"/>
        </w:rPr>
        <w:t>8(48143) 9-43-22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сотрудниками Администрации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6. Заявления граждан в электронной форме направляются в Администрацию путем заполнения в установленном порядке специальной фор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Портале (в личном кабинете пользовател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сайте Администрации, адрес электронной почты: </w:t>
      </w:r>
      <w:r>
        <w:rPr>
          <w:sz w:val="28"/>
          <w:szCs w:val="28"/>
          <w:lang w:val="en-US"/>
        </w:rPr>
        <w:t>zaitsevo</w:t>
      </w:r>
      <w:r>
        <w:rPr>
          <w:sz w:val="28"/>
          <w:szCs w:val="28"/>
        </w:rPr>
        <w:t>06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4"/>
          <w:b/>
          <w:iCs/>
          <w:sz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FontStyle14"/>
          <w:b/>
          <w:b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right="143" w:firstLine="708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 в муниципальном образовании Зайцевское  сельское поселение Ярцевского района Смоленской области (далее - муниципальная услуга).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местного самоуправл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2. Предоставление муниципальной услуги осуществляется Администрацией.</w:t>
      </w:r>
      <w:r>
        <w:rPr>
          <w:sz w:val="28"/>
          <w:szCs w:val="28"/>
        </w:rPr>
        <w:t xml:space="preserve">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 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шение о постановке граждан на учет в качестве нуждающихся в жилых помещениях, оформленное постановлением Администрации.</w:t>
      </w:r>
    </w:p>
    <w:p>
      <w:pPr>
        <w:pStyle w:val="Normal"/>
        <w:tabs>
          <w:tab w:val="clear" w:pos="708"/>
          <w:tab w:val="left" w:pos="360" w:leader="none"/>
        </w:tabs>
        <w:ind w:left="360" w:right="14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шение об отказе в постановке граждан на учет в качестве нуждающихся в жилых помещениях, оформленное в виде постановления Администрации.</w:t>
      </w:r>
    </w:p>
    <w:p>
      <w:pPr>
        <w:pStyle w:val="TextBodyIndent"/>
        <w:ind w:left="283" w:firstLine="5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5. Процедура предоставления муниципальной услуги завершается получением заявителем следующих документов:</w:t>
      </w:r>
    </w:p>
    <w:p>
      <w:pPr>
        <w:pStyle w:val="Normal"/>
        <w:ind w:firstLine="540"/>
        <w:jc w:val="both"/>
        <w:rPr>
          <w:rStyle w:val="FontStyle14"/>
          <w:sz w:val="28"/>
        </w:rPr>
      </w:pPr>
      <w:r>
        <w:rPr>
          <w:sz w:val="28"/>
          <w:szCs w:val="28"/>
        </w:rPr>
        <w:t>- постановления Администрации Львовского сельского поселения о постановке гражданина на учет в качестве нуждающегося в жилом помещении;</w:t>
      </w:r>
    </w:p>
    <w:p>
      <w:pPr>
        <w:pStyle w:val="Normal"/>
        <w:tabs>
          <w:tab w:val="clear" w:pos="708"/>
          <w:tab w:val="left" w:pos="0" w:leader="none"/>
        </w:tabs>
        <w:ind w:right="143" w:firstLine="540"/>
        <w:jc w:val="both"/>
        <w:rPr>
          <w:color w:val="000000"/>
          <w:szCs w:val="28"/>
        </w:rPr>
      </w:pPr>
      <w:r>
        <w:rPr>
          <w:sz w:val="28"/>
          <w:szCs w:val="28"/>
        </w:rPr>
        <w:t>- постановления Администрации Львовского сельского поселения об отказе заявителю в постановке граждан на учет в качестве нуждающегося в жилом помещении.</w:t>
      </w:r>
    </w:p>
    <w:p>
      <w:pPr>
        <w:pStyle w:val="Normal"/>
        <w:ind w:right="143"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right="143" w:hanging="0"/>
        <w:jc w:val="center"/>
        <w:rPr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рок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решение ему может быть направл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бумажном носителе, посредством почтов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электронном виде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лично получить результат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43" w:firstLine="720"/>
        <w:jc w:val="center"/>
        <w:rPr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авовые основания для предоставления муниципальной услуги 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7. 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  <w:sz w:val="28"/>
          <w:szCs w:val="28"/>
        </w:rPr>
        <w:t xml:space="preserve"> сельского поселения прием заявлений, документов, а также постановка на учет граждан в качестве нуждающихся в жилых </w:t>
      </w:r>
      <w:r>
        <w:rPr>
          <w:sz w:val="28"/>
          <w:szCs w:val="28"/>
        </w:rPr>
        <w:t>помещениях в соответствии с пунктом 6, части 1, статьи 14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right="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right="143" w:firstLine="709"/>
        <w:jc w:val="center"/>
        <w:rPr>
          <w:bCs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в соответствии с которыми предоставляется  муниципальная услуга </w:t>
      </w:r>
    </w:p>
    <w:p>
      <w:pPr>
        <w:pStyle w:val="Normal"/>
        <w:spacing w:lineRule="atLeast" w:line="200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Жилищным Кодексом Российской Федерации </w:t>
      </w:r>
      <w:r>
        <w:rPr>
          <w:sz w:val="28"/>
          <w:szCs w:val="28"/>
        </w:rPr>
        <w:t>от 29.12.2004 N 188-ФЗ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143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остановлением Правительства Российской Федерации от 20.08.2003 №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ластным  законом от 13.03.2006 года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ластным законом от 13.03.2006 №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Федеральным законом от 27 июля 2010 года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Уставом Львовского сельского поселения Ярцевского района Смоленской области;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стоящим Административным регламентом.</w:t>
      </w:r>
    </w:p>
    <w:p>
      <w:pPr>
        <w:pStyle w:val="Normal"/>
        <w:ind w:right="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right="143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2.9. </w:t>
      </w:r>
      <w:r>
        <w:rPr>
          <w:rStyle w:val="FontStyle14"/>
          <w:sz w:val="28"/>
          <w:szCs w:val="28"/>
        </w:rPr>
        <w:t>Документы, необходимые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>
          <w:b/>
          <w:sz w:val="28"/>
          <w:szCs w:val="28"/>
        </w:rPr>
        <w:t>Документы, необходимые для признания гражданина (граждан) малоимущим (малоимущими) в целях постановки на учет в качестве нуждающихся в жилых помещ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 принятии на учет в качестве малоимущих граждан должны быть представлены документы, подтверждающие право соответствующих граждан состоять на учете в качестве нуждающихся в жилых помещениях по договорам социального най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гражданина или иной документ, удостоверяющий его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гражданина-заявителя (справка о составе семьи, свидетельство о рождении, о заключении брака, решение об усыновлении (удочерении), судебные решения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Управления Федеральной регистрационной службы  по Смоленской области и отделения Смоленского филиала ФГУП «Ростехинвентаризация» (БТИ) о наличии или отсутствии у заявителя и членов его семьи на праве собственн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, подтверждающие право собственности гражданина и членов его семьи на движимое и недвижимое имущество, подлежащее налогообложению по налогу на имущество физических лиц, земельному налогу и транспортному налогу (Свидетельство о праве на наследство, Договор дарения, Договор купли-продажи, Договор приватизации, Ордер, Договор социального найма, Решение суда, Паспорт на ТС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, подтверждающие право собственности гражданина и членов его семьи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едения из ГКН о кадастровой стоимост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 (заключение независимой экспертизы, Справка ГИБДД о наличии транспортного средства в собственности на каждого члена семь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, подтверждающие сведения о категории  и стоимости принадлежащего заявителю и членам его семьи на правах собственности налогооблагаемого движимого 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доходы гражданина и членов его семьи за расчетный период, равный двенадцати последним календарным месяцам, предшествующим месяцу подачи заявления (справки о заработной плате с места работы - для лиц, имеющих доходы от  трудовой деятельности;копии налоговых деклараций о доходах за расчетный период, заверенные налоговыми органами (если гражданин в соответствии с законодательством о налогах и сборах обязан подавать декларацию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моленского областного государственного учреждения «Центр занятости населения» (Справка о выплатах пособия по безработице, Справка о выплатах материальной помощи,Справка о стипендиях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Справка о выплатах безработным гражданам, принимающим участие в общественных работа;Справка о выплатах безработным гражданам, особо нуждающимся в социальной защите, в период их участия во временных работах; Справка о выплатах несовершеннолетним гражданам в возрасте от 14 до 18 лет в период их участия во временных работах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получаемых заявителем и членами его семьи пенсиях за 12 месяцев предшествующих обращ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типендии, выплачиваемой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 за 12 месяцев предшествующих обращ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справка отдела социальной защиты населения из Департамента Смоленской области по социальному развитию (Справка о размере ежемесячного пособия на ребенка, справка о размере ежемесячного пособия на период отпуска по уходу за ребенком до достижения им возраста 1,5 лет,справка о единовременной денежной выплате по случаю рождения ребенка), справка о размере компенсации расходов на оплату жилых помещений и коммунальных услуг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ежемесячном пособии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 за 12 месяцев предшествующих обращ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размере ежемесячного пособия супругам военнослужащих, проходящих военную службу по контракту, в период проживания в местностях, где они не могут трудоустроиться по специальности, а также в период, когда супруги военнослужащих вынуждены не работать по состоянию здоровья детей, выданная по месту службы военнослужащег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 за 12 месяцев предшествующих обращ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денежном довольствии военнослужащих за 12 месяцев предшествующих обращ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 за 12 месяцев предшествующих обращ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алиментах, получаемых заявителем или членами его семьи  за 12 месяцев предшествующих обращ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полученных заявителем и членами его семьи доходах, подлежащих налогообложению за 12 месяцев предшествующих об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, необходимые для постановки на учет в качестве нуждающихся в жилых помещениях граждан, признанных в установленном порядке малоимущим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Д</w:t>
      </w:r>
      <w:r>
        <w:rPr>
          <w:bCs/>
          <w:sz w:val="28"/>
          <w:szCs w:val="28"/>
        </w:rPr>
        <w:t>окументы, подтверждающие личность заявителя и членов его семь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 (-ихся) в жилом помещении, предоставляемом из муниципального жилищного фонда по договору социального найма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Решение о признании гражданина и членов его семьи малоимущим (малоимущим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о том, что гражданин и члены его семьи с намерением приобретения права состоять на учете в качестве нуждающегося (нуждающихся) в жилых помещениях в течение пяти лет, предшествующих году обращения в орган учета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Выписку из похозяйственной книги либо справку жилищно-эксплуатационной организации о проживающих совместно с гражданином лицах, копию финансово-лицевого с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, необходимые для постановки на учет в качестве нуждающихся в жилых помещениях граждан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Д</w:t>
      </w:r>
      <w:r>
        <w:rPr>
          <w:bCs/>
          <w:sz w:val="28"/>
          <w:szCs w:val="28"/>
        </w:rPr>
        <w:t>окументы, подтверждающие личность заявителя и членов его семь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(-ихся) в жилом помещении, предоставляемом из муниципального жилищного фонда по договору социального найма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Выписку из похозяйственной книги либо справку жилищно-эксплуатационной организации о проживающих совместно с гражданином лицах, копию финансово-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о том, что гражданин и члены его семьи с намерением приобретения права состоять на учете в качестве нуждающегося (нуждающихся) в жилых помещениях в течение пяти лет, предшествующих году обращения в орган учета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необходимые для постановки на учет в качестве нуждающихся в жилых помещениях граждан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Д</w:t>
      </w:r>
      <w:r>
        <w:rPr>
          <w:bCs/>
          <w:sz w:val="28"/>
          <w:szCs w:val="28"/>
        </w:rPr>
        <w:t>окументы, подтверждающие личность заявителя и членов его семь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(-ихся) в жилом помещении, предоставляемом из муниципального жилищного фонда по договору социального найма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Выписку из похозяйственной книги либо справку жилищно-эксплуатационной организации о проживающих совместно с гражданином лицах,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раво пользования жилым помещением, занимаемым гражданином и членами его семь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о том, что гражданин и члены его семьи с намерением приобретения права состоять на учете в качестве нуждающегося (нуждающихся) в жилых помещениях в течение пяти лет, предшествующих году обращения в орган учета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необходимые для постановки на учет в качестве нуждающихся в жилых помещениях граждан, </w:t>
      </w:r>
      <w:r>
        <w:rPr>
          <w:b/>
          <w:color w:val="000000"/>
          <w:sz w:val="28"/>
          <w:szCs w:val="28"/>
        </w:rPr>
        <w:t>проживающих в жилом помещении, не отвечающем установленным для жилых помещений требован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Д</w:t>
      </w:r>
      <w:r>
        <w:rPr>
          <w:bCs/>
          <w:sz w:val="28"/>
          <w:szCs w:val="28"/>
        </w:rPr>
        <w:t>окументы, подтверждающие личность заявителя и членов его семь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(-ихся) в жилом помещении, предоставляемом из муниципального жилищного фонда по договору социального найма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Выписку из похозяйственной книги либо справку жилищно-эксплуатационной организации о проживающих совместно с гражданином лицах,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раво пользования жилым помещением, занимаемым гражданином и членами его семь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, что жилое помещение, в котором проживает гражданин и члены его семьи, не отвечает установленным для жилых помещений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необходимые для постановки на учет в качестве нуждающихся в жилых помещениях детей-сирот, детей оставшихся без попечительства родител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гражданина или иной документ, удостоверяющий его личнос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(-ихся) в жилом помещении, предоставляемом из муниципального жилищного фонда по договору социального найма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, что гражданин, нуждающийся в жилом помещении, предоставляемом из муниципального жилищного фонда по договору социального найма, относится к категории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возвращение гражданина из числа детей-сирот и детей, оставшихся без попечения родителей, из мест лишения свобод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окончание гражданином из числа детей-сирот и детей, оставшихся без попечения родителей, службы в Вооруженных Силах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окончание гражданином из числа детей-сирот и детей, оставшихся без попечения родителей, пребывания в образовательных и иных учреждениях, в том числе в учреждениях социального обслуживания, в приемных семьях, детских домах семейного типа при прекращении опеки (попечительства)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утрату права пользования жилым помещением (акт о пожар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  <w:shd w:fill="FFFFFF" w:val="clear"/>
        </w:rPr>
        <w:t xml:space="preserve">Документы, необходимые для постановки на учет в качестве нуждающихся в жилых помещениях граждан, </w:t>
      </w:r>
      <w:r>
        <w:rPr>
          <w:b/>
          <w:color w:val="000000"/>
          <w:sz w:val="28"/>
          <w:szCs w:val="28"/>
          <w:shd w:fill="FFFFFF" w:val="clear"/>
        </w:rPr>
        <w:t>являющимися нанимателями жилых помещений по договорам социального найма, членами семьи нанимателя</w:t>
      </w:r>
      <w:r>
        <w:rPr>
          <w:b/>
          <w:color w:val="000000"/>
          <w:sz w:val="28"/>
          <w:szCs w:val="28"/>
        </w:rPr>
        <w:t xml:space="preserve">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и не имеющими иного жилого помещения, занимаемого по договору социального  найма не принадлежащего на праве собственно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Д</w:t>
      </w:r>
      <w:r>
        <w:rPr>
          <w:bCs/>
          <w:sz w:val="28"/>
          <w:szCs w:val="28"/>
        </w:rPr>
        <w:t>окументы, подтверждающие личность заявителя и членов его семь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-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гражданина о принятии его и членов его семьи на учет в качестве нуждающегося(-ихся) в жилом помещении, предоставляемом из муниципального жилищного фонда по договору социального найма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Выписку из похозяйственной книги либо справку жилищно-эксплуатационной организации о проживающих совместно с гражданином лицах,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раво пользования жилым помещением, занимаемым гражданином и членами его семь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правку из медицинского учреждения о заболевании заявителя и (или) лица, проживающего совместно с заявителем, тяжелой формой хронического заболевания, препятствующего совместному прожива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 о том, что гражданин и члены его семьи с намерением приобретения права состоять на учете в качестве нуждающегося (нуждающихся) в жилых помещениях в течение пяти лет, предшествующих году обращения в орган учета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размере получаемой пенс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доходы гражданина и членов его семьи за расчетный период, равный двенадцати последним календарным месяцам, предшествующим месяцу подачи заявления (Справки о заработной плате с места работы - для лиц, имеющих доходы от  трудовой деятельности;Копии налоговых деклараций о доходах за расчетный период, заверенные налоговыми органами (если гражданин в соответствии с законодательством о налогах и сборах обязан подавать декларацию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Справка отдела социальной защиты населения из Департамента Смоленской области по социальному развитию (Справка о размере ежемесячного пособия на ребенка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правка о размере ежемесячного пособия на период отпуска по уходу за ребенком до достижения им возраста 1,5 лет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/>
      </w:pPr>
      <w:r>
        <w:rPr/>
        <w:t xml:space="preserve">- </w:t>
      </w:r>
      <w:r>
        <w:rPr>
          <w:sz w:val="28"/>
          <w:szCs w:val="28"/>
        </w:rPr>
        <w:t xml:space="preserve">Справка о размере компенсации расходов на оплату жилых помещений и коммунальных услуг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единовременной денежной выплате по случаю рождения ребенка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Смоленского областного государственного учреждения «Центр занятости населения» (Справка о выплатах пособия по безработице, Справка о выплатах материальной помощь,Справка о стипендиях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Справка о выплатах безработным гражданам, принимающим участие в общественных работа;Справка о выплатах безработным гражданам, особо нуждающимся в социальной защите, в период их участия во временных работах; -- Справка о выплатах несовершеннолетним гражданам в возрасте от 14 до 18 лет в период их участия во временных работах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межрайонной инспекции федеральной налоговой службы Росс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размере получаемых алимент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размере ежемесячного пособия супругам военнослужащих, проходящих военную службу по контракту, в период проживания в местностях, где они не могут трудоустроиться по специальности, а также в период, когда супруги военнослужащих вынуждены не работать по состоянию здоровья детей, выданная по месту службы военнослужащего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, подтверждающие право собственности гражданина и членов его семьи на движимое и недвижимое имущество, подлежащее налогообложению по налогу на имущество физических лиц, земельному налогу и транспортному налогу(Свидетельство о праве на наследство,Договор дарения,Договор купли-продажи, Договор приватизации, Ордер, Договор социального найма, Решение суда, Паспорт на ТС)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- Документы, подтверждающие сведения о стоимости принадлежащего на праве собственности гражданину и членам его семьи недвижимого имущества </w:t>
      </w:r>
      <w:r>
        <w:rPr>
          <w:sz w:val="28"/>
          <w:szCs w:val="28"/>
          <w:shd w:fill="FFFFFF" w:val="clear"/>
        </w:rPr>
        <w:t>(Справка</w:t>
      </w:r>
      <w:r>
        <w:rPr>
          <w:sz w:val="28"/>
          <w:szCs w:val="28"/>
        </w:rPr>
        <w:t xml:space="preserve">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, Сведения из ГКН о кадастровой стоимости земельного участк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 (заключение независимой экспертизы, Справка ГИБДД о наличии транспортного средства в собственности на каждого члена семьи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9.1.</w:t>
      </w:r>
      <w:r>
        <w:rPr>
          <w:rStyle w:val="FontStyle14"/>
          <w:sz w:val="28"/>
          <w:szCs w:val="28"/>
        </w:rPr>
        <w:t>Документы и информация, которые заявитель должен представить самостоятельн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>-  заявление;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>- документ, удостоверяющий личность (предоставляется в отношении всех членов семьи заявителя)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2"/>
        <w:rPr/>
      </w:pPr>
      <w:r>
        <w:rPr>
          <w:rStyle w:val="FontStyle14"/>
          <w:sz w:val="28"/>
          <w:szCs w:val="28"/>
        </w:rPr>
        <w:t>- д</w:t>
      </w:r>
      <w:r>
        <w:rPr>
          <w:sz w:val="28"/>
          <w:szCs w:val="28"/>
        </w:rPr>
        <w:t>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shd w:fill="FFFFFF" w:val="clear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- правоустанавливающий документ на занимаемое заявителем и членами его семьи жилое помещение </w:t>
      </w:r>
      <w:r>
        <w:rPr>
          <w:sz w:val="28"/>
          <w:szCs w:val="28"/>
        </w:rPr>
        <w:t>(в случае если права на данный объект не зарегистрированы в Едином государственном реестре прав на недвижимое имущество и сделок с ним)</w:t>
      </w:r>
      <w:r>
        <w:rPr>
          <w:rStyle w:val="FontStyle14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справку из </w:t>
      </w:r>
      <w:r>
        <w:rPr>
          <w:sz w:val="28"/>
          <w:szCs w:val="28"/>
          <w:shd w:fill="FFFFFF" w:val="clear"/>
        </w:rPr>
        <w:t>Управления</w:t>
      </w:r>
      <w:r>
        <w:rPr>
          <w:sz w:val="28"/>
          <w:szCs w:val="28"/>
        </w:rPr>
        <w:t xml:space="preserve"> Федеральной регистрационной службы  по Смоленской области и отделения Смоленского филиала ФГУП «Ростехинвентаризация» (БТИ) о наличии или отсутствии у заявителя и членов его семьи на праве собственности недвижимого имуществ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 документы, подтверждающие доходы гражданина и членов его семьи за расчетный период, равный двенадцати последним календарным месяцам, предшествующим месяцу подачи заявления (справка о заработной плате с места работы- для лиц, имеющих доходы от трудовой деятельност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ведения о стоимости принадлежащего на праве собственности гражданину и членам его семьи недвижимого имущества, являющегося объектом налогообложения по налогу на имущество физических лиц и земельному налогу (по данным налоговых орган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;</w:t>
      </w:r>
    </w:p>
    <w:p>
      <w:pPr>
        <w:pStyle w:val="Normal"/>
        <w:shd w:fill="FFFFFF" w:val="clear"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- сведения о суммах, находящихся во вкладах в учреждениях банков и других кредитных учрежде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4"/>
          <w:sz w:val="28"/>
          <w:szCs w:val="28"/>
        </w:rPr>
        <w:t>- 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2"/>
        <w:rPr/>
      </w:pPr>
      <w:r>
        <w:rPr>
          <w:sz w:val="28"/>
          <w:szCs w:val="28"/>
          <w:shd w:fill="FFFFFF" w:val="clear"/>
        </w:rPr>
        <w:t>-справку из медицинского</w:t>
      </w:r>
      <w:r>
        <w:rPr>
          <w:sz w:val="28"/>
          <w:szCs w:val="28"/>
        </w:rPr>
        <w:t xml:space="preserve"> учреждения о заболевании заявителя и (или) лица, проживающего совместно с заявителем, тяжелой формой хронического заболевания, препятствующего совместному проживанию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 (заключение независимой экспертизы, справка ГИБДД о наличии транспортного средства в собственности на каждого члена семьи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оставляются непосредственно заявителем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9.2. </w:t>
      </w:r>
      <w:r>
        <w:rPr>
          <w:rStyle w:val="FontStyle14"/>
          <w:sz w:val="28"/>
          <w:szCs w:val="28"/>
        </w:rPr>
        <w:t>Документы и информация, которые заявитель вправе представить по собственной инициативе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4"/>
          <w:sz w:val="28"/>
          <w:szCs w:val="28"/>
        </w:rPr>
        <w:t>- выписка из похозяйственной кни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4"/>
          <w:sz w:val="28"/>
          <w:szCs w:val="28"/>
        </w:rPr>
        <w:t>- документы, подтверждающие состав семьи заяви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4"/>
          <w:sz w:val="28"/>
          <w:szCs w:val="28"/>
        </w:rPr>
        <w:t>- 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 (предоставляется в отношении всех членов семьи заявителя) (</w:t>
      </w:r>
      <w:r>
        <w:rPr>
          <w:sz w:val="28"/>
          <w:szCs w:val="28"/>
        </w:rPr>
        <w:t>в случае если права на данный объект зарегистрированы в Едином государственном реестре прав на недвижимое имущество и сделок с ним</w:t>
      </w:r>
      <w:r>
        <w:rPr>
          <w:sz w:val="28"/>
        </w:rPr>
        <w:t>)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 д</w:t>
      </w:r>
      <w:r>
        <w:rPr>
          <w:sz w:val="28"/>
          <w:szCs w:val="28"/>
        </w:rPr>
        <w:t>окументы, подтверждающие утрату права пользования жилым помещением (акт о пожар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документы, подтверждающие доходы гражданина и членов его семьи за расчетный период, равный двенадцати последним календарным месяцам, предшествующим месяцу подачи заявления (налоговые декларации - для индивидуальных предпринимателей, применяющих систему налогообложения в виде единого налога на вмененный доход для отдельных видов деятельности, систему налогообложения для сельскохозяйственных товаропроизводителей, общую или упрощенную систему налогообложения, а также для лиц, имеющих доходы, подлежащие обязательному декларированию в соответствии с Налогов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)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При обращении в Администрацию граждане, представившие документы в копиях, не заверенные нотариально или органами, выдавшими данные документы в установленном порядке, предоставляют их в орган местного самоуправления вместе с оригиналом. Копия после проверки ее соответствия оригиналу заверяется должностным лицом органа местного самоуправления, ответственным за прием документов, и скрепляется соответствующей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ри предоставлении Администрацией муниципальной услуги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ания для отказа в приеме документов</w:t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Заявления без одновременного представления с ними необходимых для предоставления муниципальной услуги документов, не принимаются.</w:t>
      </w:r>
    </w:p>
    <w:p>
      <w:pPr>
        <w:pStyle w:val="Normal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3" w:firstLine="720"/>
        <w:jc w:val="center"/>
        <w:rPr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оснований для отказа в предоставлении муниципальной услуги или ее приостановлени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3.</w:t>
      </w:r>
      <w:r>
        <w:rPr>
          <w:sz w:val="28"/>
          <w:szCs w:val="28"/>
        </w:rPr>
        <w:t xml:space="preserve"> Решение об отказе в постановке граждан на учет в качестве нуждающихся в жилых помещениях принимается  по следующим основаниям:</w:t>
      </w:r>
    </w:p>
    <w:p>
      <w:pPr>
        <w:pStyle w:val="Normal"/>
        <w:ind w:righ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представлены документы,  предусмотренные в пункте 2.9. административного регламента, кроме документов, которые заявитель вправе предоставить по собственной инициативе, указанных в п.п. 2.9.2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ены документы, которые не подтверждают право соответствующих граждан состоять на учет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истек 5-летний срок со дня совершения гражданином действий, совершенных с намерением приобретения права состоять на учете, в результате которых такие граждане могут быть признаны нуждающимися в жилых помещениях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ачи гражданами по месту учета заявления о снятии с учет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раты гражданами оснований, дающих им право на получение жилого помещения по договору социального найм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езда в другое муниципальное образование на постоянное место жительств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обретение гражданами за счет бюджетных средств, выделенных в установленном порядке органом государственной власти или органом местного самоуправления, жилого помещения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я в представленных документах должностными лицами, осуществляющих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3" w:firstLine="720"/>
        <w:jc w:val="center"/>
        <w:rPr/>
      </w:pPr>
      <w:r>
        <w:rPr>
          <w:rStyle w:val="FontStyle14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right="143" w:firstLine="720"/>
        <w:jc w:val="center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ind w:firstLine="851"/>
        <w:rPr/>
      </w:pPr>
      <w:r>
        <w:rPr/>
        <w:t>2.14. Для предоставления муниципальной услуги требу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60"/>
        <w:gridCol w:w="335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, необходимых и обязательных для предоставления муниципальных услуг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, участвующие в предоставлении услуг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равка о площади и техническом состоянии занимаемого заявителем и членами его семьи жилого помещ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техинвентаризация-Федеральное БТИ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е удостоверение довереннос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или лицо, к нему приравненное</w:t>
            </w:r>
          </w:p>
        </w:tc>
      </w:tr>
    </w:tbl>
    <w:p>
      <w:pPr>
        <w:pStyle w:val="Normal"/>
        <w:ind w:right="143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right="143"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предоставлении муниципальной услуги и получения результата предоставления муниципальной услуги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2.15. Максимальный срок ожидания в очереди при подаче запроса о предоставлении муниципальной услуги по </w:t>
      </w:r>
      <w:r>
        <w:rPr>
          <w:b w:val="false"/>
          <w:color w:val="000000"/>
          <w:sz w:val="28"/>
          <w:szCs w:val="28"/>
        </w:rPr>
        <w:t>приему заявлений, документов, а также постановка на учет граждан в качестве нуждающихся в жилых помещениях</w:t>
      </w:r>
      <w:r>
        <w:rPr>
          <w:b w:val="false"/>
          <w:sz w:val="28"/>
          <w:szCs w:val="28"/>
        </w:rPr>
        <w:t xml:space="preserve"> муниципального образования сельское поселение  и при получении результата представления данной муниципальной услуги не должен превышать более 15 минут.</w:t>
      </w:r>
    </w:p>
    <w:p>
      <w:pPr>
        <w:pStyle w:val="Heading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43"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16. Срок регистрации запроса заявителя о предоставлении муниципальной услуги не должен превышать 15 минут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заявления граждан подлежат регистрации в системе электронного документооборота в течение 3 дней с момента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 Помещения для предоставления муниципальной услуги оборудуются противопожарной системой и средствами пожаротушения, оказания первой медицинской помощи, системой оповещения о возникновен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hd w:fill="FFFFFF" w:val="clear"/>
        <w:spacing w:lineRule="exact" w:line="266"/>
        <w:ind w:right="22" w:hanging="0"/>
        <w:jc w:val="both"/>
        <w:rPr>
          <w:sz w:val="28"/>
          <w:szCs w:val="28"/>
        </w:rPr>
      </w:pPr>
      <w:r>
        <w:rPr>
          <w:iCs/>
          <w:spacing w:val="7"/>
          <w:sz w:val="28"/>
          <w:szCs w:val="28"/>
        </w:rPr>
        <w:t>Требования к помещениям  предоставления муниципальной услуги.</w:t>
      </w:r>
    </w:p>
    <w:p>
      <w:pPr>
        <w:pStyle w:val="Normal"/>
        <w:shd w:fill="FFFFFF" w:val="clear"/>
        <w:spacing w:lineRule="exact" w:line="274"/>
        <w:ind w:left="58" w:right="22" w:firstLine="5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У главного входа в здание исполнителя муниципальной услуги должна быть размещена </w:t>
      </w:r>
      <w:r>
        <w:rPr>
          <w:spacing w:val="-1"/>
          <w:sz w:val="28"/>
          <w:szCs w:val="28"/>
        </w:rPr>
        <w:t>вывеска, содержащая следующую информаци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56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именование исполнителя муниципальной услуг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56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сполнителя муниципальной услуг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5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исполнител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22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а информирования Заявителей о процедуре предоставления муниципальной </w:t>
      </w:r>
      <w:r>
        <w:rPr>
          <w:spacing w:val="4"/>
          <w:sz w:val="28"/>
          <w:szCs w:val="28"/>
        </w:rPr>
        <w:t xml:space="preserve">услуги, заполнения необходимых документов, ожидания для сдачи и получения документов </w:t>
      </w:r>
      <w:r>
        <w:rPr>
          <w:spacing w:val="7"/>
          <w:sz w:val="28"/>
          <w:szCs w:val="28"/>
        </w:rPr>
        <w:t xml:space="preserve">должны соответствовать комфортным условиям для Заявителей и оптимальным условиям </w:t>
      </w:r>
      <w:r>
        <w:rPr>
          <w:spacing w:val="4"/>
          <w:sz w:val="28"/>
          <w:szCs w:val="28"/>
        </w:rPr>
        <w:t xml:space="preserve">работы специалистов. Места информирования и ожидания оборудуются информационными </w:t>
      </w:r>
      <w:r>
        <w:rPr>
          <w:spacing w:val="-1"/>
          <w:sz w:val="28"/>
          <w:szCs w:val="28"/>
        </w:rPr>
        <w:t>стендами, стульями и сто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1"/>
          <w:sz w:val="28"/>
          <w:szCs w:val="28"/>
        </w:rPr>
        <w:t xml:space="preserve">В здании исполнителя муниципальной услуги организуются помещения (кабинеты) </w:t>
      </w:r>
      <w:r>
        <w:rPr>
          <w:sz w:val="28"/>
          <w:szCs w:val="28"/>
        </w:rPr>
        <w:t xml:space="preserve">для приема Заявителей. </w:t>
      </w:r>
      <w:r>
        <w:rPr>
          <w:spacing w:val="2"/>
          <w:sz w:val="28"/>
          <w:szCs w:val="28"/>
        </w:rPr>
        <w:t xml:space="preserve">Каждое рабочее место специалистов </w:t>
      </w:r>
      <w:r>
        <w:rPr>
          <w:spacing w:val="3"/>
          <w:sz w:val="28"/>
          <w:szCs w:val="28"/>
        </w:rPr>
        <w:t xml:space="preserve">должно быть оборудовано персональным компьютером с возможностью доступа к </w:t>
      </w:r>
      <w:r>
        <w:rPr>
          <w:sz w:val="28"/>
          <w:szCs w:val="28"/>
        </w:rPr>
        <w:t>необходимым информационным базам данных, и организационной технике, с возможностью доступа к системе электронного документооборота, справочным правовым системам и информационно-телекоммуникационной сети "Интернет"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66" w:before="7" w:after="0"/>
        <w:jc w:val="both"/>
        <w:rPr/>
      </w:pPr>
      <w:r>
        <w:rPr>
          <w:spacing w:val="-1"/>
          <w:sz w:val="28"/>
          <w:szCs w:val="28"/>
        </w:rPr>
        <w:tab/>
        <w:t xml:space="preserve">В целях обеспечения конфиденциальности сведений о Заявителе, одним специалистом </w:t>
      </w:r>
      <w:r>
        <w:rPr>
          <w:spacing w:val="3"/>
          <w:sz w:val="28"/>
          <w:szCs w:val="28"/>
        </w:rPr>
        <w:t xml:space="preserve">одновременно ведется прием только одного посетителя. Одновременное консультирование и </w:t>
      </w:r>
      <w:r>
        <w:rPr>
          <w:sz w:val="28"/>
          <w:szCs w:val="28"/>
        </w:rPr>
        <w:t>(или) прием двух и более посетителей не допускается.</w:t>
      </w:r>
    </w:p>
    <w:p>
      <w:pPr>
        <w:pStyle w:val="Normal"/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ind w:right="143" w:firstLine="708"/>
        <w:jc w:val="both"/>
        <w:rPr>
          <w:b/>
          <w:b/>
          <w:caps/>
          <w:color w:val="000000"/>
          <w:sz w:val="28"/>
          <w:szCs w:val="28"/>
        </w:rPr>
      </w:pPr>
      <w:r>
        <w:rPr>
          <w:sz w:val="28"/>
          <w:szCs w:val="28"/>
        </w:rPr>
        <w:t>2.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Физическая доступность помещений, в которых предоставляется муниципальная услуга, для граждан с ограничениями жизнедеятельности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TextBody"/>
        <w:ind w:firstLine="720"/>
        <w:jc w:val="center"/>
        <w:rPr>
          <w:rStyle w:val="FontStyle14"/>
          <w:bCs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TextBody"/>
        <w:jc w:val="both"/>
        <w:rPr/>
      </w:pPr>
      <w:r>
        <w:rPr>
          <w:rStyle w:val="FontStyle14"/>
          <w:szCs w:val="28"/>
        </w:rPr>
        <w:tab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FFFFFF" w:val="clear"/>
        <w:rPr/>
      </w:pPr>
      <w:r>
        <w:rPr>
          <w:rStyle w:val="FontStyle14"/>
          <w:b/>
          <w:szCs w:val="28"/>
        </w:rPr>
        <w:tab/>
      </w:r>
      <w:r>
        <w:rPr>
          <w:rStyle w:val="FontStyle14"/>
          <w:szCs w:val="28"/>
        </w:rPr>
        <w:t xml:space="preserve">3.1. прием и регистрация заявления и прилагаемых к нему документов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2. проверка представленных документов;</w:t>
      </w:r>
    </w:p>
    <w:p>
      <w:pPr>
        <w:pStyle w:val="Normal"/>
        <w:shd w:fill="FFFFFF" w:val="clear"/>
        <w:ind w:firstLine="720"/>
        <w:jc w:val="both"/>
        <w:rPr>
          <w:rStyle w:val="FontStyle14"/>
          <w:sz w:val="28"/>
          <w:szCs w:val="28"/>
        </w:rPr>
      </w:pPr>
      <w:r>
        <w:rPr>
          <w:sz w:val="28"/>
        </w:rPr>
        <w:t>3.3.межведомственный запрос документов, необходимых для предоставления муниципальной услуги и их получе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4. принятие решения о постановке граждан на учет, в качестве нуждающихся в жилых помещениях или об отказе в постановке  граждан на учет, в качестве нуждающихся в жилых помещен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14"/>
          <w:sz w:val="28"/>
          <w:szCs w:val="28"/>
        </w:rPr>
        <w:t>3.5. направление (</w:t>
      </w:r>
      <w:r>
        <w:rPr>
          <w:color w:val="000000"/>
          <w:sz w:val="28"/>
          <w:szCs w:val="28"/>
        </w:rPr>
        <w:t>выдача) заявителю</w:t>
      </w:r>
      <w:r>
        <w:rPr>
          <w:rStyle w:val="FontStyle14"/>
          <w:sz w:val="28"/>
          <w:szCs w:val="28"/>
        </w:rPr>
        <w:t xml:space="preserve"> уведомления о принятом решении.</w:t>
      </w:r>
    </w:p>
    <w:p>
      <w:pPr>
        <w:pStyle w:val="Normal"/>
        <w:ind w:right="143" w:firstLine="720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right="14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оследовательности действий при предоставлении муниципальной услуги  </w:t>
      </w:r>
    </w:p>
    <w:p>
      <w:pPr>
        <w:pStyle w:val="Normal"/>
        <w:ind w:right="143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ём и регистрация заявления и прилагаемых к нему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ём и регистрации документов, поступивших для получ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 Проверка представленных документов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заявитель не представил все необходимые документы, указанные в п.п.2.9.1. настоящего Административного регламента, Администрация в течение 10 дней со дня подачи заявления о предоставлении муниципальной услуги, запрашивает у заявителя перечень документов, которые должны быть представлены им в течение 15 дней со дня получения такого запроса. В случае непредставления в указанный срок поданная заявка не рассматривается и возвращается заявителю в 5-дневный срок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м исполнения административной процедуры является заключение исполнителя о возможности или невозможности постановки граждан на учет в качестве нуждающихся в жилых помещениях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  <w:shd w:fill="FFFFFF" w:val="clear"/>
        </w:rPr>
        <w:t xml:space="preserve">3.3. </w:t>
      </w:r>
      <w:r>
        <w:rPr>
          <w:sz w:val="28"/>
          <w:shd w:fill="FFFFFF" w:val="clear"/>
        </w:rPr>
        <w:t>Межведомственный запрос документов, необходимых для предоставления муниципальной услуги и их получение</w:t>
      </w:r>
      <w:r>
        <w:rPr>
          <w:sz w:val="28"/>
        </w:rPr>
        <w:t>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не предоставил по собственной инициативе документы, указанные в подпункте 2.9.2., которые подлежат получению в рамках межведомственного взаимодействия, ответственный специалист выполняет межведомственный запрос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прос сведений из ЕГРИП в Федеральную налоговую службу Росси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прос сведений из деклараций в Федеральную налоговую службу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в Росреестр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й о размере социальных выплат застрахованного лица из бюджетов всех уровней в</w:t>
      </w:r>
      <w:r>
        <w:rPr>
          <w:sz w:val="28"/>
          <w:szCs w:val="28"/>
        </w:rPr>
        <w:t xml:space="preserve"> Пенсионный фонд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получении, назначении, неполучении пенсии и о прекращении выплат  в Министерство внутренних дел России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размере получаемой пенсии и других выплат, учитываемых при расчете совокупного дохода семьи (одиноко проживающего гражданина) в ФСБ России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размере получаемой пенсии военнослужащих в Минобороны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размере ежемесячного пособия супругам военнослужащих в Минобороны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й о размере выплат пенсионерам, состоящим на учете в отделе пенсионного обслуживания Федеральной службы исполнения наказаний в Федеральную службу исполнения наказаний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размере компенсационной выплаты лицу, осуществляющему уход за нетрудоспособным гражданином в Пенсионный фонд Российской Федерации;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наличии (отсутствии) судимости и (или) факта уголовного преследования либо о прекращении уголовного преследования, сведения о нахождении в розыске в МВД Росси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и о присуждении алиментов и выплаченной сумме в Федеральную службу судебных приставов Росси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охождении военной службы по призыву в Минобороны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ов, подтверждающих факт имущественных потерь вследствие пожара, стихийного бедствия, аварии из-за неисправностей оборудования и (или) инженерных систем жилого помещения в МЧС Росси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 нахождении гражданина в местах лишения свободы и об отсутствии у него заработка в Федеральную службу исполнения наказани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й об отсутствии регистрации родителей (одного из родителей) в территориальных органах Фонда социального страхования Российской Федерации в качестве страхователей (страхователя) и о неполучении ими (им) ежемесячного пособия по уходу за ребенком за счет средств обязательного социального страхования в  фонд социального страхования Росс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</w:rPr>
        <w:t>-к</w:t>
      </w:r>
      <w:r>
        <w:rPr>
          <w:sz w:val="28"/>
          <w:szCs w:val="28"/>
        </w:rPr>
        <w:t>адастровой выписки о земельном участке (выписка из государственного кадастра недвижимости) в Федеральную службу государственной регистрации, кадастра и картографи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представлении сведений о размере пенсии в территориальный орган Пенсионного фонда РФ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ведений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 </w:t>
      </w:r>
      <w:r>
        <w:rPr>
          <w:sz w:val="28"/>
          <w:szCs w:val="28"/>
        </w:rPr>
        <w:t>Пенсионный фонд Российской Федераци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доходах лица, являющегося индивидуальным предпринимателем, в Федеральную налоговую службу Росси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справки о кадастровой стоимости земельного участка в Федеральную службу государственной регистрации, кадастра и картографии;</w:t>
      </w:r>
    </w:p>
    <w:p>
      <w:pPr>
        <w:pStyle w:val="Style15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ов, подтверждающих факт имущественных потерь вследствие пожара, стихийного бедствия, аварии из-за неисправностей оборудования и (или) инженерных систем жилого помещения - акта о пожаре в Министерство Российской Федерации по делам гражданской обороны, чрезвычайным ситуациям и ликвидации последствий </w:t>
      </w:r>
      <w:r>
        <w:rPr>
          <w:sz w:val="28"/>
          <w:szCs w:val="28"/>
          <w:shd w:fill="FFFFFF" w:val="clear"/>
        </w:rPr>
        <w:t>стихийных бед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документов, распечатывает и вкладывает их в пакет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5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решения о постановке граждан на учет, в качестве нуждающихся в жилых помещениях или об отказе в постановке  граждан на учет, в качестве нуждающихся в жилых помещения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возможности постановки граждан на учет в качестве нуждающихся в жилых помещениях исполнителем оформляется проект постановления администрации о постановке граждан на учет в качестве нуждающихся в жилых помещ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остановке граждан на учет в качестве нуждающихся в жилых помещениях принимается в соответствии с пунктом 2.13 настоящего Административного регламента. В этом случае исполнителем оформляется проект постановления администрации об отказе в постановке граждан на учет в качестве нуждающихся в жилых помещения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</w:t>
      </w:r>
      <w:r>
        <w:rPr>
          <w:sz w:val="28"/>
          <w:szCs w:val="28"/>
          <w:shd w:fill="FFFFFF" w:val="clear"/>
        </w:rPr>
        <w:t>.</w:t>
      </w:r>
      <w:r>
        <w:rPr>
          <w:rStyle w:val="FontStyle14"/>
          <w:color w:val="000000"/>
          <w:sz w:val="28"/>
          <w:szCs w:val="28"/>
          <w:shd w:fill="FFFFFF" w:val="clear"/>
        </w:rPr>
        <w:t>направление (</w:t>
      </w:r>
      <w:r>
        <w:rPr>
          <w:color w:val="000000"/>
          <w:sz w:val="28"/>
          <w:szCs w:val="28"/>
          <w:shd w:fill="FFFFFF" w:val="clear"/>
        </w:rPr>
        <w:t>выдача) заявителю</w:t>
      </w:r>
      <w:r>
        <w:rPr>
          <w:rStyle w:val="FontStyle14"/>
          <w:color w:val="000000"/>
          <w:sz w:val="28"/>
          <w:szCs w:val="28"/>
          <w:shd w:fill="FFFFFF" w:val="clear"/>
        </w:rPr>
        <w:t xml:space="preserve"> уведомления о принятом реш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не позднее чем через 3 рабочих дня со дня принятия соответствующего постановления направляет его способом указанном в пункте 2.6. настоящего административного регламента или вручает постановление непосредственно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постановления о постановке (или об отказе в постановке) граждан на учет в качестве нуждающегося в жилом помещении непосредственно заявителю муниципальной услуги проводиться  исполните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му лицу при наличии паспорта и документа подтверждающего его полномо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ю физического лица при наличии паспорта и доверенности, оформленной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FontStyle14"/>
          <w:b/>
          <w:bCs/>
          <w:sz w:val="28"/>
          <w:szCs w:val="28"/>
        </w:rPr>
        <w:t>Раздел 4. Порядок и форма контроля исполнения муниципальной услуги</w:t>
      </w:r>
    </w:p>
    <w:p>
      <w:pPr>
        <w:pStyle w:val="Normal"/>
        <w:ind w:firstLine="708"/>
        <w:jc w:val="both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и текущий контроль за соблюдением сроков рассмотрения заявлений граждан, осуществляется Главой муниципального образования  Львовского сельское поселение Ярцев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/>
      </w:pPr>
      <w:r>
        <w:rPr>
          <w:rStyle w:val="FontStyle14"/>
          <w:b/>
          <w:bCs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TextBodyIndent"/>
        <w:jc w:val="center"/>
        <w:rPr>
          <w:rStyle w:val="FontStyle14"/>
          <w:b/>
          <w:b/>
          <w:bCs/>
          <w:szCs w:val="28"/>
        </w:rPr>
      </w:pPr>
      <w:r>
        <w:rPr>
          <w:rStyle w:val="FontStyle14"/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ind w:firstLine="720"/>
        <w:jc w:val="center"/>
        <w:rPr>
          <w:sz w:val="28"/>
        </w:rPr>
      </w:pPr>
      <w:r>
        <w:rPr>
          <w:rStyle w:val="FontStyle14"/>
          <w:b/>
          <w:bCs/>
          <w:sz w:val="28"/>
          <w:szCs w:val="28"/>
        </w:rPr>
        <w:t>муниципальную услугу (должностных лиц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 досудебном (внесудебном)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жаловании действий (бездействия) во внесудебном порядке заявитель подает жалобу в письменной форме на имя главы администра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 Львовского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 на решения и действия (бездействие) органов предоставляющего муниципальную услугу и их должностных лиц, устанавливается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либо должность фамилию, имя и отчество специалиста (при наличии информации) администрации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или ответственного специалиста за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Львовского сельского поселения вправе установить случаи, при которых срок рассмотрения жалобы может быть сокраще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указанного в пункте 5.5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Львовского 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от 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 заявителя, наименование, юридического лица) 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место жительства физического лица,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 – для юридического лица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нтактный телефон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ии на учет в качестве нуждающихся в жилых помещениях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мых по договору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нять меня, __________________________________________________________________</w:t>
        <w:tab/>
        <w:tab/>
        <w:tab/>
        <w:tab/>
        <w:tab/>
        <w:tab/>
        <w:t>(ФИ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моей семьи 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(ФИ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ет нуждающихся в жилом помещении по договору социального найма в соответствии с Жилищным кодексом РФ, соглас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ывается нормативный правовой акт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ношусь к категории __________________________________________________________________</w:t>
      </w:r>
    </w:p>
    <w:p>
      <w:pPr>
        <w:pStyle w:val="Normal"/>
        <w:ind w:right="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ывается категория граждан, в соответствии с которой гражданин может быть признан нуждающимся в жилом помещен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полностью, подпи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емьи 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полностью, подпи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___20___г.</w:t>
      </w:r>
    </w:p>
    <w:p>
      <w:pPr>
        <w:pStyle w:val="Normal"/>
        <w:ind w:right="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даю согласие на обработку моих персональных дан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совершеннолетнего члена семьи) (подпись заявителя) (д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совершеннолетнего члена семьи) (подпись заявителя) (дата)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 ________ 20 __ год</w:t>
        <w:tab/>
        <w:tab/>
        <w:tab/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одпись заявителя)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олное</w:t>
        <w:tab/>
        <w:t>наименование</w:t>
        <w:tab/>
        <w:t>юридического</w:t>
        <w:tab/>
        <w:t>лица   или     Ф.И.О. физического лица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естонахождение юридического лица, физического лица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фактический адрес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д учета: ИНН (для юр. лиц)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Ф.И.О. руководителя юридического лица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действия (бездействие)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ущество жалоб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  <w:tab/>
        <w:t>»___________20___г</w:t>
        <w:tab/>
        <w:tab/>
        <w:tab/>
        <w:tab/>
        <w:tab/>
        <w:tab/>
        <w:tab/>
        <w:t>(подпись)</w:t>
      </w:r>
    </w:p>
    <w:p>
      <w:pPr>
        <w:pStyle w:val="Normal"/>
        <w:keepNext w:val="true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МП (для юр. лиц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нак Знак1"/>
    <w:basedOn w:val="Style14"/>
    <w:qFormat/>
    <w:rPr>
      <w:rFonts w:cs="Times New Roman"/>
      <w:sz w:val="24"/>
      <w:szCs w:val="24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yperlink" Target="http://yarcevo.admin-smolensk.ru/" TargetMode="External"/><Relationship Id="rId7" Type="http://schemas.openxmlformats.org/officeDocument/2006/relationships/hyperlink" Target="consultantplus://offline/ref=C44E0FE0D88885CCB5992B16351742E31A6CF11780B5F8BDD72BD89D1Ci9q0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33:00Z</dcterms:created>
  <dc:creator>User</dc:creator>
  <dc:description/>
  <cp:keywords/>
  <dc:language>en-US</dc:language>
  <cp:lastModifiedBy>Ноут</cp:lastModifiedBy>
  <cp:lastPrinted>2014-08-06T09:54:00Z</cp:lastPrinted>
  <dcterms:modified xsi:type="dcterms:W3CDTF">2016-08-04T04:33:00Z</dcterms:modified>
  <cp:revision>2</cp:revision>
  <dc:subject/>
  <dc:title> </dc:title>
</cp:coreProperties>
</file>