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8547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20"/>
          <w:sz w:val="28"/>
          <w:szCs w:val="28"/>
          <w:lang w:val="en-US"/>
        </w:rPr>
        <w:t xml:space="preserve"> 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РОССИЙСКАЯ ФЕДЕРАЦИЯ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СМОЛЕНСКАЯ ОБЛАСТЬ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 xml:space="preserve">ЯРЦЕВСКИЙ РАЙОН  </w:t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ЛЬВОВСКОГО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СЕЛЬСКОГО ПОСЕЛЕН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12.12.2011 № 19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Львовского сельского поселения от 26.11.2010 №12 «О бюджете Львовского сельского поселения Ярцевского района Смоленской области на 2011 год»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Уставом Львовского сельского поселения Ярцевского района Смоленской области, рассмотрев проект решения «О внесении изменений в решение Совета депутатов Львовского сельского поселения от 26.11.2010 №12 «О бюджете Львовского сельского поселения Ярцевского  района Смоленской области на 2011 год», внесенный Главой Администрации Львовского сельского поселения Ярцевского района Смоленской области, Совет депутатов  Льв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1.Внести в решение Совета депутатов Львовского сельского поселения от 26.11.2010 №12 «О бюджете Львовского сельского поселения Ярцевского  района Смоленской области на 2011 год» (в редакции решений Совета депутатов Львовского сельского поселения от 21.12.2010№15,от 31.01.2011 №4,от 20.04.2011 №9,от 23.05.2011 №11,от 27.07.2011 №13, от 24.11.2012 №16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9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в составе расходов местного бюджета на 2011 год резервный фонд Администрации Львовского сельского поселения Ярцевского района Смоленской области в сумме 1 806,00 руб.» </w:t>
      </w:r>
    </w:p>
    <w:p>
      <w:pPr>
        <w:pStyle w:val="Normal"/>
        <w:tabs>
          <w:tab w:val="clear" w:pos="708"/>
          <w:tab w:val="left" w:pos="915" w:leader="none"/>
        </w:tabs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пункт 11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твердить объем расходов местного бюджета, связанных с финансированием муниципальных нужд, в размере 415,6 тыс. руб., 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6:</w:t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  <w:t xml:space="preserve">-строку первую изложить в следующей редакции: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1440"/>
        <w:gridCol w:w="10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 079 643,00</w:t>
            </w:r>
          </w:p>
        </w:tc>
      </w:tr>
    </w:tbl>
    <w:p>
      <w:pPr>
        <w:pStyle w:val="TextBody"/>
        <w:ind w:right="284" w:hanging="0"/>
        <w:rPr>
          <w:szCs w:val="28"/>
        </w:rPr>
      </w:pPr>
      <w:r>
        <w:rPr>
          <w:szCs w:val="28"/>
        </w:rPr>
        <w:t>-строки семнадцатую, восемнадцатую, девятнадцатую, двадцатую изложить в 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1440"/>
        <w:gridCol w:w="10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зервные фо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 80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 80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 80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 806,00</w:t>
            </w:r>
          </w:p>
        </w:tc>
      </w:tr>
    </w:tbl>
    <w:p>
      <w:pPr>
        <w:pStyle w:val="TextBody"/>
        <w:rPr/>
      </w:pPr>
      <w:r>
        <w:rPr>
          <w:szCs w:val="28"/>
        </w:rPr>
        <w:t xml:space="preserve">-строки двадцать шестую, двадцать седьмую, двадцать восьмую изложить в </w:t>
      </w:r>
      <w:r>
        <w:rPr/>
        <w:t>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1440"/>
        <w:gridCol w:w="1097"/>
        <w:gridCol w:w="178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Жилищно - 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55 87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8 3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8 350,00</w:t>
            </w:r>
          </w:p>
        </w:tc>
      </w:tr>
    </w:tbl>
    <w:p>
      <w:pPr>
        <w:pStyle w:val="TextBody"/>
        <w:rPr/>
      </w:pPr>
      <w:r>
        <w:rPr/>
        <w:t>-строки двадцать девятую, тридцатую в следующей редакции исключить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1440"/>
        <w:gridCol w:w="1097"/>
        <w:gridCol w:w="178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мпенсация выпадающих доходов организаций, предоставляющие населению услуги водоснабжения и водоотведения по тарифам , не обеспечивающим возмещение издерж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10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51 15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10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51 152,00</w:t>
            </w:r>
          </w:p>
        </w:tc>
      </w:tr>
    </w:tbl>
    <w:p>
      <w:pPr>
        <w:pStyle w:val="TextBody"/>
        <w:rPr/>
      </w:pPr>
      <w:r>
        <w:rPr/>
        <w:t>-после строки  тридцатой дополнить таблицу строками следующего содержания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1440"/>
        <w:gridCol w:w="1097"/>
        <w:gridCol w:w="178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бсидии на возмещение затрат не компенсированные начислениями связанных с оказанием коммунальных услуг по водоснабж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84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3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84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4"/>
              </w:rPr>
              <w:t>72 350,00</w:t>
            </w:r>
          </w:p>
        </w:tc>
      </w:tr>
    </w:tbl>
    <w:p>
      <w:pPr>
        <w:pStyle w:val="TextBody"/>
        <w:rPr/>
      </w:pPr>
      <w:r>
        <w:rPr>
          <w:szCs w:val="28"/>
        </w:rPr>
        <w:t>- после строки  сорок пятой дополнить таблицу строками следующего содержания</w:t>
      </w:r>
      <w:r>
        <w:rPr/>
        <w:t>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1440"/>
        <w:gridCol w:w="10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4) в приложении 7:</w:t>
      </w:r>
    </w:p>
    <w:p>
      <w:pPr>
        <w:pStyle w:val="TextBody"/>
        <w:rPr>
          <w:szCs w:val="28"/>
        </w:rPr>
      </w:pPr>
      <w:r>
        <w:rPr>
          <w:szCs w:val="28"/>
        </w:rPr>
        <w:t>-строку  вторую изложить в 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80"/>
        <w:gridCol w:w="1260"/>
        <w:gridCol w:w="9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1 079 643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-строки восемнадцатую, девятнадцатую, двадцатую, двадцать первую изложить в 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080"/>
        <w:gridCol w:w="900"/>
        <w:gridCol w:w="1260"/>
        <w:gridCol w:w="9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 806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 806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 806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 806,00</w:t>
            </w:r>
          </w:p>
        </w:tc>
      </w:tr>
    </w:tbl>
    <w:p>
      <w:pPr>
        <w:pStyle w:val="TextBody"/>
        <w:rPr/>
      </w:pPr>
      <w:r>
        <w:rPr>
          <w:szCs w:val="28"/>
        </w:rPr>
        <w:t>-строки двадцать седьмую, двадцать восьмую, двадцать девятую</w:t>
      </w:r>
      <w:r>
        <w:rPr/>
        <w:t xml:space="preserve">  изложить в 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080"/>
        <w:gridCol w:w="900"/>
        <w:gridCol w:w="1260"/>
        <w:gridCol w:w="9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илищно-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4 672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7152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7152,00</w:t>
            </w:r>
          </w:p>
        </w:tc>
      </w:tr>
    </w:tbl>
    <w:p>
      <w:pPr>
        <w:pStyle w:val="TextBody"/>
        <w:rPr/>
      </w:pPr>
      <w:r>
        <w:rPr>
          <w:szCs w:val="28"/>
        </w:rPr>
        <w:t>-строки тридцатую, тридцать первую</w:t>
      </w:r>
      <w:r>
        <w:rPr/>
        <w:t xml:space="preserve"> в следующей редакции исключить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080"/>
        <w:gridCol w:w="900"/>
        <w:gridCol w:w="1260"/>
        <w:gridCol w:w="9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Компенсация выпадающих доходов организаций, предоставляющие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1 152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1 152,00</w:t>
            </w:r>
          </w:p>
        </w:tc>
      </w:tr>
    </w:tbl>
    <w:p>
      <w:pPr>
        <w:pStyle w:val="TextBody"/>
        <w:rPr/>
      </w:pPr>
      <w:r>
        <w:rPr/>
        <w:t>-после строки  тридцать первой дополнить таблицу строками следующего содержания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080"/>
        <w:gridCol w:w="900"/>
        <w:gridCol w:w="1260"/>
        <w:gridCol w:w="9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4"/>
              </w:rPr>
              <w:t>Субсидии на возмещение затрат не компенсированные начислениями связанных с оказанием коммунальных услуг по водоснабж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8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35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8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 350,00</w:t>
            </w:r>
          </w:p>
        </w:tc>
      </w:tr>
    </w:tbl>
    <w:p>
      <w:pPr>
        <w:pStyle w:val="TextBody"/>
        <w:rPr/>
      </w:pPr>
      <w:r>
        <w:rPr/>
        <w:t>- после строки  сорок шестой дополнить таблицу строками следующего содержания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080"/>
        <w:gridCol w:w="900"/>
        <w:gridCol w:w="1260"/>
        <w:gridCol w:w="9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0,00</w:t>
            </w:r>
          </w:p>
        </w:tc>
      </w:tr>
    </w:tbl>
    <w:p>
      <w:pPr>
        <w:pStyle w:val="TextBody"/>
        <w:tabs>
          <w:tab w:val="clear" w:pos="708"/>
          <w:tab w:val="left" w:pos="5550" w:leader="none"/>
        </w:tabs>
        <w:rPr>
          <w:szCs w:val="28"/>
        </w:rPr>
      </w:pPr>
      <w:r>
        <w:rPr/>
        <w:t>2.Настоящее решение вступает в силу со дня, следующего за днем его обнародования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Львовское сельское поселение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Ярцевского района Смоленской области</w:t>
        <w:tab/>
        <w:t xml:space="preserve">                                       А.А.Богд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8:00Z</dcterms:created>
  <dc:creator>DN</dc:creator>
  <dc:description/>
  <cp:keywords/>
  <dc:language>en-US</dc:language>
  <cp:lastModifiedBy>Admin</cp:lastModifiedBy>
  <cp:lastPrinted>2012-02-20T09:48:00Z</cp:lastPrinted>
  <dcterms:modified xsi:type="dcterms:W3CDTF">2013-07-23T08:40:00Z</dcterms:modified>
  <cp:revision>290</cp:revision>
  <dc:subject/>
  <dc:title/>
</cp:coreProperties>
</file>