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/>
      </w:pPr>
      <w:r>
        <w:rPr/>
        <w:t>ПРОЕКТ</w:t>
      </w:r>
    </w:p>
    <w:p>
      <w:pPr>
        <w:pStyle w:val="ConsPlusNormal"/>
        <w:ind w:hanging="0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54419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pacing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pacing w:val="20"/>
        </w:rPr>
        <w:t xml:space="preserve">АДМИНИСТРАЦИЯ МУНИЦИПАЛЬНОГО ОБРАЗОВАНИЯ </w:t>
      </w:r>
    </w:p>
    <w:p>
      <w:pPr>
        <w:pStyle w:val="Style20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pacing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pacing w:val="20"/>
        </w:rPr>
        <w:t xml:space="preserve">МИРОПОЛЬСКОГО СЕЛЬСКОГО ПОСЕЛЕНИЯ </w:t>
      </w:r>
    </w:p>
    <w:p>
      <w:pPr>
        <w:pStyle w:val="Style20"/>
        <w:spacing w:before="0" w:after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pacing w:val="20"/>
        </w:rPr>
        <w:t>ЯРЦЕВСКОГО РАЙОНА СМОЛЕНСКОЙ ОБЛАСТИ</w:t>
      </w:r>
    </w:p>
    <w:p>
      <w:pPr>
        <w:pStyle w:val="Style20"/>
        <w:spacing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 w:val="false"/>
          <w:spacing w:val="20"/>
          <w:sz w:val="34"/>
          <w:szCs w:val="34"/>
        </w:rPr>
      </w:pPr>
      <w:r>
        <w:rPr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hanging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/>
          <w:iCs/>
          <w:spacing w:val="20"/>
          <w:sz w:val="34"/>
          <w:szCs w:val="3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_________________ № _________</w:t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49"/>
      </w:tblGrid>
      <w:tr>
        <w:trPr/>
        <w:tc>
          <w:tcPr>
            <w:tcW w:w="5637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Администрации муниципального  образования Миропольского сельского поселения Ярцевского района Смоленской области по предоставлению муниципальной услуги «Согласование схем расположения земельных участков на кадастровом плане  территории»</w:t>
            </w:r>
          </w:p>
        </w:tc>
        <w:tc>
          <w:tcPr>
            <w:tcW w:w="364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«Порядком разработки и утверждения административных регламентов предоставления муниципальных услуг Администрацией муниципального образования  Миропольского сельского поселения Ярцевского района Смоленской области», утвержденным постановлением Администрации муниципального образования  Миропольского сельского поселения Ярцевского района Смоленской области от </w:t>
      </w:r>
      <w:r>
        <w:rPr>
          <w:sz w:val="28"/>
          <w:szCs w:val="28"/>
        </w:rPr>
        <w:t>31.01.2013 №02, на</w:t>
      </w:r>
      <w:r>
        <w:rPr>
          <w:color w:val="000000"/>
          <w:sz w:val="28"/>
          <w:szCs w:val="28"/>
        </w:rPr>
        <w:t xml:space="preserve"> основании Федерального закона от 23.06.2014 №171-ФЗ "О внесении изменений в Земельный кодекс Российской Федерации и отдельные законодательные акты Российской Федерации", Федерального закона от 24.11.1995 №181-ФЗ «О социальной защите инвалидов в Российской Федерации» и в целях беспрепятственного доступа к объектам и услугам в приоритетных сферах жизнедеятельности инвалидов и других маломобильных групп населения на территории Ярцевского района Смоленской области, </w:t>
      </w:r>
    </w:p>
    <w:p>
      <w:pPr>
        <w:pStyle w:val="List"/>
        <w:spacing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Миропольского сельского поселения Ярцевского района Смоленской области   п о с т а н о в л я е т:</w:t>
      </w:r>
    </w:p>
    <w:p>
      <w:pPr>
        <w:pStyle w:val="Normal"/>
        <w:shd w:fill="FFFFFF" w:val="clear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ый Административный регламент Администрации муниципального  образования  Миропольского сельского поселения Ярцевского района Смоленской области по предоставлению муниципальной услуги «Согласование схем расположения земельных участков на кадастровом плане территории»  (далее также - Административный регламент)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Администрации муниципального образования  Миропольского сельского поселения Ярцевского района Смоленской области обеспечить исполнение Административного регламент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Главу  муниципального образования  Миропольского сельского поселения Ярцевского района Смоленской области  А.Н.Ильин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опольского сельского поселения 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                А.Н.Ильин</w:t>
      </w:r>
      <w:r>
        <w:br w:type="page"/>
      </w:r>
    </w:p>
    <w:p>
      <w:pPr>
        <w:pStyle w:val="Normal"/>
        <w:tabs>
          <w:tab w:val="clear" w:pos="708"/>
          <w:tab w:val="left" w:pos="5668" w:leader="none"/>
        </w:tabs>
        <w:ind w:left="5668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668" w:leader="none"/>
        </w:tabs>
        <w:ind w:left="5668" w:hanging="0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5668" w:leader="none"/>
        </w:tabs>
        <w:ind w:left="5668" w:hanging="0"/>
        <w:rPr/>
      </w:pPr>
      <w:r>
        <w:rPr>
          <w:sz w:val="26"/>
          <w:szCs w:val="26"/>
        </w:rPr>
        <w:t xml:space="preserve">постановлением Администрации муниципального образования  Миропольского сельского поселения Ярцевского района Смоленской области </w:t>
      </w:r>
    </w:p>
    <w:p>
      <w:pPr>
        <w:pStyle w:val="Normal"/>
        <w:tabs>
          <w:tab w:val="clear" w:pos="708"/>
          <w:tab w:val="left" w:pos="5668" w:leader="none"/>
        </w:tabs>
        <w:ind w:left="5668" w:hanging="0"/>
        <w:rPr>
          <w:sz w:val="26"/>
          <w:szCs w:val="26"/>
        </w:rPr>
      </w:pPr>
      <w:r>
        <w:rPr>
          <w:sz w:val="26"/>
          <w:szCs w:val="26"/>
        </w:rPr>
        <w:t>от ____________ № 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 Миропольского сельского поселения Ярцевского района Смоленской области по предоставлению муниципальной услуги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ие схем расположения земельных участков на кадастровом плане территории»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Согласование схем расположения земельных участков на кадастровом плане территори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ниципального образования  Миропольского сельского поселения Ярцевского района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,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1. Заявителями на предоставление муниципальной услуги являются физические и юридические лица, обратившиеся в Администрацию с заявлением о предоставлении муниципальной услуги с приложением документов, указанных в подразделе 2.6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 и организаций, участвующих в предоставлении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о нахождения:  Российская Федерация, Смоленская область, Ярцевский район, деревня Мирополье, улица Победы, д. 4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Миропольского сельского поселения Ярцевского района Смоленской области осуществляет прием заявителей в соответствии со следующим график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-00 до </w:t>
            </w:r>
            <w:r>
              <w:rPr>
                <w:color w:val="000000"/>
                <w:sz w:val="28"/>
                <w:szCs w:val="28"/>
              </w:rPr>
              <w:t>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-0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очные телефоны, факс:  9-51-19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miropol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, структурных подразделений Администрации и организаций, участвующих в предоставлении муниципальной услуги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: http://yarcevo.admin-smolensk.ru 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средствах массовой информации: в газете  «Вести Привопья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6 к административному регламенту)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 Администрацию Миропольского сельского поселения Ярцевского района Смоленской обла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  9-51-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, организации, учреждения, предоставляющего услугу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письменной форме предоставляются должностными лицами Администрации Миропольского сельского поселения Ярцевского района Смоленской област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консультировании по телефону должностное лицо Администрации Миропольского сельского поселения Ярцевского района Смоленской области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Администрации Миропольского сельского поселения Ярцевского района Смоленской област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должностные лица Администрации Миропольского сельского поселения Ярцевского района Смоленской област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именование муниципальной услуги – «Согласование схем расположения земельных участков на кадастровом плане территори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8"/>
          <w:szCs w:val="28"/>
        </w:rPr>
        <w:t>2.2.1. Муниципальную услугу предоставляет  Администрация Миропольского сельского поселения Ярце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При предоставлении услуги Администрация Миропольского сельского поселения Ярцевского района Смоленской области 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о следующими органами и организация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илиалом ФГБУ «ФКП Росреестра» по Смоленской област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правлением Федеральной службы государственной регистрации, кадастра и картографии по Смоленской области (Управление Росреестра по Смоленской области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Ярцевским отделением Смоленского филиала Федерального Государственного унитарного предприятия  ФГУП «Ростехинвентаризация – Федеральное  БТИ»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9933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3.</w:t>
      </w:r>
      <w:r>
        <w:rPr>
          <w:rFonts w:cs="Times New Roman;Times New Roman" w:ascii="Times New Roman;Times New Roman" w:hAnsi="Times New Roman;Times New Roman"/>
          <w:color w:val="9933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получении муниципальной  услуги заявитель взаимодействует со следующими органами и организациями:</w:t>
      </w:r>
      <w:r>
        <w:rPr>
          <w:rFonts w:cs="Times New Roman;Times New Roman" w:ascii="Times New Roman;Times New Roman" w:hAnsi="Times New Roman;Times New Roman"/>
          <w:color w:val="9933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кадастровым инженером или геодезической организацией; 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вопросам (для): подготовки схемы расположения земельного участка или земельных участков на кадастровом плане территории (далее – схема расположения земельного участка)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ConsPlusTitle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Главы муниципального образования Миропольского сельского поселения Ярцевского района Смоленской области от 18.12.2015 №45 «О внесении изменений в Реестр государственных и муниципальных услуг, предоставляемых на территории Миропольского сельского поселения Ярцевского района Смоленской области», утвержденный постановлением Главы муниципального образования Миропольского сельского поселения Ярцевского района Смоленской области от 12.12.2014 №37</w:t>
      </w:r>
    </w:p>
    <w:p>
      <w:pPr>
        <w:pStyle w:val="TextBodyInden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rFonts w:cs="Times New Roman;Times New Roman" w:ascii="Times New Roman;Times New Roman" w:hAnsi="Times New Roman;Times New Roman"/>
        </w:rPr>
        <w:t>2.3.1. Результатами предоставления муниципальной услуги  является принятие реш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в случае принятия решения об утверждении схемы расположения – выдача утвержденной схемы располож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случае принятия решения об отказе в утверждении схемы расположения – письменное уведомление об отказе в утверждении схемы расположения с указанием причин такого отказа.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3.2. Конечным результатом предоставления муниципальной услуги является:</w:t>
      </w:r>
    </w:p>
    <w:p>
      <w:pPr>
        <w:pStyle w:val="TextBodyIndent"/>
        <w:rPr/>
      </w:pPr>
      <w:r>
        <w:rPr>
          <w:rFonts w:cs="Times New Roman;Times New Roman" w:ascii="Times New Roman;Times New Roman" w:hAnsi="Times New Roman;Times New Roman"/>
        </w:rPr>
        <w:t>-в случае принятия положительного решения –постановление  Администрации муниципального образования  Миропольского сельского поселения Ярцевского района Смоленской области об утверждении схемы расположения земельного участка;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 случае принятия решения об отказе - письменное уведомление об отказе в утверждении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u w:val="single"/>
        </w:rPr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b/>
          <w:bCs/>
          <w:color w:val="000000"/>
          <w:u w:val="single"/>
        </w:rPr>
        <w:t>_</w:t>
      </w:r>
      <w:r>
        <w:rPr>
          <w:bCs/>
          <w:color w:val="000000"/>
          <w:u w:val="single"/>
        </w:rPr>
        <w:t>30 календарных дней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u w:val="single"/>
        </w:rPr>
        <w:t>Администрации</w:t>
      </w:r>
      <w:r>
        <w:rPr>
          <w:color w:val="000000"/>
        </w:rPr>
        <w:t>.</w:t>
      </w:r>
      <w:r>
        <w:rPr/>
        <w:t xml:space="preserve"> В случае направления запросов в другие организации, участвующие в предоставлении муниципальной услуги, уполномоченное лицо вправе продлить срок рассмотрения обращения на 30 дней, уведомив гражданина, направившего обращение, о продлении срока его рассмотрения.</w:t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2.4.4. 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_3 календарных д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Heading1"/>
        <w:shd w:fill="FFFFFF" w:val="clear"/>
        <w:spacing w:lineRule="atLeast" w:line="242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</w:rPr>
        <w:t>Земельным кодексом Российской Федерации от 25.10.2001 №136-ФЗ (ред. от 05.10.2015) (с изм. и доп., вступ. в силу с 19.10.2015)</w:t>
      </w:r>
      <w:r>
        <w:rPr>
          <w:sz w:val="28"/>
          <w:szCs w:val="28"/>
        </w:rPr>
        <w:t>;</w:t>
      </w:r>
    </w:p>
    <w:p>
      <w:pPr>
        <w:pStyle w:val="Heading1"/>
        <w:shd w:fill="FFFFFF" w:val="clear"/>
        <w:spacing w:lineRule="atLeast" w:line="242"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</w:rPr>
        <w:t>Градостроительным кодексом Российской Федерации от 29.12.2004 №190-ФЗ (ред. от 13.07.2015) (с изм. и доп., вступ. в силу с 19.10.2015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24.07.2007 № 221- ФЗ (в редакции от 28.07.2012) «О государственном кадастре недвижимо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color w:val="FF0000"/>
          <w:sz w:val="20"/>
          <w:szCs w:val="20"/>
        </w:rPr>
        <w:t xml:space="preserve"> </w:t>
      </w:r>
      <w:r>
        <w:rPr>
          <w:sz w:val="28"/>
          <w:szCs w:val="28"/>
        </w:rPr>
        <w:t>Решением Совета депутатов Миропольского сельского поселения Ярцевского района Смоленской области от 25 декабря 2013 года №22 «Об утверждении Генерального плана Миропольского сельского поселения Ярцевского района Смоленской области» и  « Об утверждении Правил землепользования и застройки города Ярцево Смолен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ind w:firstLine="720"/>
        <w:jc w:val="both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pacing w:lineRule="auto" w:line="240"/>
        <w:ind w:firstLine="709"/>
        <w:rPr/>
      </w:pP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заявление (приложение №1-5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оустанавливающие документы на объекты недвижимости, права на которые не зарегистрированы в Едином государственном реестре  прав на недвижимое имущество и сделок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8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.6</w:t>
      </w:r>
      <w:r>
        <w:rPr>
          <w:rFonts w:cs="Times New Roman;Times New Roman" w:ascii="Times New Roman;Times New Roman" w:hAnsi="Times New Roman;Times New Roman"/>
          <w:b/>
          <w:bCs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18"/>
        <w:spacing w:lineRule="auto" w:line="240"/>
        <w:ind w:firstLine="709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Style18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свидетельства о государственной регистрации физического лица  в качестве индивидуального предпринимателя (если с заявлением обращается индивидуальный предпринимател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свидетельства о государственной регистрации юридического лица (в случае, если с заявлением обращается юридическое лицо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копии правоустанавливающих документов на земельный участок (при наличии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выписка из Единого государственного реестра прав на недвижимое имущество и сделок с ним о правах на здание, строение, сооружение (в случае, если на земельном участке имеется объект недвижимого имущества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схема расположения земельного участка на кадастровом плане территории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18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vertAlign w:val="superscript"/>
        </w:rPr>
        <w:t>1</w:t>
      </w:r>
      <w:r>
        <w:rPr/>
        <w:t>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240"/>
        <w:ind w:firstLine="709"/>
        <w:rPr/>
      </w:pPr>
      <w:r>
        <w:rPr/>
        <w:t>Основания для отказа в приеме документов, необходимых для предоставления муниципальной услуги, нормативными правовыми актами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8.1. Непредставления документов, определенных </w:t>
      </w:r>
      <w:hyperlink w:anchor="Par141">
        <w:r>
          <w:rPr>
            <w:rStyle w:val="InternetLink"/>
            <w:sz w:val="28"/>
            <w:szCs w:val="28"/>
          </w:rPr>
          <w:t>пунктами 2.6.1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2. Отсутствия у заявителя права н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3. Несоответствие схемы расположения земельного участка её форме, формату или требованиям к её подготов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4.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срок действия которого не истё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5. Разработка схемы расположения земельного участка с нарушением требований Земельного кодекса к образуемым земельным участк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6. Несоответствие схемы расположения земельного участка утверждённому проекту планировки территории, землеустроительной документации, положению об особо охраняемой природной территор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7.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ён проект межевания территор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.9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Для предоставления муниципальной услуги не требуется обращение за услугой, </w:t>
      </w:r>
      <w:r>
        <w:rPr>
          <w:rFonts w:cs="Times New Roman;Times New Roman" w:ascii="Times New Roman;Times New Roman" w:hAnsi="Times New Roman;Times New Roman"/>
          <w:bCs/>
        </w:rPr>
        <w:t>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3.7. 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обеспечение доступа сурдопереводчика, тифлосурдопереводчика, а также иного лица, владеющего жестовым языком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казание должностными лицами учреждения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6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86"/>
      <w:r>
        <w:rPr>
          <w:sz w:val="28"/>
          <w:szCs w:val="28"/>
        </w:rPr>
        <w:t>1) регистрирует поступление запроса в соответствии с установленными правилами делопроизводства;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общает заявителю номер и дату регистрации запр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ередает заявление со всеми прилагаемыми документами на рассмотрение Главе муниципального образования Миропольского сельского поселения Ярцев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4. Максимальный срок выполнения административной процедуры составляет 1 рабочий ден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 Текущий контроль осуществляется путем проведения Главой  муниципального образования Миропольского сельского поселения Ярцевского района Смоленской област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, в течение 3-х месяцев с момента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 муниципального образования Миропольского сельского поселения Ярцевского района Смоленской области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23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е  муниципального образования  Миропольского сельского поселения Ярцевского района Смоленской области   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(фамилия, имя, отчество заявителя полность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  серия_____________№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регистрации по месту жительства: _______ 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,  адрес электронной почты: 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ля направления корреспонденции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ый телефон: ________________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утвердить схему расположения  вновь образуемого земельного участка, расположенного по адресу (местоположение): Смоленская область, __________________________________________________________________ __________________________________________________________________  площадью ____________кв.метров,   </w:t>
      </w:r>
      <w:r>
        <w:rPr>
          <w:b/>
          <w:sz w:val="28"/>
          <w:szCs w:val="28"/>
        </w:rPr>
        <w:t>для проведения аукциона на право заключения договора  аренды     на основании    п.1 ст. 39.6, п.4 п.7 ст. 39.11</w:t>
      </w:r>
      <w:r>
        <w:rPr>
          <w:sz w:val="28"/>
          <w:szCs w:val="28"/>
        </w:rPr>
        <w:t xml:space="preserve"> Земельного кодекса РФ,  с разрешённым видом использования для    строительства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схема  расположения  земельного участка на кадастровом плане территории;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  копия  документа удостоверяющего личность.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2" w:leader="none"/>
          <w:tab w:val="left" w:pos="78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</w:t>
        <w:tab/>
        <w:t>Подпись          /</w:t>
        <w:tab/>
        <w:t>/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410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е муниципального образования  Миропольского сельского поселения Ярцевского района Смоленской области  </w:t>
            </w:r>
            <w:r>
              <w:rPr>
                <w:b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(наименования юридического лиц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ый  регистрационный  номер о государственной регистрации юридического лица  в едином государственном реестре юридических лиц</w:t>
            </w:r>
            <w:r>
              <w:rPr>
                <w:color w:val="000000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Идентификационный номер  налогоплательщика</w:t>
            </w:r>
            <w:r>
              <w:rPr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 заявителя: ________________ 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,  адрес электронной почты: 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ля направления корреспонденции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ый телефон: ________________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утвердить схему расположения  вновь образуемого земельного участка, расположенного по адресу (местоположение): Смоленская область, ___________________________________________________________________ ___________________________________________________________________  площадью ____________кв.метров,   </w:t>
      </w:r>
      <w:r>
        <w:rPr>
          <w:b/>
          <w:sz w:val="28"/>
          <w:szCs w:val="28"/>
        </w:rPr>
        <w:t>для проведения аукциона на право заключения договора  аренды     на основании    п.1 ст. 39.6, п.4 п.7 ст. 39.11</w:t>
      </w:r>
      <w:r>
        <w:rPr>
          <w:sz w:val="28"/>
          <w:szCs w:val="28"/>
        </w:rPr>
        <w:t xml:space="preserve"> Земельного кодекса РФ,  с разрешённым видом использования для    строительства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схема  расположения  земельного участка на кадастровом плане территории;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  копия  документа удостоверяющего личность.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ind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5032" w:leader="none"/>
          <w:tab w:val="left" w:pos="78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</w:t>
        <w:tab/>
        <w:t>Подпись          /</w:t>
        <w:tab/>
        <w:t>/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23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е муниципального образования  Миропольского сельского поселения Ярцевского района Смоленской области </w:t>
            </w:r>
            <w:r>
              <w:rPr>
                <w:b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фамилия, имя, отчество заявителя полность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  серия_____________№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регистрации по месту жительства: _______ 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,  адрес электронной почты: 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ля направления корреспонденции)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ый телефон: ________________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шу Вас утвердить схему расположения  предварительно согласованного земельного участка, границы которого подлежат уточнению, с кадастровым номером _____________________________ , расположенного по адресу (местоположение): Смоленская область, 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щадью ____________кв.метров,     с разрешённым видом использования     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схема  расположения  земельного участка на кадастровом плане территории;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ind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2" w:leader="none"/>
          <w:tab w:val="left" w:pos="78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</w:t>
        <w:tab/>
        <w:t>Подпись          /</w:t>
        <w:tab/>
        <w:t>/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к Административному регламент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23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е  муниципального образования  Миропольского сельского поселения Ярцевского района Смоленской области  </w:t>
            </w:r>
            <w:r>
              <w:rPr>
                <w:b/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я юридического лица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ый  регистрационный  номер о государственной регистрации юридического лица  в едином государственном реестре юридических лиц______________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ентификационный номер  налогоплательщика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 заявителя: ________________ 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,  адрес электронной почты: 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ля направления корреспонденции)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ый телефон: ________________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шу Вас утвердить схему расположения  предварительно согласованного земельного участка, границы которого подлежат уточнению, с кадастровым номером _______________ , расположенного по адресу (местоположение): Смоленская область, _____________________________________________________  площадью ____________кв.метров,     с разрешённым видом использования     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схема  расположения  земельного участка на кадастровом плане территории;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ind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2" w:leader="none"/>
          <w:tab w:val="left" w:pos="78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</w:t>
        <w:tab/>
        <w:t>Подпись          /</w:t>
        <w:tab/>
        <w:t>/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  <w:t>Приложение №5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23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е муниципального образования  Миропольского сельского поселения Ярцевского района Смоленской области  </w:t>
            </w:r>
            <w:r>
              <w:rPr>
                <w:b/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фамилия, имя, отчество заявителя полность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  серия_____________№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регистрации по месту жительства: _______ 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,  адрес электронной почты: 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ля направления корреспонденции)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ый телефон: ________________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шу Вас  </w:t>
      </w:r>
      <w:r>
        <w:rPr>
          <w:b/>
          <w:sz w:val="28"/>
          <w:szCs w:val="28"/>
        </w:rPr>
        <w:t xml:space="preserve">на основании     ст.  39.28.,   39.29.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ого кодекса РФ </w:t>
      </w:r>
      <w:r>
        <w:rPr>
          <w:sz w:val="28"/>
          <w:szCs w:val="28"/>
        </w:rPr>
        <w:t>утвердить схему расположения   перераспределённого  земельного участка, с кадастровым номером ____________________ , расположенного по адресу: Смоленская область, __________________________________________________ ____________________________________________________________________ площадью ____________ в.метров, с разрешённым видом использования для  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индивидуального жилищного строительства; ведения личного подсобного хозяйства,    дачного хозяйства,  садоводства, огородничеств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схема  расположения  перераспределённого земельного участка на кадастровом плане территории;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копии правоустанавливающих документов на земельные участки;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 копия  документа удостоверяющего личность.</w:t>
      </w:r>
    </w:p>
    <w:p>
      <w:pPr>
        <w:pStyle w:val="Normal"/>
        <w:tabs>
          <w:tab w:val="clear" w:pos="708"/>
          <w:tab w:val="left" w:pos="702" w:leader="none"/>
        </w:tabs>
        <w:spacing w:before="0" w:after="120"/>
        <w:ind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2" w:leader="none"/>
          <w:tab w:val="left" w:pos="78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</w:t>
        <w:tab/>
        <w:t>Подпись          /</w:t>
        <w:tab/>
        <w:t>/</w:t>
      </w:r>
      <w:r>
        <w:br w:type="page"/>
      </w:r>
    </w:p>
    <w:p>
      <w:pPr>
        <w:pStyle w:val="Normal"/>
        <w:ind w:left="5423" w:hanging="4714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423" w:hanging="4714"/>
        <w:jc w:val="right"/>
        <w:rPr/>
      </w:pPr>
      <w:r>
        <w:rPr/>
        <w:t>Приложение №6</w:t>
      </w:r>
    </w:p>
    <w:p>
      <w:pPr>
        <w:pStyle w:val="Normal"/>
        <w:ind w:left="5423" w:hanging="4714"/>
        <w:jc w:val="right"/>
        <w:rPr/>
      </w:pPr>
      <w:r>
        <w:rPr/>
        <w:t xml:space="preserve">  </w:t>
      </w:r>
      <w:r>
        <w:rPr/>
        <w:t>к  Административному  регламенту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>
          <w:sz w:val="22"/>
          <w:szCs w:val="22"/>
        </w:rPr>
        <w:t xml:space="preserve">  </w:t>
      </w:r>
      <w:r>
        <w:rPr/>
        <w:t>БЛОК-СХЕМА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гласование схем расположения земельных участков на кадастровом плане  территории»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2390</wp:posOffset>
                </wp:positionH>
                <wp:positionV relativeFrom="paragraph">
                  <wp:posOffset>445135</wp:posOffset>
                </wp:positionV>
                <wp:extent cx="1270" cy="5721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5.05pt;width:0.05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2390</wp:posOffset>
                </wp:positionH>
                <wp:positionV relativeFrom="paragraph">
                  <wp:posOffset>1452245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14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9800</wp:posOffset>
                </wp:positionH>
                <wp:positionV relativeFrom="paragraph">
                  <wp:posOffset>892810</wp:posOffset>
                </wp:positionV>
                <wp:extent cx="1270" cy="49403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70.3pt;width:0.05pt;height:3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2390</wp:posOffset>
                </wp:positionH>
                <wp:positionV relativeFrom="paragraph">
                  <wp:posOffset>892810</wp:posOffset>
                </wp:positionV>
                <wp:extent cx="213741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70.3pt;width:16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497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1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5415</wp:posOffset>
                </wp:positionH>
                <wp:positionV relativeFrom="paragraph">
                  <wp:posOffset>995045</wp:posOffset>
                </wp:positionV>
                <wp:extent cx="2076450" cy="4768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78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8075</wp:posOffset>
                </wp:positionH>
                <wp:positionV relativeFrom="paragraph">
                  <wp:posOffset>58420</wp:posOffset>
                </wp:positionV>
                <wp:extent cx="2076450" cy="591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4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454910" cy="182118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9.55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13665</wp:posOffset>
                </wp:positionV>
                <wp:extent cx="1270" cy="457835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8.95pt;width:0.05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880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6pt;width:9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4815</wp:posOffset>
                </wp:positionH>
                <wp:positionV relativeFrom="paragraph">
                  <wp:posOffset>49530</wp:posOffset>
                </wp:positionV>
                <wp:extent cx="457200" cy="205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3.9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65760" cy="3028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6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270" cy="2305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.2pt;width:0.0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0675</wp:posOffset>
                </wp:positionH>
                <wp:positionV relativeFrom="paragraph">
                  <wp:posOffset>37465</wp:posOffset>
                </wp:positionV>
                <wp:extent cx="2076450" cy="4476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0675</wp:posOffset>
                </wp:positionH>
                <wp:positionV relativeFrom="paragraph">
                  <wp:posOffset>109855</wp:posOffset>
                </wp:positionV>
                <wp:extent cx="2076450" cy="5829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8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2454910" cy="1299845"/>
                <wp:effectExtent l="10795" t="6350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29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7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4pt;width:193.25pt;height:10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едставление заявителем самостоятельно документов, указанных в пункте 2.7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48175</wp:posOffset>
                </wp:positionH>
                <wp:positionV relativeFrom="paragraph">
                  <wp:posOffset>132715</wp:posOffset>
                </wp:positionV>
                <wp:extent cx="1718310" cy="5905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10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166370</wp:posOffset>
                </wp:positionV>
                <wp:extent cx="50482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3.1pt;width:39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57800</wp:posOffset>
                </wp:positionH>
                <wp:positionV relativeFrom="paragraph">
                  <wp:posOffset>100330</wp:posOffset>
                </wp:positionV>
                <wp:extent cx="1270" cy="44640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7.9pt;width:0.1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65760" cy="3028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9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1270" cy="2292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.7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</wp:posOffset>
                </wp:positionV>
                <wp:extent cx="457200" cy="3854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6pt;margin-top:11.7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189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4560</wp:posOffset>
                </wp:positionH>
                <wp:positionV relativeFrom="paragraph">
                  <wp:posOffset>-281940</wp:posOffset>
                </wp:positionV>
                <wp:extent cx="457200" cy="385445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-22.2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05375</wp:posOffset>
                </wp:positionH>
                <wp:positionV relativeFrom="paragraph">
                  <wp:posOffset>-281940</wp:posOffset>
                </wp:positionV>
                <wp:extent cx="457200" cy="385445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25pt;margin-top:-22.2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43500</wp:posOffset>
                </wp:positionH>
                <wp:positionV relativeFrom="paragraph">
                  <wp:posOffset>-71755</wp:posOffset>
                </wp:positionV>
                <wp:extent cx="1270" cy="44640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-5.6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989455" cy="50546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33875</wp:posOffset>
                </wp:positionH>
                <wp:positionV relativeFrom="paragraph">
                  <wp:posOffset>41275</wp:posOffset>
                </wp:positionV>
                <wp:extent cx="1718310" cy="4114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1270" cy="44640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1270" cy="44640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8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62425</wp:posOffset>
                </wp:positionH>
                <wp:positionV relativeFrom="paragraph">
                  <wp:posOffset>38100</wp:posOffset>
                </wp:positionV>
                <wp:extent cx="1270" cy="7099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3pt;width:0.1pt;height:5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06040</wp:posOffset>
                </wp:positionH>
                <wp:positionV relativeFrom="paragraph">
                  <wp:posOffset>38100</wp:posOffset>
                </wp:positionV>
                <wp:extent cx="1562735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pt;width:12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8775</wp:posOffset>
                </wp:positionH>
                <wp:positionV relativeFrom="paragraph">
                  <wp:posOffset>62230</wp:posOffset>
                </wp:positionV>
                <wp:extent cx="2057400" cy="685800"/>
                <wp:effectExtent l="15240" t="5080" r="1587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25pt;margin-top:4.9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т</w:t>
      </w:r>
      <w:r>
        <w:rPr/>
        <w:tab/>
      </w:r>
      <w:r>
        <w:rPr>
          <w:sz w:val="18"/>
          <w:szCs w:val="18"/>
        </w:rPr>
        <w:t>Да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0906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4780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3995</wp:posOffset>
                </wp:positionH>
                <wp:positionV relativeFrom="paragraph">
                  <wp:posOffset>113030</wp:posOffset>
                </wp:positionV>
                <wp:extent cx="1149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8.9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5695</wp:posOffset>
                </wp:positionH>
                <wp:positionV relativeFrom="paragraph">
                  <wp:posOffset>113030</wp:posOffset>
                </wp:positionV>
                <wp:extent cx="2292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8.9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70070</wp:posOffset>
                </wp:positionH>
                <wp:positionV relativeFrom="paragraph">
                  <wp:posOffset>-3175</wp:posOffset>
                </wp:positionV>
                <wp:extent cx="1718310" cy="41148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-0.2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22923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1.1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0289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97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</wp:posOffset>
                </wp:positionH>
                <wp:positionV relativeFrom="paragraph">
                  <wp:posOffset>132080</wp:posOffset>
                </wp:positionV>
                <wp:extent cx="1257935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0.4pt;width:9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066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09060</wp:posOffset>
                </wp:positionH>
                <wp:positionV relativeFrom="paragraph">
                  <wp:posOffset>132080</wp:posOffset>
                </wp:positionV>
                <wp:extent cx="1425575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0.4pt;width:112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085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ешения и уведом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ешения и уведомл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821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871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ешения и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ешения и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669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62425</wp:posOffset>
                </wp:positionH>
                <wp:positionV relativeFrom="paragraph">
                  <wp:posOffset>74930</wp:posOffset>
                </wp:positionV>
                <wp:extent cx="1270" cy="2292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5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270" cy="22923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1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9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5.9pt;width:0.1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881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5.9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038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2390</wp:posOffset>
                </wp:positionH>
                <wp:positionV relativeFrom="paragraph">
                  <wp:posOffset>93980</wp:posOffset>
                </wp:positionV>
                <wp:extent cx="457200" cy="25844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7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12080</wp:posOffset>
                </wp:positionH>
                <wp:positionV relativeFrom="paragraph">
                  <wp:posOffset>93980</wp:posOffset>
                </wp:positionV>
                <wp:extent cx="457200" cy="30289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</wp:posOffset>
                </wp:positionH>
                <wp:positionV relativeFrom="paragraph">
                  <wp:posOffset>116205</wp:posOffset>
                </wp:positionV>
                <wp:extent cx="23368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9.15pt;width:18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56860</wp:posOffset>
                </wp:positionH>
                <wp:positionV relativeFrom="paragraph">
                  <wp:posOffset>116205</wp:posOffset>
                </wp:positionV>
                <wp:extent cx="35623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.15pt" to="449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780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862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384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1605</wp:posOffset>
                </wp:positionH>
                <wp:positionV relativeFrom="paragraph">
                  <wp:posOffset>34925</wp:posOffset>
                </wp:positionV>
                <wp:extent cx="1270" cy="229235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2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9862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.75pt" to="330.6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3245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3840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65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</wp:posOffset>
                </wp:positionV>
                <wp:extent cx="1270" cy="22923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1270" cy="229235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;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4z3">
    <w:name w:val="WW8Num4z3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3">
    <w:name w:val="WW8Num5z3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3">
    <w:name w:val="WW8Num6z3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Arial" w:hAnsi="Arial" w:cs="Times New Roman;Times New Roman"/>
      <w:b/>
      <w:kern w:val="2"/>
      <w:sz w:val="32"/>
      <w:lang w:val="ru-RU"/>
    </w:rPr>
  </w:style>
  <w:style w:type="character" w:styleId="4">
    <w:name w:val=" Знак Знак4"/>
    <w:basedOn w:val="Style13"/>
    <w:qFormat/>
    <w:rPr>
      <w:rFonts w:cs="Times New Roman;Times New Roman"/>
      <w:sz w:val="20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3">
    <w:name w:val=" Знак Знак3"/>
    <w:basedOn w:val="Style13"/>
    <w:qFormat/>
    <w:rPr>
      <w:rFonts w:cs="Times New Roman;Times New Roman"/>
      <w:sz w:val="24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2">
    <w:name w:val=" Знак Знак2"/>
    <w:basedOn w:val="Style13"/>
    <w:qFormat/>
    <w:rPr>
      <w:rFonts w:ascii="Arial" w:hAnsi="Arial" w:cs="Times New Roman;Times New Roman"/>
      <w:sz w:val="28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1">
    <w:name w:val=" Знак Знак1"/>
    <w:basedOn w:val="Style13"/>
    <w:qFormat/>
    <w:rPr>
      <w:rFonts w:ascii="Tahoma" w:hAnsi="Tahoma" w:cs="Times New Roman;Times New Roman"/>
      <w:sz w:val="16"/>
    </w:rPr>
  </w:style>
  <w:style w:type="character" w:styleId="Style16">
    <w:name w:val=" Знак Знак"/>
    <w:basedOn w:val="Style13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6:00Z</dcterms:created>
  <dc:creator>User</dc:creator>
  <dc:description/>
  <cp:keywords/>
  <dc:language>en-US</dc:language>
  <cp:lastModifiedBy>Ноут</cp:lastModifiedBy>
  <cp:lastPrinted>2015-11-06T16:36:00Z</cp:lastPrinted>
  <dcterms:modified xsi:type="dcterms:W3CDTF">2015-12-23T10:36:00Z</dcterms:modified>
  <cp:revision>19</cp:revision>
  <dc:subject/>
  <dc:title>Образец оформления</dc:title>
</cp:coreProperties>
</file>