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56" w:hanging="0"/>
        <w:jc w:val="center"/>
        <w:rPr>
          <w:b/>
          <w:b/>
        </w:rPr>
      </w:pPr>
      <w:bookmarkStart w:id="0" w:name="_1233059844"/>
      <w:bookmarkEnd w:id="0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1694837023" r:id="rId2"/>
        </w:objec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МУНИЦИПАЛЬНОГО ОБРАЗОВАНИЯ </w: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РОПОЛЬСКОГО СЕЛЬСКОГО ПОСЕЛЕНИЯ </w: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ЦЕВСКОГО РАЙОНА СМОЛЕНСКОЙ ОБЛАСТИ</w: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ind w:right="-56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от  ______________                        № ____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564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несении изменений в Реестр государственных и муниципальных услуг, предоставляемых на территории Миропольского сельского поселения Ярцевского района Смоленской области, утвержденный постановлением Главы Миропольского сельского поселения Ярцевского района Смоленской области от 12.12.2014 №37 </w:t>
      </w:r>
    </w:p>
    <w:p>
      <w:pPr>
        <w:pStyle w:val="ConsPlusTitle"/>
        <w:ind w:right="-55"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иропольского сельского поселения Ярцевского района Смоленской области (новая редакция)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естр государственных и муниципальных услуг, предоставляемых на территории  Миропольского сельского поселения Ярцевского района Смоленской области, утвержденный постановлением Главы Миропольского сельского поселения Ярцевского района Смоленской области от 12.12.2014 №37 «Об утверждении Реестра государственных и муниципальных услуг, предоставляемых на территории Миропольского сельского поселения Ярцевского района Смоленской области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Изложив пункты 5,6,7,8,9 Реестра в ново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2857"/>
        <w:gridCol w:w="1821"/>
        <w:gridCol w:w="24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ача выписок из Реестра муниципальной собствен-ности Миропольского сель-ского поселения Ярцевского района Смоленской обла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от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 октября 2003 № 131-Ф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о предоставлении (отказе в предоставлении) выписки из Реестра муниципальной собственности или уведомление об отказе в предоставлении выписки из Реестра муниципальной собственно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пользова-телям автомобильных дорог местного значения информа-ции о состоянии автомобиль-ных дорог на территории Миропольского сельского поселения Ярцевского района Смоленской обла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от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5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шение о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предоставлении (отказе в предоставлении) информации о состоянии дорог, временном ограничении или прекращении движения по автомобильным дорогам муниципального значения поселения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своение адресов объек-там недвижимого имущест-ва, находящимся в границах населенных пунктов поселе-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11" w:right="-86" w:firstLine="51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от </w:t>
            </w:r>
          </w:p>
          <w:p>
            <w:pPr>
              <w:pStyle w:val="Style19"/>
              <w:ind w:left="-511" w:right="-86" w:firstLine="51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заявителю документа (отказ в выдаче документа) о присвоении почтового адреса вновь построенному объекту, подтверждение почтового адреса существующего объекта и присвоение нового адреса взамен ранее присвоенного почтового адрес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от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о предоставлении (отказе в предоставлении) информации о порядке предоставления жилищно-коммунальн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-пального образования Миро-польского сельского поселе-ния Ярцевского района Смоленской обла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от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моленской области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о назначении, расчете и выплате  пенсии за выслугу лет лицам, замещавшим муниципальные должности, должности муниципальной службы или отказе в предоставлении муниципальной услу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полнив  Реестр пунктами 13,14,15,16,1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2857"/>
        <w:gridCol w:w="1821"/>
        <w:gridCol w:w="24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OLE_LINK21"/>
            <w:r>
              <w:rPr>
                <w:sz w:val="24"/>
                <w:szCs w:val="24"/>
              </w:rPr>
              <w:t>Оформление разрешения на вселение в муниципальные жилые помещения специализированного жилищного фонда</w:t>
            </w:r>
            <w:bookmarkEnd w:id="1"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РФ от    6 октября 2003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31-ФЗ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ищный кодекс Российской Фед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об оформлении (отказе в оформлении) разрешения на вселение в муниципальные жилые помещения специализированного жилищ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выписок из домовых и похозяйственных книг жителям частных и жилых домов Миропольского сельского поселения Ярцевского района Смол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РФ от    6 октября 2003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шение о выдаче (отказе в выдаче) справок и выписок из домовых и похозяйственных книг жителям частных и жилых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27"/>
            <w:bookmarkStart w:id="3" w:name="OLE_LINK26"/>
            <w:r>
              <w:rPr>
                <w:sz w:val="24"/>
                <w:szCs w:val="24"/>
              </w:rPr>
              <w:t>Постановка на воинский учет, снятие с воинского учета граждан, пребывающих в запасе, ведение первичного воинского учета на территории поселения</w:t>
            </w:r>
            <w:bookmarkEnd w:id="2"/>
            <w:bookmarkEnd w:id="3"/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11" w:firstLine="51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РФ от 6 октября 2003</w:t>
            </w:r>
          </w:p>
          <w:p>
            <w:pPr>
              <w:pStyle w:val="Style19"/>
              <w:ind w:left="-511" w:firstLine="51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131-ФЗ</w:t>
            </w:r>
          </w:p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Российской Федерации от 31.05.1996 № 61- ФЗ «Об обороне»</w:t>
            </w:r>
          </w:p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Российской Федерации от 28.03.1998 №53-ФЗ «О воинской обязанности и военной службе»</w:t>
            </w:r>
          </w:p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3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Style19"/>
              <w:ind w:left="45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ка на воинский учет, снятие с воинского учета граждан, пребывающих в запасе, ведение первичного воинского учета на территории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OLE_LINK31"/>
            <w:bookmarkStart w:id="5" w:name="OLE_LINK30"/>
            <w:r>
              <w:rPr>
                <w:sz w:val="24"/>
                <w:szCs w:val="24"/>
              </w:rPr>
              <w:t>Выдача копий правовых актов</w:t>
            </w:r>
            <w:bookmarkEnd w:id="4"/>
            <w:bookmarkEnd w:id="5"/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о выдаче (отказе в выдаче)  копий правовых акт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границ территории, на которой осуществляется территориальное общественное само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ование (отказ в согласовании) границ территории, на которой осуществляется территориальное общественное самоуправление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гласование схем расположения земельных участков на кадастровом плане (карте) территории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(отказ в согласовании) схем расположения земельных участков на кадастровом плане (карте) территории</w:t>
            </w:r>
          </w:p>
        </w:tc>
      </w:tr>
      <w:tr>
        <w:trPr>
          <w:trHeight w:val="51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едоставление  земельных участков, находящихся в государственной или муниципальной собственности, распоряжение которыми осуществляется Администрацией  муниципального образования Миропольского сельского поселения Ярцевского района Смоленской области, отдельным категориям граждан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(отказ от предоставления) земельных участков, находящихся в государственной или муниципальной собственности, распоряжение которыми осуществляется Администрацией  муниципального образования Миропольского сельского поселения Ярцевского района Смоленской области, отдельным категориям граждан</w:t>
            </w:r>
          </w:p>
        </w:tc>
      </w:tr>
      <w:tr>
        <w:trPr>
          <w:trHeight w:val="46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едоставление земельных участков, находящихся в государственной или муниципальной собственности, распоряжение которыми осуществляется Администрацией муниципального образования Миропольского сельского поселения Ярцевского района Смоленской области, для индивидуального жилищного строительства, ведения личного подсобного хозяйства в границах населённого пункта, садоводства,  дачного хозяйства»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(отказ от предоставления)земельных участков, находящихся в государственной или муниципальной собственности, распоряжение которыми осуществляется Администрацией муниципального образования Миропольского сельского поселения Ярцевского района Смоленской области, для индивидуального жилищного строительства, ведения личного подсобного хозяйства в границах населённого пункта, садоводства,  дачного хозяйства</w:t>
            </w:r>
          </w:p>
        </w:tc>
      </w:tr>
      <w:tr>
        <w:trPr>
          <w:trHeight w:val="48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едоставление  земельных участков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Миропольского сельского поселения Ярцевского района Смоленской области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(отказ от предоставления) земельных участков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Миропольского сельского поселения Ярцевского района Смоленской области</w:t>
            </w:r>
          </w:p>
        </w:tc>
      </w:tr>
      <w:tr>
        <w:trPr>
          <w:trHeight w:val="48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распоряжение которыми осуществляется Администрацией Петровского сельского поселения Ярцевского района Смоленской области, без проведения торг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нституция Российской Федерации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Федеральный закон от 27.07.2010,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емельный кодекс Российской Федерации от 25.10.2001,  №136-ФЗ ст.39.1, 39.15, 39.18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Градостроительный кодекс Российской Федерации от 29.12. 2004, №190-ФЗ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Федеральный закон от 29 декабря 2004 года N 191-ФЗ "О введении в действие Градостроительного кодекса Российской Федерации"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Гражданским кодексом Российской Федерации (часть вторая) (Собрание законодательства Российской Федерации, 1996, N 5, ст. 410)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. Федеральным законом от 24.07.2007 №221-ФЗ "О государственном  кадастре недвижимости";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(отказ) о предоставлении земельного участка в постоянное (бессрочное) пользование, договор аренды земельного участка, договор купли-продажи земельного участка, договор безвозмездного пользования земельным участком</w:t>
            </w:r>
          </w:p>
        </w:tc>
      </w:tr>
      <w:tr>
        <w:trPr/>
        <w:tc>
          <w:tcPr>
            <w:tcW w:w="10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ункты 22,23,24,25,26 считать функциям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>Осуществление муниципального земельного   контроля на территории Миропольского сельского поселения Ярцевского района Смоленской области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1. Земельный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color w:val="000000"/>
                <w:sz w:val="24"/>
                <w:szCs w:val="24"/>
              </w:rPr>
              <w:t xml:space="preserve"> Российской Федерации от 21 ноября 2001 года             № 136-ФЗ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Гражданским кодексом Российской Федерации от 30 ноября 1994 года          № 51-ФЗ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3. Федеральный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4. Федеральный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остановление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6. Методические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рекомендации</w:t>
              </w:r>
            </w:hyperlink>
            <w:r>
              <w:rPr>
                <w:color w:val="000000"/>
                <w:sz w:val="24"/>
                <w:szCs w:val="24"/>
              </w:rPr>
              <w:t xml:space="preserve"> по порядку взаимодействия органа, осуществляющего муниципальный земельный контроль, и Управления Федерального агентства кадастра объектов недвижимости по субъекту Российской Федерации, разработанными Федеральным агентством кадастра объектов недвижимости (письмо от 20 июля 2005 года № ММ/0644)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областной закон от 8 июля 2015 года № 102-з «О порядке осуществления муниципального земельного контроля на территории Смоленской области»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авила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твержденными постановлением Правительства Российской Федерации от 26 декабря 2014 года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9. Устав Миропольского сельского поселения Ярцевского района Смоленской области;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Юридические и физические лица, индивидуальные предпринимател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акта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 указанные наруш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         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ункт 23 части 1 статьи 14 Федерального закона от 6 октября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Администрация муниципального образования Миропольского сельского поселения Ярцевского района Смол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муниципального контроля за сохранностью автомобильных дорог местного </w:t>
            </w:r>
            <w:r>
              <w:rPr>
                <w:sz w:val="24"/>
                <w:szCs w:val="24"/>
              </w:rPr>
              <w:t>значения в границах населенных пунктов Миропольского сельского</w:t>
            </w:r>
            <w:r>
              <w:rPr>
                <w:color w:val="000000"/>
                <w:sz w:val="24"/>
                <w:szCs w:val="24"/>
              </w:rPr>
              <w:t xml:space="preserve"> поселения Ярцевского поселения Смоленской обла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5 ч.1 ст.14 Федерального закона от 06.10.2003 № 131-ФЗ «Об общих принципах организации местного самоуправления в Российской Федерации»; ст.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Администрация муниципального образования Миропольского сельского поселения Ярцевского района Смоленской област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за сохранностью автомобильных дорог местного </w:t>
            </w:r>
            <w:r>
              <w:rPr>
                <w:sz w:val="24"/>
                <w:szCs w:val="24"/>
              </w:rPr>
              <w:t>значения в границах населенных пунктов Миропольского сельского</w:t>
            </w:r>
            <w:r>
              <w:rPr>
                <w:color w:val="000000"/>
                <w:sz w:val="24"/>
                <w:szCs w:val="24"/>
              </w:rPr>
              <w:t xml:space="preserve"> поселения Ярцевского поселения Смоленской обла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филактике терроризма и экстремизма, а также в минимил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7.1 части 1 статьи 14 ФЗ от 06.10.2003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Администрация муниципального образования Миропольского сельского поселения Ярцевского района Смол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(противодействие) терроризму и экстремизму, а также минимилизация и (или) ликвидация последствий проявлений терроризма и экстремизма в границах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ого жилищного  контроля на территории муниципального образования Миропольского сельского поселения Ярцевского района Смоленской области 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Конституция Российской Федерации.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Жилищным Кодекс Российской Федерации. 3. Кодекс Российской Федерации об административных правонарушениях.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Федеральным Законом от 6 октября 2003г. №131-ФЗ «Об общих принципах организации местного самоуправления в Российской Федерации», 5.Устав Миропольского сельского поселения Ярцевского района Смоленской обла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, индивидуальные предпринимател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явление нарушений обязательных требований, рассмотрение дел об указанных административных правонарушениях и принятие мер по предотвращению таких нарушений, </w:t>
            </w:r>
            <w:r>
              <w:rPr>
                <w:sz w:val="28"/>
                <w:szCs w:val="28"/>
              </w:rPr>
              <w:t xml:space="preserve">направление в уполномоченные </w:t>
            </w:r>
            <w:r>
              <w:rPr>
                <w:sz w:val="24"/>
                <w:szCs w:val="24"/>
              </w:rPr>
              <w:t>органы материалов, связанных с нарушениями обязательных требований, для решения вопросов о возбуждении уголовных дел по признакам преступлений, осуществление проверки исполнения предписаний, вынесенных на основании материалов проверок, проведенных органом муниципального жилищного контрол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Ярцевский район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таршего менеджера Администрации Миропольского сельского поселения Ярцевского района Смоленской области   Ермилову Е.М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п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А.Н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38645</wp:posOffset>
                </wp:positionH>
                <wp:positionV relativeFrom="page">
                  <wp:posOffset>474980</wp:posOffset>
                </wp:positionV>
                <wp:extent cx="34290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ропольского сельского поселения Ярц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 № 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7pt;mso-wrap-distance-left:9pt;mso-wrap-distance-right:9pt;mso-wrap-distance-top:0pt;mso-wrap-distance-bottom:0pt;margin-top:37.4pt;mso-position-vertical-relative:page;margin-left:546.3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ропольского сельского поселения Ярц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ол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 № 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естр</w:t>
      </w:r>
      <w:r>
        <w:rPr>
          <w:b/>
          <w:sz w:val="28"/>
        </w:rPr>
        <w:t xml:space="preserve"> государственных и</w:t>
      </w:r>
      <w:r>
        <w:rPr/>
        <w:t xml:space="preserve"> </w:t>
      </w:r>
      <w:r>
        <w:rPr>
          <w:b/>
          <w:sz w:val="28"/>
        </w:rPr>
        <w:t>муниципальных услуг, предоставляемых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ропольского сельского поселения Ярцевского района </w:t>
      </w: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6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75"/>
        <w:gridCol w:w="5953"/>
        <w:gridCol w:w="1985"/>
        <w:gridCol w:w="3109"/>
        <w:gridCol w:w="3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осударственной и муниципальной услуги (функц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атегории заявителей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нечный результат предоставления муниципальной услуги</w:t>
            </w:r>
          </w:p>
        </w:tc>
      </w:tr>
      <w:tr>
        <w:trPr>
          <w:trHeight w:val="800" w:hRule="atLeast"/>
        </w:trPr>
        <w:tc>
          <w:tcPr>
            <w:tcW w:w="1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ые услуги, предоставляемые на территори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Миропольского сельского поселения Ярцевского района Смоленской облас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кон Смоленской области от 13 марта 2006 № 6-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"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шение о постановке (об отказе в постановке) граждан на учет в качестве нуждающихся в жилых помещениях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жилого помещения, находящегося в муниципальной собственности, гражданину на основании договора социального най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о предоставлении или об отказе в предоставлении жилого помещения по договору социального найм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/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о предоставлении информации об объектах недвижимого имущества, находящегося в муниципальной собственности и предназначенного для сдачи в аренду или письменное сообщение об отказе в предоставлении муниципальной услуги с указанием его причин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TextBodyIndent"/>
              <w:spacing w:before="0" w:after="0"/>
              <w:ind w:left="0" w:firstLine="709"/>
              <w:jc w:val="center"/>
              <w:rPr/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TextBodyIndent"/>
              <w:spacing w:before="0" w:after="0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TextBodyIndent"/>
              <w:spacing w:before="0" w:after="0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о переводе (отказ в переводе)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выписок из реестра муниципальной собственности на объекты недвижимого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о предоставлении выписки из Реестра муниципальной собственности или уведомление об отказе в предоставлении выписки из Реестра муниципальной собственно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5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шение о</w:t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предоставлении информации о состоянии дорог, временном ограничении или прекращении движения по автомобильным дорогам муниципального значения поселения.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своение почтовых адресов новым объектом, подтверждение почтовых адресов существующих объектов и присвоение новых адресов взамен ранее присвоенных почтовых адре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заявителю документа (отказ в выдаче документа) о присвоении почтового адреса вновь построенному объекту, подтверждение почтового адреса существующего объекта и присвоение нового адреса взамен ранее присвоенного почтового адрес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информации о порядке предоставления жилищно-коммунальных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информации о порядке предоставления жилищно-коммунальных услуг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моленской области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начение, расчет и выплата пенсии за выслугу лет лицам, замещавшим муниципальные должности, должности муниципальной служб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архивных справок, архивных выписок, копий архивных документов, копий правовых актов Администрации Миропольского сельского поселения Ярцевского района Смоле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по выдаче копии правового акта, выписки из правового акта, информационного письм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разрешения на снос, обрезку или пересадку зеленых насаж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шение о выдаче (об отказе в выдаче) разрешения на снос, обрезку или пересадку зеленых насаждений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в границах Миропольского сельского поселения Ярцевского района Смоленской области электро-, тепло- , газо- и водоснабжения населения, водоотведения, снабжение населения топлив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>разработка правовых актов Администрации  и распорядительных документов по вопросам, связанным с организацией мероприятий электро-,  тепло-,  газо-  и водоснабжения  населения,  водоотведения,  снабжения   населения  топливом  на  территории поселения</w:t>
            </w:r>
            <w:r>
              <w:rPr/>
              <w:t xml:space="preserve">;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 xml:space="preserve">обеспечение населения достоверной информацией о мерах, принимаемых Администрацией  для развития систем электро-,  тепло-,  газо-  и водоснабжения  населения,  водоотведения,  снабжения   населения  топливом. 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РФ от    6 октября 2003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31-ФЗ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об оформлении (отказе в оформлении) разрешения на вселение в муниципальные жилые помещения специализированного жилищ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выписок из домовых и похозяйственных книг жителям частных и жилых домов Миропольского сельского поселения Ярцевского района Смол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закон РФ от    6 октября 2003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шение о выдаче (отказе в выдаче) справок и выписок из домовых и похозяйственных книг жителям частных и жилых 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воинский учет, снятие с воинского учета граждан, пребывающих в запасе, ведение первичного воинского учета на территории посе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11" w:firstLine="51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РФ от 6 октября 2003</w:t>
            </w:r>
          </w:p>
          <w:p>
            <w:pPr>
              <w:pStyle w:val="Style19"/>
              <w:ind w:left="-511" w:firstLine="51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131-ФЗ</w:t>
            </w:r>
          </w:p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Российской Федерации от 31.05.1996 № 61- ФЗ «Об обороне»</w:t>
            </w:r>
          </w:p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Российской Федерации от 28.03.1998 №53-ФЗ «О воинской обязанности и военной службе»</w:t>
            </w:r>
          </w:p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3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Style19"/>
              <w:ind w:left="45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ка на воинский учет, снятие с воинского учета граждан, пребывающих в запасе, ведение первичного воинского учета на территории посел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правовых а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о выдаче (отказе в выдаче)  копий правовых акто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границ территории, на которой осуществляется территориальное общественное само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ование (отказ в согласовании) границ территории, на которой осуществляется территориальное общественное самоуправление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гласование схем расположения земельных участков на кадастровом плане (карте) территори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(отказ в согласовании) схем расположения земельных участков на кадастровом плане (карте) территори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едоставление  земельных участков, находящихся в государственной или муниципальной собственности, распоряжение которыми осуществляется Администрацией  муниципального образования Миропольского сельского поселения Ярцевского района Смоленской области, отдельным категориям граждан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(отказ от предоставления) земельных участков, находящихся в государственной или муниципальной собственности, распоряжение которыми осуществляется Администрацией  муниципального образования Миропольского сельского поселения Ярцевского района Смоленской области, отдельным категориям граждан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едоставление земельных участков, находящихся в государственной или муниципальной собственности, распоряжение которыми осуществляется Администрацией муниципального образования Миропольского сельского поселения Ярцевского района Смоленской области, для индивидуального жилищного строительства, ведения личного подсобного хозяйства в границах населённого пункта, садоводства,  дачного хозяйств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(отказ от предоставления)земельных участков, находящихся в государственной или муниципальной собственности, распоряжение которыми осуществляется Администрацией муниципального образования Миропольского сельского поселения Ярцевского района Смоленской области, для индивидуального жилищного строительства, ведения личного подсобного хозяйства в границах населённого пункта, садоводства,  дачного хозяйств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едоставление  земельных участков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Миропольского сельского поселения Ярцевского района Смоленской област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6 октября 2003 № 131-ФЗ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(отказ от предоставления) земельных участков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Мирополь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>Осуществление муниципального земельного   контроля на территории Миропольского сельского поселения Ярцевского района Смоленской области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1. Земельный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color w:val="000000"/>
                <w:sz w:val="24"/>
                <w:szCs w:val="24"/>
              </w:rPr>
              <w:t xml:space="preserve"> Российской Федерации от 21 ноября 2001 года             № 136-ФЗ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Гражданским кодексом Российской Федерации от 30 ноября 1994 года          № 51-ФЗ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3. Федеральный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4. Федеральный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остановление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6. Методические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рекомендации</w:t>
              </w:r>
            </w:hyperlink>
            <w:r>
              <w:rPr>
                <w:color w:val="000000"/>
                <w:sz w:val="24"/>
                <w:szCs w:val="24"/>
              </w:rPr>
              <w:t xml:space="preserve"> по порядку взаимодействия органа, осуществляющего муниципальный земельный контроль, и Управления Федерального агентства кадастра объектов недвижимости по субъекту Российской Федерации, разработанными Федеральным агентством кадастра объектов недвижимости (письмо от 20 июля 2005 года № ММ/0644)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областной закон от 8 июля 2015 года № 102-з «О порядке осуществления муниципального земельного контроля на территории Смоленской области»;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авила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твержденными постановлением Правительства Российской Федерации от 26 декабря 2014 года;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4"/>
                <w:szCs w:val="24"/>
              </w:rPr>
              <w:t xml:space="preserve">9. Устав Миропольского сельского поселения Ярцевского района Смоленской области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Юридические и физические лица, индивидуальные предпринимател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акта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 указанные наруш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         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ункт 23 части 1 статьи 14 Федерального закона от 6 октября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Администрация муниципального образования Миропольского сельского поселения Ярцевского района Смоленской област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муниципального контроля за сохранностью автомобильных дорог местного </w:t>
            </w:r>
            <w:r>
              <w:rPr>
                <w:sz w:val="24"/>
                <w:szCs w:val="24"/>
              </w:rPr>
              <w:t>значения в границах населенных пунктов Миропольского сельского</w:t>
            </w:r>
            <w:r>
              <w:rPr>
                <w:color w:val="000000"/>
                <w:sz w:val="24"/>
                <w:szCs w:val="24"/>
              </w:rPr>
              <w:t xml:space="preserve"> поселения Ярцевского поселения Смоле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5 ч.1 ст.14 Федерального закона от 06.10.2003 № 131-ФЗ «Об общих принципах организации местного самоуправления в Российской Федерации»; ст.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Администрация муниципального образования Миропольского сельского поселения Ярцевского района Смоленской област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за сохранностью автомобильных дорог местного </w:t>
            </w:r>
            <w:r>
              <w:rPr>
                <w:sz w:val="24"/>
                <w:szCs w:val="24"/>
              </w:rPr>
              <w:t>значения в границах населенных пунктов Миропольского сельского</w:t>
            </w:r>
            <w:r>
              <w:rPr>
                <w:color w:val="000000"/>
                <w:sz w:val="24"/>
                <w:szCs w:val="24"/>
              </w:rPr>
              <w:t xml:space="preserve"> поселения Ярцевского поселения Смоленской обла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филактике терроризма и экстремизма, а также в минимил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7.1 части 1 статьи 14 ФЗ от 06.10.2003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>Администрация муниципального образования Миропольского сельского поселения Ярцевского района Смоленской област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(противодействие) терроризму и экстремизму, а также минимилизация и (или) ликвидация последствий проявлений терроризма и экстремизма в границах посел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ого жилищного  контроля на территории муниципального образования Миропольского сельского поселения Ярцевского района Смоленской области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Конституция Российской Федерации.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Жилищным Кодекс Российской Федерации. 3. Кодекс Российской Федерации об административных правонарушениях.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Федеральным Законом от 6 октября 2003г. №131-ФЗ «Об общих принципах организации местного самоуправления в Российской Федерации», 5.Устав Миропольского сельского поселения Ярцев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ридические и физические лица, индивидуальные предпринимател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явление нарушений обязательных требований, рассмотрение дел об указанных административных правонарушениях и принятие мер по предотвращению таких нарушений, </w:t>
            </w:r>
            <w:r>
              <w:rPr>
                <w:sz w:val="28"/>
                <w:szCs w:val="28"/>
              </w:rPr>
              <w:t xml:space="preserve">направление в уполномоченные </w:t>
            </w:r>
            <w:r>
              <w:rPr>
                <w:sz w:val="24"/>
                <w:szCs w:val="24"/>
              </w:rPr>
              <w:t>органы материалов, связанных с нарушениями обязательных требований, для решения вопросов о возбуждении уголовных дел по признакам преступлений, осуществление проверки исполнения предписаний, вынесенных на основании материалов проверок, проведенных органом муниципального жилищного контроля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" w:hAnsi="Arial" w:cs="Arial"/>
      <w:color w:val="4C4C4C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9F269353AC8E3403401D33127EA2C3CD5C27F992369AEDE423084CB9D0209FA32BE80402D8A499576FDK" TargetMode="External"/><Relationship Id="rId5" Type="http://schemas.openxmlformats.org/officeDocument/2006/relationships/hyperlink" Target="consultantplus://offline/ref=E9F269353AC8E3403401D33127EA2C3CD5CD7E9D2263AEDE423084CB9D0209FA32BE80422B78F8K" TargetMode="External"/><Relationship Id="rId6" Type="http://schemas.openxmlformats.org/officeDocument/2006/relationships/hyperlink" Target="consultantplus://offline/ref=E9F269353AC8E3403401D33127EA2C3CD5C27F9B2C65AEDE423084CB9D0209FA32BE804972FCK" TargetMode="External"/><Relationship Id="rId7" Type="http://schemas.openxmlformats.org/officeDocument/2006/relationships/hyperlink" Target="consultantplus://offline/ref=E9F269353AC8E3403401D33127EA2C3CD1CD7995256BF3D44A6988C99A0D56ED35F78C412D8B4979F3K" TargetMode="External"/><Relationship Id="rId8" Type="http://schemas.openxmlformats.org/officeDocument/2006/relationships/header" Target="header1.xml"/><Relationship Id="rId9" Type="http://schemas.openxmlformats.org/officeDocument/2006/relationships/hyperlink" Target="consultantplus://offline/ref=E9F269353AC8E3403401D33127EA2C3CD5C27F992369AEDE423084CB9D0209FA32BE80402D8A499576FDK" TargetMode="External"/><Relationship Id="rId10" Type="http://schemas.openxmlformats.org/officeDocument/2006/relationships/hyperlink" Target="consultantplus://offline/ref=E9F269353AC8E3403401D33127EA2C3CD5CD7E9D2263AEDE423084CB9D0209FA32BE80422B78F8K" TargetMode="External"/><Relationship Id="rId11" Type="http://schemas.openxmlformats.org/officeDocument/2006/relationships/hyperlink" Target="consultantplus://offline/ref=E9F269353AC8E3403401D33127EA2C3CD5C27F9B2C65AEDE423084CB9D0209FA32BE804972FCK" TargetMode="External"/><Relationship Id="rId12" Type="http://schemas.openxmlformats.org/officeDocument/2006/relationships/hyperlink" Target="consultantplus://offline/ref=E9F269353AC8E3403401D33127EA2C3CD1CD7995256BF3D44A6988C99A0D56ED35F78C412D8B4979F3K" TargetMode="Externa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0:00Z</dcterms:created>
  <dc:creator>Мирополье</dc:creator>
  <dc:description/>
  <cp:keywords/>
  <dc:language>en-US</dc:language>
  <cp:lastModifiedBy>Глава администрации</cp:lastModifiedBy>
  <cp:lastPrinted>2015-10-09T16:58:00Z</cp:lastPrinted>
  <dcterms:modified xsi:type="dcterms:W3CDTF">2015-12-23T11:03:00Z</dcterms:modified>
  <cp:revision>36</cp:revision>
  <dc:subject/>
  <dc:title> </dc:title>
</cp:coreProperties>
</file>