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Times New Roman"/>
          <w:color w:val="000000"/>
          <w:sz w:val="32"/>
        </w:rPr>
        <w:t xml:space="preserve">                                                   </w:t>
      </w: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ГЛАВА МУНИЦИПАЛЬНОГО ОБРАЗОВАНИЯ МИРОПОЛЬСКОГО СЕЛЬСКОГО ПОСЕЛЕНИЯ ЯРЦЕВСКОГО РАЙОНА СМОЛЕНСКОЙ ОБЛА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9.2010 г. </w:t>
        <w:tab/>
        <w:tab/>
        <w:tab/>
        <w:tab/>
        <w:tab/>
        <w:tab/>
        <w:tab/>
        <w:tab/>
        <w:t>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форм учас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 в обеспечении перв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 пожарной безопасности, в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 в деятельности добровольной</w:t>
      </w:r>
    </w:p>
    <w:p>
      <w:pPr>
        <w:pStyle w:val="Normal"/>
        <w:rPr/>
      </w:pPr>
      <w:r>
        <w:rPr>
          <w:sz w:val="28"/>
          <w:szCs w:val="28"/>
        </w:rPr>
        <w:t xml:space="preserve">пожарной охраны </w:t>
      </w:r>
      <w:r>
        <w:rPr>
          <w:color w:val="000000"/>
          <w:sz w:val="28"/>
          <w:szCs w:val="28"/>
        </w:rPr>
        <w:t xml:space="preserve">на территор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ропольского сельского поселени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Ярц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и законом от 21.12.1994г. № 69-ФЗ «О пожарной безопасности», от 06.10.2003г. № 131-ФЗ «Об общих принципах местного самоуправления в Российской Федерации» и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Миропольского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Ярце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пределить, что формами участия граждан в обеспечении первичных мер пожарной безопасности и в деятельности добровольной пожарной охраны на территории Миропольского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Ярцевского района Смоленской област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ожарной безопасности на работе и в бы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ть в помещения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пожаров немедленно уведомлять о них пожарную охр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ять в порядке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Формы участия граждан в добровольной пожарной охра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(или) тушением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противопожарной пропаг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тивопожарного состояния объектов или их отдельных участков на соответствующей территории муниципального образования (организ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 их опасных проявлений на соответствующей территории муниципального образования (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ропольского сельского поселени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Ярцевского района Смоленской области</w:t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                              З.Н.Тараканова</w:t>
      </w: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58:00Z</dcterms:created>
  <dc:creator>Customer</dc:creator>
  <dc:description/>
  <cp:keywords/>
  <dc:language>en-US</dc:language>
  <cp:lastModifiedBy>Мирополье</cp:lastModifiedBy>
  <cp:lastPrinted>2010-09-10T14:24:00Z</cp:lastPrinted>
  <dcterms:modified xsi:type="dcterms:W3CDTF">2010-09-10T10:29:00Z</dcterms:modified>
  <cp:revision>8</cp:revision>
  <dc:subject/>
  <dc:title>Администрация Дроздовского сельского поселения Сафоновского района Смоленской области</dc:title>
</cp:coreProperties>
</file>