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sz w:val="24"/>
          <w:lang w:val="en-US" w:eastAsia="en-US"/>
        </w:rPr>
        <w:drawing>
          <wp:inline distT="0" distB="0" distL="0" distR="0">
            <wp:extent cx="699770" cy="79629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АДМИНИСТРАЦ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МИРОПОЛЬСКОГО СЕЛЬСКОГО ПОСЕЛ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ЯРЦЕВСКОГО РАЙОНА СМОЛЕНСКОЙ ОБЛАСТИ</w:t>
        <w:br/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color w:val="000000"/>
          <w:sz w:val="28"/>
        </w:rPr>
      </w:pPr>
      <w:r>
        <w:rPr>
          <w:color w:val="000000"/>
          <w:sz w:val="28"/>
        </w:rPr>
        <w:t xml:space="preserve">от  </w:t>
      </w:r>
      <w:r>
        <w:rPr>
          <w:color w:val="000000"/>
          <w:sz w:val="28"/>
          <w:u w:val="single"/>
        </w:rPr>
        <w:t xml:space="preserve">06.04. 2015 </w:t>
      </w: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  <w:u w:val="single"/>
        </w:rPr>
        <w:t>№15</w:t>
      </w:r>
    </w:p>
    <w:p>
      <w:pPr>
        <w:pStyle w:val="List"/>
        <w:ind w:left="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27"/>
      </w:tblGrid>
      <w:tr>
        <w:trPr>
          <w:trHeight w:val="2431" w:hRule="atLeast"/>
        </w:trPr>
        <w:tc>
          <w:tcPr>
            <w:tcW w:w="5211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 утверждении программы комплексного развития систем коммунальной инфраструктуры Миропольского сельского поселения Ярцевского района Смоленской области на 2015-2020 года</w:t>
            </w:r>
          </w:p>
        </w:tc>
        <w:tc>
          <w:tcPr>
            <w:tcW w:w="5427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right="0" w:hanging="0"/>
        <w:jc w:val="both"/>
        <w:rPr/>
      </w:pPr>
      <w:r>
        <w:rPr/>
      </w:r>
    </w:p>
    <w:p>
      <w:pPr>
        <w:pStyle w:val="31"/>
        <w:ind w:right="0" w:firstLine="851"/>
        <w:jc w:val="both"/>
        <w:rPr>
          <w:sz w:val="28"/>
        </w:rPr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>Федеральным законом от 30 декабря 2004г. N 210-ФЗ "Об основах регулирования тарифов организаций</w:t>
        <w:br/>
        <w:t>коммунального комплекса"</w:t>
      </w:r>
    </w:p>
    <w:p>
      <w:pPr>
        <w:pStyle w:val="List"/>
        <w:ind w:left="0" w:right="0" w:firstLine="708"/>
        <w:jc w:val="both"/>
        <w:rPr>
          <w:sz w:val="28"/>
        </w:rPr>
      </w:pPr>
      <w:r>
        <w:rPr>
          <w:sz w:val="28"/>
        </w:rPr>
        <w:tab/>
        <w:t>Администрация Миропольского сельского поселения Ярцевского района Смоленской области  п о с т а н о в л я е т: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0" w:firstLine="540"/>
        <w:rPr/>
      </w:pPr>
      <w:r>
        <w:rPr>
          <w:rFonts w:cs="Times New Roman" w:ascii="Times New Roman" w:hAnsi="Times New Roman"/>
          <w:sz w:val="28"/>
          <w:szCs w:val="16"/>
        </w:rPr>
        <w:t xml:space="preserve">Утвердить прилагаемую программу </w:t>
      </w:r>
      <w:r>
        <w:rPr>
          <w:rFonts w:cs="Times New Roman" w:ascii="Times New Roman" w:hAnsi="Times New Roman"/>
          <w:sz w:val="28"/>
        </w:rPr>
        <w:t>комплексного развития систем коммунальной инфраструктуры  Миропольского сельского поселения Ярцевского района Смоленской области на 2015-2020год</w:t>
      </w:r>
      <w:r>
        <w:rPr>
          <w:rFonts w:cs="Times New Roman" w:ascii="Times New Roman" w:hAnsi="Times New Roman"/>
          <w:sz w:val="28"/>
          <w:szCs w:val="1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0" w:firstLine="54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Настоящее постановление вступает в силу со дня, следующего за днем е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0" w:firstLine="54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40" w:right="0" w:hanging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5"/>
      </w:tblGrid>
      <w:tr>
        <w:trPr/>
        <w:tc>
          <w:tcPr>
            <w:tcW w:w="4795" w:type="dxa"/>
            <w:tcBorders/>
          </w:tcPr>
          <w:p>
            <w:pPr>
              <w:pStyle w:val="Normal"/>
              <w:autoSpaceDE w:val="false"/>
              <w:ind w:right="-3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spacing w:lineRule="exact" w:line="322"/>
              <w:ind w:left="20" w:right="2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иропольского  сельского посе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Ярцевского района Смоленской области </w:t>
              <w:tab/>
            </w:r>
            <w:r>
              <w:rPr>
                <w:color w:val="000000"/>
                <w:sz w:val="28"/>
                <w:szCs w:val="28"/>
                <w:shd w:fill="FFFFFF" w:val="clear"/>
              </w:rPr>
              <w:tab/>
              <w:tab/>
              <w:tab/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.Н.Таракано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"/>
        <w:ind w:left="0" w:righ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86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60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</w:p>
    <w:p>
      <w:pPr>
        <w:pStyle w:val="Heading6"/>
        <w:spacing w:before="0" w:after="60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Heading6"/>
        <w:spacing w:before="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60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о </w:t>
      </w:r>
    </w:p>
    <w:p>
      <w:pPr>
        <w:pStyle w:val="Heading6"/>
        <w:spacing w:before="0" w:after="60"/>
        <w:jc w:val="righ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постановлением Администрации Миропольского сельского поселения</w:t>
      </w:r>
    </w:p>
    <w:p>
      <w:pPr>
        <w:pStyle w:val="Heading6"/>
        <w:spacing w:before="0" w:after="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Ярцевского района Смоленской области </w:t>
      </w:r>
    </w:p>
    <w:p>
      <w:pPr>
        <w:pStyle w:val="Heading6"/>
        <w:spacing w:before="0" w:after="60"/>
        <w:ind w:left="5760" w:right="-6"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от  </w:t>
      </w:r>
      <w:r>
        <w:rPr>
          <w:b w:val="false"/>
          <w:color w:val="000000"/>
          <w:sz w:val="28"/>
          <w:szCs w:val="28"/>
          <w:u w:val="single"/>
        </w:rPr>
        <w:t>06.04.2015</w:t>
      </w:r>
      <w:r>
        <w:rPr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  <w:u w:val="single"/>
        </w:rPr>
        <w:t>№ 15</w:t>
      </w:r>
    </w:p>
    <w:p>
      <w:pPr>
        <w:pStyle w:val="Normal"/>
        <w:tabs>
          <w:tab w:val="clear" w:pos="708"/>
          <w:tab w:val="left" w:pos="304" w:leader="none"/>
          <w:tab w:val="center" w:pos="4677" w:leader="none"/>
        </w:tabs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ГРАММА</w:t>
      </w:r>
    </w:p>
    <w:p>
      <w:pPr>
        <w:pStyle w:val="Normal"/>
        <w:spacing w:before="280" w:after="280"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ПЛЕКСНОГО РАЗВИТИЯ СИСТЕМ КОММУНАЛЬНОЙ ИНФРАСТРУКТУРЫ  МИРОПОЛЬСКОГО СЕЛЬСКОГО ПОСЕЛЕНИЯ ЯРЦЕВСКОГО РАЙОНА СМОЛЕНСКОЙ ОБЛАСТИ НА 2015 - 2020 ГОДЫ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color w:val="000000"/>
          <w:sz w:val="28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u w:val="none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u w:val="none"/>
          <w:lang w:eastAsia="ru-RU"/>
        </w:rPr>
        <w:t>Программы комплексного развития систем коммунальной</w:t>
      </w:r>
      <w:r>
        <w:rPr>
          <w:rStyle w:val="Style13"/>
          <w:rFonts w:cs="Times New Roman" w:ascii="Times New Roman" w:hAnsi="Times New Roman"/>
          <w:color w:val="000000"/>
          <w:sz w:val="28"/>
          <w:u w:val="none"/>
        </w:rPr>
        <w:t xml:space="preserve">       </w:t>
      </w:r>
      <w:r>
        <w:rPr>
          <w:rStyle w:val="Style13"/>
          <w:rFonts w:cs="Times New Roman" w:ascii="Times New Roman" w:hAnsi="Times New Roman"/>
          <w:color w:val="000000"/>
          <w:sz w:val="28"/>
          <w:u w:val="none"/>
          <w:lang w:eastAsia="ru-RU"/>
        </w:rPr>
        <w:t xml:space="preserve">инфраструктуры </w:t>
      </w:r>
      <w:r>
        <w:rPr>
          <w:rStyle w:val="Style13"/>
          <w:rFonts w:cs="Times New Roman" w:ascii="Times New Roman" w:hAnsi="Times New Roman"/>
          <w:color w:val="000000"/>
          <w:sz w:val="28"/>
          <w:u w:val="none"/>
        </w:rPr>
        <w:t xml:space="preserve"> Миропольского сельского поселения Ярцевского района Смоленской области</w:t>
      </w:r>
    </w:p>
    <w:p>
      <w:pPr>
        <w:pStyle w:val="Normal"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u w:val="none"/>
          <w:lang w:eastAsia="ru-RU"/>
        </w:rPr>
        <w:t>на 2015 - 2020 годы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u w:val="none"/>
          <w:lang w:eastAsia="ru-RU"/>
        </w:rPr>
      </w:pPr>
      <w:r>
        <w:rPr/>
      </w:r>
    </w:p>
    <w:tbl>
      <w:tblPr>
        <w:tblW w:w="94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7048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комплексного развития систем коммунальной</w:t>
              <w:br/>
              <w:t>инфраструктуры  Миропольского сельского поселения Ярцевского района  Смоленской области на 2015 - 2020 годы</w:t>
            </w:r>
          </w:p>
        </w:tc>
      </w:tr>
      <w:tr>
        <w:trPr/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для</w:t>
              <w:br/>
              <w:t>разработки Программы</w:t>
            </w:r>
          </w:p>
        </w:tc>
        <w:tc>
          <w:tcPr>
            <w:tcW w:w="7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30 декабря 2004г. N 210-ФЗ "Об</w:t>
              <w:br/>
              <w:t>основах регулирования тарифов организаций</w:t>
              <w:br/>
              <w:t>коммунального комплекса"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Миропольского сельского поселения Ярцевского района  Смоленской области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</w:t>
              <w:br/>
              <w:t>Программы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Миропольского сельского поселения Ярцевского района  Смоленской области</w:t>
            </w:r>
          </w:p>
        </w:tc>
      </w:tr>
      <w:tr>
        <w:trPr/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</w:t>
              <w:br/>
              <w:t>Программы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Миропольского сельского поселения Ярцевского района  Смоленской области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мплексное решение проблемы перехода к</w:t>
              <w:br/>
              <w:t>устойчивому функционированию и развитию</w:t>
              <w:br/>
              <w:t>коммунальной сферы;</w:t>
              <w:br/>
              <w:t>- улучшение качества коммунальных услуг с</w:t>
              <w:br/>
              <w:t>одновременным снижением нерациональных затрат;</w:t>
              <w:br/>
              <w:t>- обеспечение коммунальными ресурсами новых</w:t>
              <w:br/>
              <w:t>потребителей в соответствии с потребностями</w:t>
              <w:br/>
              <w:t>жилищного строительства;</w:t>
              <w:br/>
              <w:t>- повышение надежности и эффективности</w:t>
              <w:br/>
              <w:t>функционирования коммунальных систем</w:t>
              <w:br/>
              <w:t>жизнеобеспечения населения;</w:t>
              <w:br/>
              <w:t>- повышение уровня благоустройства и улучшение</w:t>
              <w:br/>
              <w:t>экологической обстановки в поселении;</w:t>
              <w:br/>
              <w:t>- реализация документов территориального планирования;</w:t>
              <w:br/>
              <w:t>- обеспечение к 2020 г. потребителей услугами</w:t>
              <w:br/>
              <w:t>коммунальной сферы согласно установленным нормам и</w:t>
              <w:br/>
              <w:t>стандартам качеств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работка мероприятий по строительству и</w:t>
              <w:br/>
              <w:t>модернизации объектов коммунальной инфраструктуры;</w:t>
              <w:br/>
              <w:t>- определение сроков и объема капитальных вложений</w:t>
              <w:br/>
              <w:t>на реализацию разработанных мероприятий;</w:t>
              <w:br/>
              <w:t>- определение экономической эффективности от</w:t>
              <w:br/>
              <w:t>реализации мероприят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и этапы</w:t>
              <w:br/>
              <w:t>реализации Программы</w:t>
            </w:r>
          </w:p>
        </w:tc>
        <w:tc>
          <w:tcPr>
            <w:tcW w:w="7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реализации Программы: 2015 - 2020 гг.</w:t>
              <w:br/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015 - 2017 гг.</w:t>
              <w:br/>
              <w:t>II - 2018 - 2020 гг.</w:t>
              <w:br/>
            </w:r>
          </w:p>
        </w:tc>
      </w:tr>
      <w:tr>
        <w:trPr>
          <w:trHeight w:val="364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</w:t>
              <w:br/>
              <w:t>Программы</w:t>
            </w:r>
          </w:p>
        </w:tc>
        <w:tc>
          <w:tcPr>
            <w:tcW w:w="7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этапная реконструкция сетей коммунальной</w:t>
              <w:br/>
              <w:t>инфраструктуры, имеющих большой процент износа.</w:t>
              <w:br/>
              <w:t>2. Строительство магистральных водоводов в целях</w:t>
              <w:br/>
              <w:t>обеспечения прогнозируемого роста водопотребления.</w:t>
              <w:br/>
              <w:t>3. Реконструкция существующих ВНС с заменой</w:t>
              <w:br/>
              <w:t>насосного оборудования и АСУ.</w:t>
              <w:br/>
              <w:t>4. Обеспечение Миропольского сельского поселения бесперебойным снабжением качественной электроэнергией.</w:t>
              <w:br/>
              <w:t>5. Обеспечение возможности подключения строящихся</w:t>
              <w:br/>
              <w:t>объектов к системе электроснабжения.</w:t>
              <w:b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и источники</w:t>
              <w:br/>
              <w:t>финансирования</w:t>
              <w:br/>
              <w:t>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составляет     1235050,00 руб., в том числе: 2015</w:t>
            </w: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7гг.- 1235050,00 руб. </w:t>
              <w:br/>
              <w:t>Объем финансирования, указанных мероприятий, за счет</w:t>
              <w:br/>
              <w:t>средств местного бюджета может ежегодно</w:t>
              <w:br/>
              <w:t>уточняться в соответствии с решением Совета депутатов на соответствующий финансовый год.</w:t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280" w:after="280"/>
        <w:ind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before="280" w:after="280"/>
        <w:ind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280"/>
        <w:ind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польское сельское поселение Ярцевского района Смоленской области расположено в 45 км от районного центра г. Ярцево. Центром является деревня Миропол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иропольского сельского поселения входит 15 населенных пунктов: Мирополье, Большое Бердяево, Верхоповье, Ветлицы, Глисница, Голочево, Дедово, Дмитрово, Ерзаки, Жуково, Захолынь, Малое Бердяево, Павлово, Плаксино, Староселье. Общая площадь земель составляет 11098,0 га. Численность населения 285 человек.</w:t>
      </w:r>
    </w:p>
    <w:p>
      <w:pPr>
        <w:pStyle w:val="ConsPlusNormal"/>
        <w:widowControl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а комплексного развития систем коммунальной инфраструктуры  Миропольского сельского поселения Ярцевского района Смоленской области на период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015- 202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г. </w:t>
      </w:r>
      <w:r>
        <w:rPr>
          <w:rFonts w:cs="Times New Roman" w:ascii="Times New Roman" w:hAnsi="Times New Roman"/>
          <w:sz w:val="28"/>
          <w:szCs w:val="28"/>
        </w:rPr>
        <w:t>разработана во исполнение Федерального закона от 30 декабря 2004 г. № 210-ФЗ «Об основах регулирования тарифов организаций коммунального комплекса» и предусматривает развернутый план действий, направленный на обеспечение потребностей жилищного и промышленного строительства, повышение качества оказываемых услуг, улучшение экологической ситуации на территории Миропольского сельского поселения Ярцевского района Смоленской области.</w:t>
      </w:r>
    </w:p>
    <w:p>
      <w:pPr>
        <w:pStyle w:val="ConsPlusNormal"/>
        <w:widowControl/>
        <w:ind w:right="-144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рограммы вызвана необходимостью освоения новых территорий для комплексного жилищного – гражданского строительства, обеспечения ресурсосбережения, формирования рыночных механизмов функционирования жилищно-коммунального комплекса и условий для привлечения инвестиций, современной системы ценообразования, повышения эффективности градостроительных решений.</w:t>
      </w:r>
    </w:p>
    <w:p>
      <w:pPr>
        <w:pStyle w:val="Normal"/>
        <w:autoSpaceDE w:val="false"/>
        <w:ind w:right="-144" w:firstLine="720"/>
        <w:rPr/>
      </w:pPr>
      <w:r>
        <w:rPr>
          <w:rFonts w:cs="Times New Roman" w:ascii="Times New Roman" w:hAnsi="Times New Roman"/>
          <w:sz w:val="28"/>
          <w:szCs w:val="28"/>
        </w:rPr>
        <w:t>Программа станет основанием для совершенствования бюджетной политики Миропольского сельского поселения Ярцевского района Смоленской области в сфере развития коммунальной инфраструктуры,  привлечения целевых средств областного и федерального бюджетов, средств институциональных и частных инвесторов.</w:t>
      </w:r>
    </w:p>
    <w:p>
      <w:pPr>
        <w:pStyle w:val="Normal"/>
        <w:autoSpaceDE w:val="false"/>
        <w:ind w:right="-144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прогнозных данных об объемах и локализации жилищно-гражданского строительства, данных о текущем состоянии и перспективах функционирования систем коммунальной инфраструктуры. </w:t>
      </w:r>
    </w:p>
    <w:p>
      <w:pPr>
        <w:pStyle w:val="Normal"/>
        <w:autoSpaceDE w:val="false"/>
        <w:ind w:right="-144" w:firstLine="720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граммы будут формироваться инвестиционные программы коммунального комплекса, сельского поселения по развитию систем водоснабжения и водоотведения.</w:t>
      </w:r>
    </w:p>
    <w:p>
      <w:pPr>
        <w:pStyle w:val="Normal"/>
        <w:autoSpaceDE w:val="false"/>
        <w:ind w:right="-144" w:firstLine="720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Программы будет строительство новых и модернизация существующи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 коммунальной инфраструктуры, следовательно, повысится качество предоставляемых услуг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ится экологическая ситуация на территории  Миропольского сельского поселения Ярцевского района Смоленской области, будет обеспечена возможность осуществления массового жилищного и гражданского строительства.</w:t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СИСТЕМ ВОДОСНАБЖЕНИЯ И ВОДООТВЕДЕНИЯ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4" w:firstLine="709"/>
        <w:rPr/>
      </w:pPr>
      <w:r>
        <w:rPr>
          <w:rFonts w:cs="Times New Roman" w:ascii="Times New Roman" w:hAnsi="Times New Roman"/>
          <w:sz w:val="28"/>
          <w:szCs w:val="28"/>
        </w:rPr>
        <w:t>Системы водоснабжения и водоотведения - неотъемлемая часть коммунальной инфраструктуры, имеют решающее значение в обеспечении жизнедеятельности и развитии сельского поселения.</w:t>
      </w:r>
    </w:p>
    <w:p>
      <w:pPr>
        <w:pStyle w:val="Normal"/>
        <w:ind w:right="-144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дальнейшего строительства и модернизации систем водоснабжения и водоотведения обусловлена потребностями жилищного строительства, ужесточающимися требованиями к качеству услуг, экологическим последствиям их предоставления. </w:t>
      </w:r>
    </w:p>
    <w:p>
      <w:pPr>
        <w:pStyle w:val="Normal"/>
        <w:ind w:right="-14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 количественные параметры процесса развития систем водоснабжения и водоотведения определены на основе анализа их текущего состояния и проблем функционирования, объемов и локализации жилищно-гражданского строительства.</w:t>
      </w:r>
    </w:p>
    <w:p>
      <w:pPr>
        <w:pStyle w:val="Normal"/>
        <w:ind w:right="-144" w:firstLine="709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175" w:right="-14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водоснабж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18"/>
        </w:rPr>
        <w:t xml:space="preserve">На  территории  Миропольского сельского поселения Ярцевского района Смоленской области  расположены 2 рабочие скважины, протяженность водоводов и водопроводных сетей 7,197 км. </w:t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енно-питьевое водоснабжение поселения  производится из артезианских скважин через башни.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ое состояние системы водоснабжения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состояние системы водоснабжения характеризуется высокой степенью износа сооружений и технологического оборудования. Динамика износа приведена в  таблице 1.</w:t>
      </w:r>
    </w:p>
    <w:p>
      <w:pPr>
        <w:pStyle w:val="Normal"/>
        <w:autoSpaceDE w:val="false"/>
        <w:ind w:right="-144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1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1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144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износ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ональных элеме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right="-1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ы водоснабжения </w:t>
      </w:r>
    </w:p>
    <w:p>
      <w:pPr>
        <w:pStyle w:val="Normal"/>
        <w:autoSpaceDE w:val="false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. 1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3"/>
        <w:gridCol w:w="2107"/>
        <w:gridCol w:w="187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зноса (%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szCs w:val="28"/>
              </w:rPr>
            </w:pPr>
            <w:r>
              <w:rPr/>
              <w:t>Артскважина №2 д. Дмит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4" w:leader="none"/>
              </w:tabs>
              <w:spacing w:lineRule="auto" w:line="240" w:before="0" w:after="0"/>
              <w:rPr/>
            </w:pPr>
            <w:r>
              <w:rPr/>
              <w:t>Артскважина №1 д. Дмит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проводная сеть </w:t>
            </w:r>
          </w:p>
          <w:p>
            <w:pPr>
              <w:pStyle w:val="Normal"/>
              <w:autoSpaceDE w:val="false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ропол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autoSpaceDE w:val="false"/>
        <w:ind w:right="-1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ряде случаев высокая степень износа сооружений и оборудования приводит к ситуациям, сопряженным с риском возникновения техногенных аварий. Стареют конструкции водонапорных башен, морально и физически устарело 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Водоводы и водопроводные сети выполнены из полиэтиленовых материалов, характеристика приведена в таблице 2. 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.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190"/>
        <w:gridCol w:w="275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риал водопров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ённость, к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в общей протяжённости, 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лиэтиленовые труб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right="-144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144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я последствий аварийных повреждений в условиях расположения возле водоводов и водопроводов иных коммуникаций, вызывает в ряде случаев бюджетные затраты, превосходящие стоимость прокладки новых трубопроводов.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роблемы функционирования системы водоснабжения:</w:t>
      </w:r>
    </w:p>
    <w:p>
      <w:pPr>
        <w:pStyle w:val="Normal"/>
        <w:autoSpaceDE w:val="false"/>
        <w:ind w:right="-144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284" w:right="-14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сокая степень износа сооружений и оборудования функциональных элементов системы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едостаточная степень техногенной надежности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отсутствие технологий водоочистки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изкая степень автоматизации производственных процессов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изкая энергоэффективность оборудования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изкая надежность источника энергоснабжения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ысокие показатели аварийности на сетях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ысокие потери воды при транспортировке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тсутствие резервных и кольцевых водопроводных линий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тсутствие резервного источника водоснабжения.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44"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я плана мероприятий Программы по развитию систем водоснабжения и водоотведения </w:t>
      </w:r>
      <w:r>
        <w:rPr>
          <w:rFonts w:cs="Times New Roman" w:ascii="Times New Roman" w:hAnsi="Times New Roman"/>
          <w:sz w:val="28"/>
          <w:szCs w:val="28"/>
        </w:rPr>
        <w:t>обеспечи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стойчивую работу систем водоснабжения, </w:t>
      </w:r>
    </w:p>
    <w:p>
      <w:pPr>
        <w:pStyle w:val="Normal"/>
        <w:autoSpaceDE w:val="false"/>
        <w:ind w:right="-6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низить степень износа основных фондов объектов водоснабжения;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зить аварийность на водопроводных сетях;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ньшить потери при транспортировке воды до потребителей;      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надежность и бесперебойность работы объектов водоснабж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енные показатели услуг водоснабжения;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зить эксплуатационные расходы на электроэнергии, требуемое для работы оборудования объектов водоснабжения;</w:t>
      </w:r>
    </w:p>
    <w:p>
      <w:pPr>
        <w:pStyle w:val="Normal"/>
        <w:autoSpaceDE w:val="false"/>
        <w:ind w:right="-6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ключить возможность срыва водоснабжения в поселении  из-за поломки оборудования;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требование всех экологических нормативов, в связи с применением новых эффективных технологий очистки артезианских вод; </w:t>
      </w:r>
    </w:p>
    <w:p>
      <w:pPr>
        <w:pStyle w:val="Normal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выполнение природоохранных и энергосберегающих мероприятий;</w:t>
      </w:r>
    </w:p>
    <w:p>
      <w:pPr>
        <w:pStyle w:val="Normal"/>
        <w:autoSpaceDE w:val="false"/>
        <w:ind w:right="-6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ить процент населения поселения, обеспеченного централизованным водоснабжением.</w:t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-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ИФИКАЦИЯ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полагается выполнить проектирование и газификацию д. Дмитрово, Захолынь. В д. Мирополье развита сеть газоснабжения.</w:t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Е ЭЛЕКТРОСНАБЖЕНИЕ И ЭНЕРГОНАДЁЖНОСТЬ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Развитие коммунальных инженерных систем электроснабжения  направлено на расширение сети уличного освещения и повышение надёжности обеспечения коммунальных объектов электрической энергией. 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УТИЛИЗАЦИЯ И ПЕРЕРАБОТКА ТВЁРДЫХ БЫТОВЫХ ОТХОДОВ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.</w:t>
      </w:r>
    </w:p>
    <w:p>
      <w:pPr>
        <w:pStyle w:val="Normal"/>
        <w:ind w:right="-14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Федерального закона от 6.10.2003 № 131 «Об общих принципах организации местного самоуправления в Российской Федерации» организация утилизации и переработки бытовых отходов относится к полномочиям органов местного самоуправления муниципальных образований.</w:t>
      </w:r>
    </w:p>
    <w:p>
      <w:pPr>
        <w:pStyle w:val="Normal"/>
        <w:ind w:right="-144"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тилизация (захоронение) твердых бытовых отходов от всех категорий потребителей осуществляется специализированной организацией на санкционированную свалку бытовых отходов в д. Воротышино.</w:t>
      </w:r>
    </w:p>
    <w:p>
      <w:pPr>
        <w:pStyle w:val="Normal"/>
        <w:spacing w:before="280" w:after="280"/>
        <w:ind w:right="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спешная реализация Программы позволит:</w:t>
      </w:r>
    </w:p>
    <w:p>
      <w:pPr>
        <w:pStyle w:val="Normal"/>
        <w:spacing w:before="280" w:after="280"/>
        <w:ind w:right="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- обеспечить жителей Миропольского  сельского поселения бесперебойным, безопасным предоставлением коммунальных услуг (электроснабжения, водоснабжения, водоотведения);</w:t>
      </w:r>
    </w:p>
    <w:p>
      <w:pPr>
        <w:pStyle w:val="Normal"/>
        <w:spacing w:before="280" w:after="280"/>
        <w:ind w:right="0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rmal"/>
        <w:spacing w:before="280" w:after="280"/>
        <w:ind w:right="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- сократить ежегодные потери ресурсов в инженерных системах.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6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2"/>
    <w:rPr/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PageNumber">
    <w:name w:val="Page Number"/>
    <w:basedOn w:val="Style12"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right="0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right="-6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right="0" w:hanging="0"/>
      <w:jc w:val="center"/>
    </w:pPr>
    <w:rPr>
      <w:rFonts w:ascii="Arial" w:hAnsi="Arial" w:eastAsia="Times New Roman" w:cs="Arial"/>
      <w:i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-6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8:52:00Z</dcterms:created>
  <dc:creator>***</dc:creator>
  <dc:description/>
  <cp:keywords/>
  <dc:language>en-US</dc:language>
  <cp:lastModifiedBy>Ноут</cp:lastModifiedBy>
  <cp:lastPrinted>2015-04-24T10:30:00Z</cp:lastPrinted>
  <dcterms:modified xsi:type="dcterms:W3CDTF">2015-04-28T07:07:00Z</dcterms:modified>
  <cp:revision>66</cp:revision>
  <dc:subject/>
  <dc:title>Программы кардымовского района</dc:title>
</cp:coreProperties>
</file>