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55626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br w:type="textWrapping" w:clear="all"/>
      </w:r>
      <w:r>
        <w:rPr>
          <w:rFonts w:cs="Times New Roman" w:ascii="Times New Roman" w:hAnsi="Times New Roman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РОПОЛЬ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ЦЕВСКОГО РАЙОНА СМОЛЕНСКОЙ ОБЛАСТИ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от 23.06.2016 года                                         № 22  </w:t>
      </w:r>
    </w:p>
    <w:p>
      <w:pPr>
        <w:pStyle w:val="List"/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List"/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516"/>
      </w:tblGrid>
      <w:tr>
        <w:trPr/>
        <w:tc>
          <w:tcPr>
            <w:tcW w:w="5055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 внесении изменений в постановление Главы муниципального образования Миропольского сельского поселения Ярцевского района Смоленской области от 09.04.2013 года № 18 </w:t>
            </w:r>
          </w:p>
        </w:tc>
        <w:tc>
          <w:tcPr>
            <w:tcW w:w="4516" w:type="dxa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ConsNormal"/>
        <w:widowControl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Главы Администрации Мирополь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Ярцевского района Смоленской области от 31.01.2013  № 2 «Об утверждении порядка разработки и утверждения административных регламентов муниципальных услуг, предоставляемых Администрацией Миропольского сельского поселения Ярцевского района Смоленской области», Федеральным законом от 24.11.1995 №181 – ФЗ «О социальной защите инвалидов в Российской Федерации», руководствуясь Уставом Миропольского сельского поселения Ярцевского района Смолен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иропольского сельского поселения Ярцевского района Смоленской области п о с т а н о в л я е т: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Главы муниципального образования</w:t>
      </w:r>
      <w:bookmarkStart w:id="0" w:name="_GoBack"/>
      <w:bookmarkEnd w:id="0"/>
      <w:r>
        <w:rPr>
          <w:sz w:val="28"/>
          <w:szCs w:val="28"/>
        </w:rPr>
        <w:t xml:space="preserve"> Миропольского сельского поселения Ярцевского района Смоленской области от 09.04.2013 № 18 </w:t>
      </w:r>
      <w:r>
        <w:rPr>
          <w:sz w:val="28"/>
          <w:szCs w:val="28"/>
          <w:lang w:eastAsia="en-US"/>
        </w:rPr>
        <w:t xml:space="preserve">«Об утверждении Административного регламента Администрации Миропольского сельского поселения Ярцевского района Смоленской области по предоставлению муниципальной услуги «Организация в границах Миропольского сельского поселения Ярцевского района Смоленской области электро-, тепло-,газо- и водоснабжения населения, водоотведения, снабжения населения топливом»  </w:t>
      </w:r>
      <w:r>
        <w:rPr>
          <w:sz w:val="28"/>
          <w:szCs w:val="28"/>
        </w:rPr>
        <w:t xml:space="preserve"> 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.1. раздел 2.13 дополнить подразделом 2.13.7 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3.7. 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объекту в целях доступа к месту услуги, а также с помощью должностных лиц, предоставляющих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 зрения и самостоятельного передвижения, по территории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структажа должностных лиц, осуществляющих первичный контакт с получателем услуги, по вопросам работы с инвали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инвалидам необходимой помощи, связанной с разъяснениями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сурдопереводчика, тифлосурдопереводчика,  а также иного лица, владеющего жестовым язы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ание должностными лицами учреждения необходимой инвалидам помощи в преодолении барьеров, мешающих получению ими услуг наравне с другими лицами»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   </w:t>
      </w:r>
      <w:r>
        <w:rPr>
          <w:rFonts w:eastAsia="Times New Roman"/>
          <w:sz w:val="28"/>
          <w:szCs w:val="28"/>
          <w:lang w:eastAsia="ar-SA"/>
        </w:rPr>
        <w:t xml:space="preserve">2. Разместить постановление на официальном сайте Администрации муниципального образования «Ярцевский район» Смоленской области, в разделе «Поселения района»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   </w:t>
      </w:r>
      <w:r>
        <w:rPr>
          <w:rFonts w:eastAsia="Times New Roman"/>
          <w:sz w:val="28"/>
          <w:szCs w:val="28"/>
          <w:lang w:eastAsia="ar-SA"/>
        </w:rPr>
        <w:t>3.  Контроль выполнения настоящего постановления оставляю за собой.</w:t>
      </w:r>
      <w:r>
        <w:rPr>
          <w:rFonts w:eastAsia="Times New Roman"/>
          <w:sz w:val="22"/>
          <w:szCs w:val="22"/>
          <w:lang w:eastAsia="ar-SA"/>
        </w:rPr>
        <w:t xml:space="preserve">      </w:t>
      </w:r>
    </w:p>
    <w:p>
      <w:pPr>
        <w:pStyle w:val="Normal"/>
        <w:suppressAutoHyphens w:val="true"/>
        <w:jc w:val="both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>Мирополь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>Ярцевского района Смоленской области                                         А.Н.Иль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3" w:hanging="99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9" w:hanging="99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7:00Z</dcterms:created>
  <dc:creator>user</dc:creator>
  <dc:description/>
  <cp:keywords/>
  <dc:language>en-US</dc:language>
  <cp:lastModifiedBy>Ноут</cp:lastModifiedBy>
  <cp:lastPrinted>2016-06-24T10:24:00Z</cp:lastPrinted>
  <dcterms:modified xsi:type="dcterms:W3CDTF">2016-07-25T09:17:00Z</dcterms:modified>
  <cp:revision>2</cp:revision>
  <dc:subject/>
  <dc:title> </dc:title>
</cp:coreProperties>
</file>