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  <w:tab w:val="center" w:pos="4819" w:leader="none"/>
        </w:tabs>
        <w:jc w:val="center"/>
        <w:rPr>
          <w:sz w:val="24"/>
          <w:lang w:val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95960" cy="788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МИРОПОЛЬСКОГО СЕЛЬСКОГО ПОСЕЛЕНИЯ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  <w:highlight w:val="red"/>
        </w:rPr>
      </w:pPr>
      <w:r>
        <w:rPr>
          <w:b/>
          <w:i/>
          <w:spacing w:val="20"/>
          <w:sz w:val="28"/>
          <w:highlight w:val="red"/>
        </w:rPr>
      </w:r>
    </w:p>
    <w:p>
      <w:pPr>
        <w:pStyle w:val="List"/>
        <w:ind w:left="0" w:hanging="283"/>
        <w:rPr>
          <w:sz w:val="28"/>
        </w:rPr>
      </w:pPr>
      <w:r>
        <w:rPr>
          <w:sz w:val="28"/>
        </w:rPr>
        <w:t xml:space="preserve">от 23.06.2016 года                                        № 23 </w:t>
      </w:r>
    </w:p>
    <w:p>
      <w:pPr>
        <w:pStyle w:val="List"/>
        <w:ind w:left="0" w:hanging="283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"/>
              <w:spacing w:lineRule="auto" w:line="254"/>
              <w:ind w:left="34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 внесении изменений в постановление Главы муниципального образования  Миропольского сельского поселения Ярцевского района Смоленской области от 09.04.2013 года  № 14</w:t>
            </w:r>
          </w:p>
          <w:p>
            <w:pPr>
              <w:pStyle w:val="List"/>
              <w:spacing w:lineRule="auto" w:line="254"/>
              <w:ind w:left="34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Главы Администрации Мирополь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области от 31.01.2013 г.  № 2 «Об утверждении   Порядка разработки и утверждения административных регламентов предоставления  муниципальных услуг, предоставляемых Администрацией Миропольского сельского поселения Ярцевского района Смоленской области», Федеральным законом от 24.11.1995 №181 – ФЗ «О социальной защите инвалидов в Российской Федерации», руководствуясь Уставом Миропольского сельского поселения Ярцевского района Смолен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иропольского сельского поселения Ярцевского района Смоленской области п о с т а н о в л я е т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 Главы муниципального образования Миропольского сельского поселения Ярцевского района Смоленской области от 09.04.2013 года № 14 «Об утверждении административного регламента предоставления муниципальной услуги «Предоставление архивных  справок, архивных выписок, копий архивных документов, копий правовых актов  Администрации Миропольского сельского поселения Ярцевского района Смолен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autoSpaceDE w:val="false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 разделе 2.12.  подраздел 2.12.7. дополнить текстом</w:t>
      </w:r>
      <w:bookmarkStart w:id="2" w:name="_GoBack"/>
      <w:bookmarkEnd w:id="2"/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«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возможность беспрепятственного входа в помещения и выхода из них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возможность самостоятельного передвижения по объекту в целях доступа к месту услуги, а также с помощью должностных лиц, предоставляющих услуги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сопровождение инвалидов, имеющих стойкие расстройства функции  зрения и самостоятельного передвижения, по территории учреждения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роведение инструктажа должностных лиц, осуществляющих первичный контакт с получателем услуги, по вопросам работы с инвалидами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оказание должностными лицами инвалидам необходимой помощи, связанной с разъяснениями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обеспечение доступа сурдопереводчика, тифлосурдопереводчика,  а также иного лица, владеющего жестовым языком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- оказание должностными лицами учреждения необходимой инвалидам помощи в преодолении барьеров, мешающих получению ими услуг наравне с другими лицами».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Times New Roman"/>
          <w:sz w:val="28"/>
          <w:szCs w:val="28"/>
          <w:lang w:eastAsia="ar-SA"/>
        </w:rPr>
        <w:t xml:space="preserve">2. Разместить постановление на официальном сайте Администрации муниципального образования «Ярцевский район» Смоленской области.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Times New Roman"/>
          <w:sz w:val="28"/>
          <w:szCs w:val="28"/>
          <w:lang w:eastAsia="ar-SA"/>
        </w:rPr>
        <w:t>3.  Контроль выполнения настоящего постановления оставляю за собой.</w:t>
      </w:r>
      <w:r>
        <w:rPr>
          <w:rFonts w:eastAsia="Times New Roman"/>
          <w:sz w:val="22"/>
          <w:szCs w:val="22"/>
          <w:lang w:eastAsia="ar-SA"/>
        </w:rPr>
        <w:t xml:space="preserve">      </w:t>
      </w:r>
    </w:p>
    <w:p>
      <w:pPr>
        <w:pStyle w:val="Normal"/>
        <w:suppressAutoHyphens w:val="true"/>
        <w:jc w:val="both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иропольского сельского поселения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Ярцевского района Смоленской области                                         А.Н.Иль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i w:val="fals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i w:val="false"/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i w:val="false"/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i w:val="false"/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i w:val="false"/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" w:hAnsi="Arial" w:cs="Times New Roman"/>
      <w:i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7:00Z</dcterms:created>
  <dc:creator>user</dc:creator>
  <dc:description/>
  <cp:keywords/>
  <dc:language>en-US</dc:language>
  <cp:lastModifiedBy>Ноут</cp:lastModifiedBy>
  <cp:lastPrinted>2016-06-24T10:26:00Z</cp:lastPrinted>
  <dcterms:modified xsi:type="dcterms:W3CDTF">2016-07-25T09:17:00Z</dcterms:modified>
  <cp:revision>2</cp:revision>
  <dc:subject/>
  <dc:title> </dc:title>
</cp:coreProperties>
</file>