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ИХЕЙКОВ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17                     №28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42"/>
      </w:tblGrid>
      <w:tr>
        <w:trPr>
          <w:trHeight w:val="848" w:hRule="atLeast"/>
        </w:trPr>
        <w:tc>
          <w:tcPr>
            <w:tcW w:w="5148" w:type="dxa"/>
            <w:tcBorders/>
          </w:tcPr>
          <w:p>
            <w:pPr>
              <w:pStyle w:val="List"/>
              <w:spacing w:before="0" w:after="0"/>
              <w:ind w:left="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Порядка изъятия закрепленного за муниципальными учреждениями и муниципальными  казенными предприятиями на праве оперативного управления излишнего, неиспользуемого или используемого не по назначению имущества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spacing w:before="0" w:after="0"/>
              <w:ind w:left="0" w:firstLine="709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Порядком управления и распоряжения имуществом муниципального образования Михейковского сельского поселения Ярцевского района Смоленской области, в целях повышения эффективности управления муниципальным имуществом муниципального образования Михейковского сельского поселения Ярцевского района  Смоленской области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ихейковского сельского поселения Ярцевского района Смолен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1"/>
        </w:numPr>
        <w:autoSpaceDE w:val="false"/>
        <w:ind w:left="9" w:firstLine="8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зъятия закрепленного за муниципальными учреждениями и муниципальными казенными предприятиями на праве оперативного управления излишнего, неиспользуемого или используемого не по назначению имущества.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9" w:firstLine="8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подлежит  размещению на официальном сайте Администрации муниципального образования «Ярцевский район» Смоленской области в разделе «Поселение района».</w:t>
      </w:r>
    </w:p>
    <w:p>
      <w:pPr>
        <w:pStyle w:val="Style17"/>
        <w:numPr>
          <w:ilvl w:val="0"/>
          <w:numId w:val="1"/>
        </w:numPr>
        <w:autoSpaceDE w:val="false"/>
        <w:spacing w:before="0" w:after="0"/>
        <w:ind w:left="9" w:firstLine="842"/>
        <w:contextualSpacing w:val="false"/>
        <w:jc w:val="both"/>
        <w:rPr/>
      </w:pPr>
      <w:r>
        <w:rPr>
          <w:sz w:val="28"/>
          <w:szCs w:val="28"/>
        </w:rPr>
        <w:t xml:space="preserve">Контроль  </w:t>
      </w:r>
      <w:r>
        <w:rPr/>
        <w:t>за исполнением настоящего постановления оставляю за собой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Е. Басюл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left="540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left="540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left="5400" w:right="-5" w:hanging="0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>УТВЕРЖДЕН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left="5400" w:right="-5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>постановлением Администрации Михейковского сельского поселения Ярцевского района  Смоленской области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left="5400" w:right="-5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т 09.09.2017    №28     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right="80"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right="80" w:firstLine="851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right="80" w:firstLine="851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right="80" w:firstLine="851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Порядок изъятия закрепленного за муниципальными учреждениями и муниципальными казенными предприятиями на праве оперативного управления излишнего, неиспользуемого или используемого не по назначению имущества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right="80"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90" w:leader="none"/>
        </w:tabs>
        <w:spacing w:lineRule="auto" w:line="240" w:before="0" w:after="0"/>
        <w:ind w:right="80"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1. Настоящий Порядок разработан в соответствии с Граждански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рядком управления и распоряжения имуществом муниципального образования Михейковского сельского поселения Ярцевского района Смоленской области</w:t>
      </w:r>
      <w:r>
        <w:rPr>
          <w:rFonts w:eastAsia="Courier New" w:cs="Times New Roman" w:ascii="Times New Roman" w:hAnsi="Times New Roman"/>
          <w:sz w:val="28"/>
          <w:szCs w:val="28"/>
        </w:rPr>
        <w:t>, в целях повышения эффективности управления имуществом, находящимся в муниципальной собственности муниципального образования Михейковского сельского поселения Ярцевского района  Смоленской области (далее - имущество), и предотвращения случаев незаконного его исполь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2. Изъятию из оперативного управления без согласия муниципальных учреждений (далее - учреждения) и муниципальных казенных предприятий (далее - предприятия) по решению собственника имущества подлежит излишнее, неиспользуемое или используемое не по назначению имуще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3. Не допускается изъятие у учреждения или предприятия закрепленного за ним имущества, если это приведет к невозможности осуществления учреждением или предприятием уставных функ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4. Выявление излишнего, неиспользуемого или используемого не по назначению имущества, закрепленного за учреждением или предприятием, осуществляется в процессе проведения Администрацией  Михейковского сельского поселения Ярцевского района  Смоленской области в лице бухгалтерии Администрации Михейковского сельского поселения Ярцевского района  Смоленской области  (далее - Бухгалтерия) мероприятий по контролю за использованием имущества и его сохранностью (далее - мероприят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ourier New" w:cs="Times New Roman" w:ascii="Times New Roman" w:hAnsi="Times New Roman"/>
          <w:sz w:val="28"/>
          <w:szCs w:val="28"/>
        </w:rPr>
        <w:t>5. В случае выявления излишнего, неиспользуемого или используемого не по назначению имущества, закрепленного за учреждением или предприятием, в акте, составляемом по окончании проведения мероприятий, подлежит отражению следующая информац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ourier New" w:cs="Times New Roman" w:ascii="Times New Roman" w:hAnsi="Times New Roman"/>
          <w:sz w:val="28"/>
          <w:szCs w:val="28"/>
        </w:rPr>
        <w:t>1) соответствие фактического наличия имущества и его характеристик учетным данным реестра объектов муниципальной собственности муниципального образования Михейковского сельского поселения Ярцевского района  Смоленской области и данным бухгалтерской отчет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2) вид излишнего, неиспользуемого либо используемого не по назначению имущества, его технические характеристики и индивидуализирующие признаки (площадь, инвентарный (реестровый номер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3) период неиспользования учреждением или предприятием имущества или использования его не по назначению (с указанием способа такого использован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4) расходы учреждения или предприятия, связанные с неиспользованием либо использованием не по назначению имущества (расходы на содержание и т.п.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5) причины неиспользования учреждением или предприятием имущества либо его использования не в соответствии с уставной деятельностью учреждения или предприят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6) срок, предлагаемый для устранения выявле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6. В ходе проведения мероприятий разрешается фото- и видеосъемка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7. Руководитель учреждения или предприятия либо уполномоченное руководителем учреждения или предприятия должностное лицо обязаны присутствовать при проведении мероприятий и составлении акта,  а также давать пояснения о причинах неиспользования учреждением или предприятием имущества либо использования его не в соответствии с уставной деятельностью учреждения или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8. Результаты проверок Бухгалтерия направляет Главе муниципального образования Михейковского сельского поселения Ярцевского района  Смоленской области для предложений по дальнейшему использованию излишнего, неиспользуемого или используемого не по назначению имущества (далее - предлож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9. Решение об изъятии излишнего, неиспользуемого или используемого не по назначению имущества из оперативного управления учреждения или предприятия принимается Администрацией Михейковского сельского поселения Ярцевского района  Смоле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При этом Бухгалтерия направляет в Администрацию Михейковского сельского поселения Ярцевского района  Смоленской области  свои предлож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 предложениях указываются сведения об имуществе (наименование, местонахождение, назначение, балансовая стоимость, амортизация, остаточная стоимость), а также учреждение, предприятие, муниципальное унитарное предприятие, за которым предполагается закрепить имущество, изымаемое из оперативного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Предложения подлежат согласованию с учреждением, предприятием, муниципальным унитарным предприятием, за которым предлагается закрепить изымаемое имущество, и структурным подразделением Администрации Михейковского сельского поселения Ярцевского района  Смоленской области в ведении которого находится такое учреждение или предприят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10. В иных случаях изъятие имущества из оперативного управления учреждения или предприятия возможно при налич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- обращения учреждения или предприятия об изъятии у него имущества из оперативного управления, согласованного с Администрацией Михейковского сельского поселения Ярцевского района  Смоленской области и содержащего сведения об имуществе, подлежащем изъятию (наименование, местонахождение, назначение, балансовая стоимость, амортизация, остаточная стоимость), а также обоснование необходимости изъятия имущества (причины неиспользования имущества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- обращения предприятия или учреждения, муниципального унитарного предприятия, согласованного с Администрацией Михейковского сельского поселения Ярцевского района  Смоленской области о закреплении за ним изымаемого из оперативного управления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ourier New" w:cs="Times New Roman" w:ascii="Times New Roman" w:hAnsi="Times New Roman"/>
          <w:sz w:val="28"/>
          <w:szCs w:val="28"/>
        </w:rPr>
        <w:t>11. Администрация Михейковского сельского поселения Ярцевского района  Смоленской области в течение месяца со дня получения документов, указанных в пункте 9 или 10 настоящего Порядка, издает нормативный правовой акт об изъятии имущества из оперативного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80" w:firstLine="36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12. Закрепление изъятого из оперативного управления имущества осуществляется в соответствии с федеральным и областным законодательством, а так же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2745" w:leader="none"/>
          <w:tab w:val="left" w:pos="4386" w:leader="none"/>
        </w:tabs>
        <w:spacing w:lineRule="auto" w:line="240" w:before="0" w:after="0"/>
        <w:ind w:left="100" w:right="80" w:firstLine="85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38:00Z</dcterms:created>
  <dc:creator>Муниципалитет</dc:creator>
  <dc:description/>
  <cp:keywords/>
  <dc:language>en-US</dc:language>
  <cp:lastModifiedBy>Ноут</cp:lastModifiedBy>
  <cp:lastPrinted>2017-07-12T08:09:00Z</cp:lastPrinted>
  <dcterms:modified xsi:type="dcterms:W3CDTF">2017-09-18T08:38:00Z</dcterms:modified>
  <cp:revision>2</cp:revision>
  <dc:subject/>
  <dc:title>                                                                                                   </dc:title>
</cp:coreProperties>
</file>