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75" w:leader="none"/>
          <w:tab w:val="center" w:pos="4819" w:leader="none"/>
        </w:tabs>
        <w:rPr>
          <w:sz w:val="24"/>
          <w:lang w:val="en-US"/>
        </w:rPr>
      </w:pPr>
      <w:r>
        <w:rPr>
          <w:rFonts w:eastAsia="Calibri" w:cs="Calibri" w:ascii="Calibri" w:hAnsi="Calibri"/>
          <w:kern w:val="0"/>
          <w:sz w:val="24"/>
          <w:szCs w:val="22"/>
          <w:lang w:val="en-US"/>
        </w:rPr>
        <w:tab/>
      </w:r>
      <w:r>
        <w:rPr>
          <w:sz w:val="24"/>
          <w:lang w:val="en-US"/>
        </w:rPr>
        <w:tab/>
      </w:r>
      <w:r>
        <w:rPr>
          <w:sz w:val="24"/>
          <w:lang w:val="en-US"/>
        </w:rPr>
        <w:drawing>
          <wp:inline distT="0" distB="0" distL="0" distR="0">
            <wp:extent cx="693420" cy="800735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ПОДРОЩИНСКОГО СЕЛЬСКОГО ПОСЕЛЕНИЯ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3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4.2022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5100" w:leader="none"/>
        </w:tabs>
        <w:ind w:right="45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Создание условий для обеспечения качественными услугами ЖКХ и благоустройство  муниципального образования Подрощинского сельского поселения Ярцевского района Смоленской области» на 2022-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 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равилами благоустройства территории Подрощинского сельского поселения Ярцевского района Смоленской области, утвержденными Советом депутатов Подрощинского сельского поселения от </w:t>
      </w:r>
      <w:r>
        <w:rPr>
          <w:sz w:val="28"/>
          <w:szCs w:val="28"/>
        </w:rPr>
        <w:t>07.06.2019</w:t>
      </w:r>
      <w:r>
        <w:rPr>
          <w:color w:val="000000"/>
          <w:sz w:val="28"/>
          <w:szCs w:val="28"/>
        </w:rPr>
        <w:t xml:space="preserve"> № 07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остановлением Администрации </w:t>
      </w:r>
      <w:r>
        <w:rPr>
          <w:sz w:val="28"/>
          <w:szCs w:val="28"/>
        </w:rPr>
        <w:t>Подрощинского сельского поселения Ярцевского района Смоленской области</w:t>
      </w:r>
      <w:r>
        <w:rPr>
          <w:sz w:val="28"/>
          <w:szCs w:val="28"/>
          <w:lang w:eastAsia="ru-RU"/>
        </w:rPr>
        <w:t xml:space="preserve"> от 07.02.2022 № 08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 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Создание условий для обеспечения качественными услугами ЖКХ и благоустройство муниципального образования Подрощинского сельского поселения Ярцевского района Смоленской области» на 2022-2024 годы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Разместить на официальном сайте Администрации муниципального образования «Ярцевский район» Смоленской области в разделе Поселения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принятия и распространяет свое действия на правоотношения, возникшие с 01.01.2022 год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2"/>
        <w:gridCol w:w="4644"/>
        <w:gridCol w:w="283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муниципального образования Подрощинского сельского поселения Ярцевского района Смоленской области</w:t>
            </w:r>
          </w:p>
        </w:tc>
        <w:tc>
          <w:tcPr>
            <w:tcW w:w="49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.А.Рядинская</w:t>
            </w:r>
          </w:p>
        </w:tc>
      </w:tr>
      <w:tr>
        <w:trPr>
          <w:trHeight w:val="993" w:hRule="atLeast"/>
        </w:trPr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Подрощинского сельского поселения Ярцевского района Смол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 20.04.2022 года  № 2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Lis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jc w:val="center"/>
        <w:rPr>
          <w:b/>
          <w:b/>
          <w:i/>
          <w:i/>
          <w:sz w:val="48"/>
          <w:szCs w:val="48"/>
        </w:rPr>
      </w:pPr>
      <w:r>
        <w:rPr>
          <w:b/>
          <w:sz w:val="48"/>
          <w:szCs w:val="48"/>
        </w:rPr>
        <w:t>Муниципальная программ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0"/>
          <w:szCs w:val="40"/>
          <w:lang w:val="ru-RU" w:eastAsia="ar-SA"/>
        </w:rPr>
      </w:pPr>
      <w:r>
        <w:rPr>
          <w:rFonts w:cs="Times New Roman" w:ascii="Times New Roman" w:hAnsi="Times New Roman"/>
          <w:b/>
          <w:sz w:val="40"/>
          <w:szCs w:val="40"/>
          <w:lang w:val="ru-RU" w:eastAsia="ar-SA"/>
        </w:rPr>
        <w:t>«Создание условий для обеспечения качественными услугами ЖКХ и благоустройство муниципального образования Подрощинского сельского поселения Ярцевского района Смоленской области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0"/>
          <w:szCs w:val="40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ar-SA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ru-RU" w:eastAsia="ar-SA"/>
        </w:rPr>
        <w:t>на 2022-2024 годы</w:t>
      </w:r>
    </w:p>
    <w:p>
      <w:pPr>
        <w:pStyle w:val="List"/>
        <w:jc w:val="both"/>
        <w:rPr>
          <w:rFonts w:ascii="Times New Roman" w:hAnsi="Times New Roman" w:eastAsia="Calibri" w:cs="Times New Roman"/>
          <w:b/>
          <w:b/>
          <w:kern w:val="0"/>
          <w:sz w:val="40"/>
          <w:szCs w:val="40"/>
          <w:lang w:val="ru-RU" w:eastAsia="ar-SA"/>
        </w:rPr>
      </w:pPr>
      <w:r>
        <w:rPr>
          <w:rFonts w:eastAsia="Calibri" w:cs="Times New Roman" w:ascii="Times New Roman" w:hAnsi="Times New Roman"/>
          <w:b/>
          <w:kern w:val="0"/>
          <w:sz w:val="40"/>
          <w:szCs w:val="40"/>
          <w:lang w:val="ru-RU" w:eastAsia="ar-SA"/>
        </w:rPr>
      </w:r>
    </w:p>
    <w:p>
      <w:pPr>
        <w:pStyle w:val="List"/>
        <w:jc w:val="both"/>
        <w:rPr>
          <w:rFonts w:ascii="Times New Roman" w:hAnsi="Times New Roman" w:eastAsia="Calibri" w:cs="Times New Roman"/>
          <w:b/>
          <w:b/>
          <w:kern w:val="0"/>
          <w:sz w:val="26"/>
          <w:szCs w:val="26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</w:rPr>
      </w:r>
    </w:p>
    <w:p>
      <w:pPr>
        <w:sectPr>
          <w:type w:val="nextPage"/>
          <w:pgSz w:w="11906" w:h="16838"/>
          <w:pgMar w:left="1560" w:right="56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Lis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приоритеты в сфере реализации муниципальной программы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образование Подрощинское сельское поселение включает в себя 14 населенных пунктов, в них находятся зоны застройки частного и муниципального сектора. Существующие участки зеленых насаждений общего пользования недостаточно благоустроены  и нуждаются в постоянном ух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и Подрощинского сельского поселения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государственной поддержки мероприятий по развитию и модернизации объектов благоустройства на территории Подрощинского сельского поселения в рамка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ися в отсутствии бережливого отношения к объектам муниципальной собственности, а порой откровенных актах вандал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активного использования территории сельского поселения для отдыха селян необходимо создание благоустроенных парковых зон.</w:t>
      </w:r>
    </w:p>
    <w:p>
      <w:pPr>
        <w:pStyle w:val="Normal"/>
        <w:jc w:val="both"/>
        <w:rPr/>
      </w:pPr>
      <w:r>
        <w:rPr>
          <w:sz w:val="28"/>
          <w:szCs w:val="28"/>
        </w:rPr>
        <w:t>Невозможно представить себе современное поселение без хорошего уличного освещения. Проблема отсутствия наружного освещения на отдельных улицах очевидна и требует проведение работ по восстановлению и реконструкции объектов уличного ос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оровые пространства жилых комплексов недостаточно обустроены детскими площадками, малыми архитектурными формами, цветниками и газонам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ожившемся положении необходимо продолжить комплексное благоустройство в жилых кварталах, восстановление и новое строительство детских игровых площ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вовремя проводить работы по восстановлению внешнего вида домов и общественных зданий с заменой уличных и номерных аншлагов на современные, отвечающие установленным стандартам, с привлечением для этого средств из местного бюджета и средств предприятий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Подрощинск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Подрощинского сельского поселения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муниципальной программы являетс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муниципального образования Подрощинского сельского поселения Ярцевского района Смоленской области, создание комфортных условий проживания и отдыха населени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ые результаты реализации муниципальной программы являются:</w:t>
      </w:r>
    </w:p>
    <w:p>
      <w:pPr>
        <w:pStyle w:val="Normal"/>
        <w:snapToGrid w:val="false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.Единое управление комплексным благоустройством территории муниципального образования Подрощ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Создание условий для работы и отдыха жителей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Улучшение состояния территории муниципального образования Подрощ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ривитие жителям сельского поселения любви и уважения к своему населенному пункту, к соблюдению чистоты и порядка на территории муниципального образования Подро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будут выполняться с указанными в приложении сро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четом решения безотлагательных проблем и изменений в нормативно-законодательной базе мероприятия могут быть скорректирован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плексы процессных мероприятий муниципальной программы направлены на достижение цели муниципальной программы: совершенствование системы комплексного благоустройства муниципального образования  Подрощинского сельского поселения Ярцевского района Смоленской области, создание комфортных условий проживания и отдыха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поставленной цели и решения задач Программы, достижения планируемых значений показателей и индикаторов, предусмотрено выполнение следующих комплексов процессны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муниципального жилого фонда;</w:t>
      </w:r>
    </w:p>
    <w:p>
      <w:pPr>
        <w:pStyle w:val="Normal"/>
        <w:ind w:right="124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устойчивого развития и функционирования коммунального хозяйства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лагоустройство территорий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нспортировка безродных невостребованных и неопознанных тел  умерших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дастров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лов безнадзорных животных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ерой регулирования в сфере реализации</w:t>
      </w:r>
      <w:r>
        <w:rPr>
          <w:sz w:val="28"/>
          <w:szCs w:val="28"/>
        </w:rPr>
        <w:t xml:space="preserve">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Бюджетный кодекс Российской Федерации от 31 июля 1998 года № 145 – ФЗ; </w:t>
      </w:r>
      <w:r>
        <w:rPr>
          <w:color w:val="000000"/>
          <w:sz w:val="28"/>
          <w:szCs w:val="28"/>
        </w:rPr>
        <w:t xml:space="preserve">(ред. от 23.07.2013) (с изм. и доп., вступающими в силу с 01.10.2013)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Федеральный закон от 06.10.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Федеральный закон от 29.12.2006 № 264 - ФЗ «О развитии сельского хозя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Решение Совета депутатов Подрощинского сель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07.06.2019</w:t>
      </w:r>
      <w:r>
        <w:rPr>
          <w:color w:val="000000"/>
          <w:sz w:val="28"/>
          <w:szCs w:val="28"/>
        </w:rPr>
        <w:t xml:space="preserve"> № 07 «Об утверждении правил благоустройства территории Подрощинского сельского поселения Ярце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становление</w:t>
      </w:r>
      <w:r>
        <w:rPr>
          <w:sz w:val="28"/>
          <w:szCs w:val="28"/>
          <w:lang w:eastAsia="ru-RU"/>
        </w:rPr>
        <w:t xml:space="preserve"> Администрации </w:t>
      </w:r>
      <w:r>
        <w:rPr>
          <w:sz w:val="28"/>
          <w:szCs w:val="28"/>
        </w:rPr>
        <w:t>Подрощинского сельского поселения Ярцевского района Смоленской области</w:t>
      </w:r>
      <w:r>
        <w:rPr>
          <w:sz w:val="28"/>
          <w:szCs w:val="28"/>
          <w:lang w:eastAsia="ru-RU"/>
        </w:rPr>
        <w:t xml:space="preserve"> от 07.02.2022 № 08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допускается корректировка целевых показателей её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>«Создание условий для обеспечения качественными услугами ЖКХ и благоустройство  муниципального образования Подрощинского сельского поселения Ярцевского района Смоленской области»</w:t>
      </w:r>
    </w:p>
    <w:p>
      <w:pPr>
        <w:pStyle w:val="Normal"/>
        <w:ind w:left="360" w:hanging="0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>на 2022-2024 годы</w:t>
      </w:r>
    </w:p>
    <w:p>
      <w:pPr>
        <w:pStyle w:val="Normal"/>
        <w:ind w:firstLine="708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дрощинского сельского поселения Ярцевского района Смоленской области </w:t>
            </w:r>
          </w:p>
        </w:tc>
      </w:tr>
      <w:tr>
        <w:trPr>
          <w:trHeight w:val="118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</w:t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24гг</w:t>
            </w:r>
          </w:p>
        </w:tc>
      </w:tr>
      <w:tr>
        <w:trPr>
          <w:trHeight w:val="15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муниципальной программы</w:t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муниципального образования  Подрощинского сельского поселения Ярцевского района Смоленской области, создание комфортных условий проживания и отдыха населения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7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– </w:t>
            </w:r>
            <w:r>
              <w:rPr>
                <w:b/>
                <w:sz w:val="28"/>
                <w:szCs w:val="28"/>
              </w:rPr>
              <w:t xml:space="preserve">5 712 900,00 </w:t>
            </w:r>
            <w:r>
              <w:rPr>
                <w:sz w:val="28"/>
                <w:szCs w:val="28"/>
              </w:rPr>
              <w:t xml:space="preserve">рублей из них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8"/>
                <w:szCs w:val="28"/>
              </w:rPr>
              <w:t>2022 год 1 904 300,00 руб</w:t>
            </w:r>
            <w:r>
              <w:rPr>
                <w:sz w:val="28"/>
                <w:szCs w:val="28"/>
              </w:rPr>
              <w:t>., из них средства местного бюджета – 1 904 300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8"/>
                <w:szCs w:val="28"/>
              </w:rPr>
              <w:t>2023 год – 1 904 300,00 руб</w:t>
            </w:r>
            <w:r>
              <w:rPr>
                <w:sz w:val="28"/>
                <w:szCs w:val="28"/>
              </w:rPr>
              <w:t>., из них средства местного бюджета – 1 904 300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1 904 300,00 0 руб</w:t>
            </w:r>
            <w:r>
              <w:rPr>
                <w:sz w:val="28"/>
                <w:szCs w:val="28"/>
              </w:rPr>
              <w:t>., из них средства местного бюджета – 1 904 300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7"/>
        <w:gridCol w:w="1417"/>
        <w:gridCol w:w="1417"/>
        <w:gridCol w:w="1417"/>
      </w:tblGrid>
      <w:tr>
        <w:trPr>
          <w:trHeight w:val="4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 показателя, 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317" w:leader="none"/>
              </w:tabs>
              <w:ind w:left="176" w:hanging="1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анируемые значения показателей </w:t>
            </w:r>
          </w:p>
        </w:tc>
      </w:tr>
      <w:tr>
        <w:trPr>
          <w:trHeight w:val="10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317" w:leader="none"/>
              </w:tabs>
              <w:ind w:left="176" w:hanging="1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317" w:leader="none"/>
              </w:tabs>
              <w:ind w:left="176" w:hanging="1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317" w:leader="none"/>
              </w:tabs>
              <w:ind w:left="176" w:hanging="1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держание муниципального жилого  фонда (взносы за муниципальное имущество на капитальный ремонт)</w:t>
            </w:r>
            <w:r>
              <w:rPr>
                <w:sz w:val="26"/>
                <w:szCs w:val="26"/>
              </w:rPr>
              <w:t xml:space="preserve">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глубинных насосов на артскважинах, колонок </w:t>
            </w:r>
            <w:r>
              <w:rPr>
                <w:sz w:val="26"/>
                <w:szCs w:val="26"/>
              </w:rPr>
              <w:t>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замена сетей водопровода (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азопровода 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.энергия за водонапорные башни (кВт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исследования качества воды </w:t>
            </w:r>
            <w:r>
              <w:rPr>
                <w:sz w:val="26"/>
                <w:szCs w:val="26"/>
              </w:rPr>
              <w:t>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налога на имущество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 по уличному освещению (кВ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 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личного освещения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замена фонарей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 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шивание травы на территории общественного назначения, детских площадок, уборка несанкционированных свалок (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трактора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анспортного налог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тел умерших граждан (т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 (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труктура муниципальной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4211"/>
        <w:gridCol w:w="1853"/>
      </w:tblGrid>
      <w:tr>
        <w:trPr>
          <w:trHeight w:val="562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29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Подрощинского сельского поселения Ярцевского района Смоленской области</w:t>
            </w:r>
          </w:p>
        </w:tc>
      </w:tr>
      <w:tr>
        <w:trPr>
          <w:trHeight w:val="448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ru-RU"/>
              </w:rPr>
              <w:t>Поддержка жилищного хозяйств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держание муниципального жилого фонд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зносы за муниципальное имущество на капитальный ремон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</w:tc>
      </w:tr>
      <w:tr>
        <w:trPr>
          <w:trHeight w:val="659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ru-RU"/>
              </w:rPr>
              <w:t>Создание условий для устойчивого развития и функционирования коммунального хозяйства муниципального образовани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устойчивого развития и функционирования коммунального хозяйства муниципального образовани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ммунальные услуги, повышение комфортности проживания населения, бесперебойное снабжение населения питьевой водой и природным газ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 2,3,4,5,6,7</w:t>
            </w:r>
          </w:p>
        </w:tc>
      </w:tr>
      <w:tr>
        <w:trPr>
          <w:trHeight w:val="659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ru-RU"/>
              </w:rPr>
              <w:t>Благоустройство территорий муниципального образовани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территорий муниципального образовани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мероприятий по благоустройству территории муниципального образования Подрощинского сельского по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№ 8,9,10,11,12,13, 14</w:t>
            </w:r>
          </w:p>
        </w:tc>
      </w:tr>
      <w:tr>
        <w:trPr>
          <w:trHeight w:val="659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ru-RU"/>
              </w:rPr>
              <w:t>Транспортировка безродных невостребованных и неопознанных тел  умерших граждан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портировка безродных невостребованных и неопознанных тел  умерших граждан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обязательств по выполнению ритуальных услуг по транспортировке безродных невостребованных и неопознанных тел  умерших граждан до мор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 15</w:t>
            </w:r>
          </w:p>
        </w:tc>
      </w:tr>
      <w:tr>
        <w:trPr>
          <w:trHeight w:val="659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ru-RU"/>
              </w:rPr>
              <w:t>Кадастровые работ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адастровые работы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ru-RU"/>
              </w:rPr>
              <w:t xml:space="preserve">Организация и проведение мероприятий по оформлению имущества и земельных участков в муниципальную собственность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    № 16</w:t>
            </w:r>
          </w:p>
        </w:tc>
      </w:tr>
      <w:tr>
        <w:trPr>
          <w:trHeight w:val="659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ru-RU"/>
              </w:rPr>
              <w:t>Отлов безнадзорных животных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лов безнадзорных животных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бращению с животными без владельцев, обитающими на территории сельского по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    № 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suppressAutoHyphens w:val="false"/>
        <w:spacing w:lineRule="auto" w:line="228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685"/>
        <w:gridCol w:w="1449"/>
        <w:gridCol w:w="1371"/>
        <w:gridCol w:w="1369"/>
      </w:tblGrid>
      <w:tr>
        <w:trPr>
          <w:tblHeader w:val="true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1-й год планового перио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Муниципальная программа  (всего),</w:t>
            </w:r>
          </w:p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5 712 9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1 904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1 904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1 904300,00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5 712 9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1 904 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1 904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1 904300,00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ind w:left="3969" w:hanging="0"/>
        <w:jc w:val="right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</w:r>
    </w:p>
    <w:p>
      <w:pPr>
        <w:pStyle w:val="Normal"/>
        <w:ind w:left="3969" w:hanging="0"/>
        <w:jc w:val="right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</w:r>
    </w:p>
    <w:p>
      <w:pPr>
        <w:pStyle w:val="Normal"/>
        <w:ind w:left="3969" w:hanging="0"/>
        <w:jc w:val="right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</w:r>
    </w:p>
    <w:p>
      <w:pPr>
        <w:pStyle w:val="Normal"/>
        <w:ind w:left="3969" w:hanging="0"/>
        <w:jc w:val="right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</w:r>
    </w:p>
    <w:p>
      <w:pPr>
        <w:pStyle w:val="Normal"/>
        <w:ind w:left="3969" w:hanging="0"/>
        <w:jc w:val="right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</w:r>
    </w:p>
    <w:p>
      <w:pPr>
        <w:pStyle w:val="Normal"/>
        <w:ind w:left="3969" w:hanging="0"/>
        <w:jc w:val="right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</w:r>
    </w:p>
    <w:p>
      <w:pPr>
        <w:pStyle w:val="Normal"/>
        <w:ind w:left="3969" w:hanging="0"/>
        <w:jc w:val="right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  <w:t>Приложение № 1</w:t>
      </w:r>
    </w:p>
    <w:p>
      <w:pPr>
        <w:pStyle w:val="Normal"/>
        <w:ind w:left="3969" w:firstLine="709"/>
        <w:jc w:val="right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  <w:t>к Паспорту муниципальной программы «Создание условий для обеспечения качественными услугами ЖКХ и благоустройство муниципального образования Подрощинского сельского поселения Ярцевского района Смоленской области» на 2022-2024 годы</w:t>
      </w:r>
    </w:p>
    <w:p>
      <w:pPr>
        <w:pStyle w:val="Normal"/>
        <w:autoSpaceDE w:val="false"/>
        <w:jc w:val="center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pacing w:val="-2"/>
          <w:sz w:val="24"/>
          <w:szCs w:val="24"/>
          <w:lang w:eastAsia="ru-RU"/>
        </w:rPr>
      </w:pPr>
      <w:r>
        <w:rPr>
          <w:b/>
          <w:spacing w:val="-2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  <w:t>Сведения о показателях муниципальной программы</w:t>
      </w:r>
    </w:p>
    <w:p>
      <w:pPr>
        <w:pStyle w:val="Normal"/>
        <w:autoSpaceDE w:val="false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6021"/>
        <w:gridCol w:w="3340"/>
      </w:tblGrid>
      <w:tr>
        <w:trPr>
          <w:trHeight w:val="41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№</w:t>
            </w:r>
            <w:r>
              <w:rPr>
                <w:spacing w:val="-2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 xml:space="preserve">Наименование  </w:t>
              <w:br/>
              <w:t>показател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держание муниципального жилого  фонда (взносы за муниципальное имущество на капитальный ремонт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глубинных насосов на артскважинах, колонок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ая замена сетей водопровод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бслуживание газопровод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.энергия за водонапорные башн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исследования качества воды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налога на имущество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 по уличному освещению (кВт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бслуживание уличного освещения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замена фонарей (шт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  (кв.м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шивание травы на территории общественного назначения, детских площадок, уборка несанкционированных свалок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трактор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анспортного налог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ировка тел умерших граждан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е работы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ов собак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  <w:t>Фактическое значение по итогам года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8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98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качественными услугами ЖК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благоустройство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дрощинского сельского поселения Ярц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ленской области» на 2022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Поддержка жилищного хозяйства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щие положения</w:t>
      </w:r>
    </w:p>
    <w:p>
      <w:pPr>
        <w:pStyle w:val="Normal"/>
        <w:suppressAutoHyphens w:val="false"/>
        <w:ind w:left="72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8437"/>
      </w:tblGrid>
      <w:tr>
        <w:trPr>
          <w:trHeight w:val="516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рощинского сельского поселения Ярцевского района Смоленской области</w:t>
            </w:r>
          </w:p>
        </w:tc>
      </w:tr>
      <w:tr>
        <w:trPr>
          <w:trHeight w:val="700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дрощинского сельского поселения Ярцевского района Смоленской области» на 2022-2024 год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реализации комплекса процессных мероприяти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507"/>
        <w:gridCol w:w="2246"/>
        <w:gridCol w:w="2556"/>
        <w:gridCol w:w="2367"/>
      </w:tblGrid>
      <w:tr>
        <w:trPr>
          <w:tblHeader w:val="true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ого  фонда (взносы за муниципальное имущество на капитальный ремонт) (ш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42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8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8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8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Создание условий для устойчивого развития и функционирования коммунального хозяйства муниципального образования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щие положения</w:t>
      </w:r>
    </w:p>
    <w:p>
      <w:pPr>
        <w:pStyle w:val="Normal"/>
        <w:suppressAutoHyphens w:val="false"/>
        <w:ind w:left="72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8437"/>
      </w:tblGrid>
      <w:tr>
        <w:trPr>
          <w:trHeight w:val="516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рощинского сельского поселения Ярцевского района Смоленской области</w:t>
            </w:r>
          </w:p>
        </w:tc>
      </w:tr>
      <w:tr>
        <w:trPr>
          <w:trHeight w:val="700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дрощинского сельского поселения Ярцевского района Смоленской области» на 2022-2024 год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реализации комплекса процессных мероприяти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507"/>
        <w:gridCol w:w="2246"/>
        <w:gridCol w:w="2556"/>
        <w:gridCol w:w="2367"/>
      </w:tblGrid>
      <w:tr>
        <w:trPr>
          <w:tblHeader w:val="true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глубинных насосов на артскважинах, колонок </w:t>
            </w:r>
            <w:r>
              <w:rPr>
                <w:sz w:val="26"/>
                <w:szCs w:val="26"/>
              </w:rPr>
              <w:t>(ш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замена сетей водопровода (м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азопровода (км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.энергия за водонапорные башни (кВт)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7 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7 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7 0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7 000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исследования качества воды </w:t>
            </w:r>
            <w:r>
              <w:rPr>
                <w:sz w:val="26"/>
                <w:szCs w:val="26"/>
              </w:rPr>
              <w:t>(ш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налога на имущество (%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ind w:left="42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Благоустройство территорий муниципального образования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щие положения</w:t>
      </w:r>
    </w:p>
    <w:p>
      <w:pPr>
        <w:pStyle w:val="Normal"/>
        <w:suppressAutoHyphens w:val="false"/>
        <w:ind w:left="72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8437"/>
      </w:tblGrid>
      <w:tr>
        <w:trPr>
          <w:trHeight w:val="516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рощинского сельского поселения Ярцевского района Смоленской области</w:t>
            </w:r>
          </w:p>
        </w:tc>
      </w:tr>
      <w:tr>
        <w:trPr>
          <w:trHeight w:val="700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дрощинского сельского поселения Ярцевского района Смоленской области» на 2022-2024 год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реализации комплекса процессных мероприяти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507"/>
        <w:gridCol w:w="2246"/>
        <w:gridCol w:w="2556"/>
        <w:gridCol w:w="2367"/>
      </w:tblGrid>
      <w:tr>
        <w:trPr>
          <w:tblHeader w:val="true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 по уличному освещению (кВ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19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личного освещения (ш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замена фонарей (ш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  (кв.м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шивание травы на территории общественного назначения, детских площадок, уборка несанкционированных свалок (га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трактора (ш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анспортного налога (%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Транспортировка безродных невостребованных и неопознанных тел умерших граждан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щие положения</w:t>
      </w:r>
    </w:p>
    <w:p>
      <w:pPr>
        <w:pStyle w:val="Normal"/>
        <w:suppressAutoHyphens w:val="false"/>
        <w:ind w:left="72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8437"/>
      </w:tblGrid>
      <w:tr>
        <w:trPr>
          <w:trHeight w:val="516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рощинского сельского поселения Ярцевского района Смоленской области</w:t>
            </w:r>
          </w:p>
        </w:tc>
      </w:tr>
      <w:tr>
        <w:trPr>
          <w:trHeight w:val="700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дрощинского сельского поселения Ярцевского района Смоленской области» на 2022-2024 год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реализации комплекса процессных мероприяти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507"/>
        <w:gridCol w:w="2246"/>
        <w:gridCol w:w="2556"/>
        <w:gridCol w:w="2367"/>
      </w:tblGrid>
      <w:tr>
        <w:trPr>
          <w:tblHeader w:val="true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тел умерших граждан (тел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Кадастровые работы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щие положения</w:t>
      </w:r>
    </w:p>
    <w:p>
      <w:pPr>
        <w:pStyle w:val="Normal"/>
        <w:suppressAutoHyphens w:val="false"/>
        <w:ind w:left="72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8437"/>
      </w:tblGrid>
      <w:tr>
        <w:trPr>
          <w:trHeight w:val="516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рощинского сельского поселения Ярцевского района Смоленской области</w:t>
            </w:r>
          </w:p>
        </w:tc>
      </w:tr>
      <w:tr>
        <w:trPr>
          <w:trHeight w:val="700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дрощинского сельского поселения Ярцевского района Смоленской области» на 2022-2024 год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реализации комплекса процессных мероприяти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507"/>
        <w:gridCol w:w="2246"/>
        <w:gridCol w:w="2556"/>
        <w:gridCol w:w="2367"/>
      </w:tblGrid>
      <w:tr>
        <w:trPr>
          <w:tblHeader w:val="true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 (ш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425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«Отлов безнадзорных животных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щие положения</w:t>
      </w:r>
    </w:p>
    <w:p>
      <w:pPr>
        <w:pStyle w:val="Normal"/>
        <w:suppressAutoHyphens w:val="false"/>
        <w:ind w:left="72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8437"/>
      </w:tblGrid>
      <w:tr>
        <w:trPr>
          <w:trHeight w:val="516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рощинского сельского поселения Ярцевского района Смоленской области</w:t>
            </w:r>
          </w:p>
        </w:tc>
      </w:tr>
      <w:tr>
        <w:trPr>
          <w:trHeight w:val="700" w:hRule="atLeast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Подрощинского сельского поселения Ярцевского района Смоленской области» на 2022-2024 год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реализации комплекса процессных мероприятий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507"/>
        <w:gridCol w:w="2246"/>
        <w:gridCol w:w="2556"/>
        <w:gridCol w:w="2367"/>
      </w:tblGrid>
      <w:tr>
        <w:trPr>
          <w:tblHeader w:val="true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 (шт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</w:t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качественными услугами ЖКХ</w:t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благоустройство муниципального образования </w:t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  <w:t>Подрощинского сельского поселения Ярцевского района</w:t>
      </w:r>
    </w:p>
    <w:p>
      <w:pPr>
        <w:pStyle w:val="Normal"/>
        <w:ind w:left="53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ленской области» на 2022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1"/>
        <w:gridCol w:w="1701"/>
        <w:gridCol w:w="1701"/>
        <w:gridCol w:w="1842"/>
        <w:gridCol w:w="1701"/>
        <w:gridCol w:w="1560"/>
        <w:gridCol w:w="1701"/>
      </w:tblGrid>
      <w:tr>
        <w:trPr>
          <w:trHeight w:val="7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 рублей)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50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pacing w:val="-2"/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  <w:lang w:eastAsia="ru-RU"/>
              </w:rPr>
              <w:t>Поддержка жилищного хозяйств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ru-RU"/>
              </w:rPr>
              <w:t>Взносы за муниципальное имущество на капитальный ремо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pacing w:val="-2"/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Создание условий для устойчивого развития и функционирования коммунального хозяйства муниципального образования»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замене глубинных насосов на артскважинах, колонках, частичная замена сетей водопров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азопровода, промывка водонапорных баш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.энергия за водонапорные башни (кВ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исследования качества воды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налога на имущество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 15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5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51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51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Благоустройство территорий муниципального образования»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электрической энергии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техническому обслуживанию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технологическому присоеди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</w:t>
            </w:r>
            <w:r>
              <w:rPr>
                <w:rFonts w:eastAsia="Calibri"/>
                <w:sz w:val="22"/>
                <w:szCs w:val="22"/>
              </w:rPr>
              <w:t xml:space="preserve"> организации и содержанию мест захоронения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кашиванию травы на территории общественного назначения, детских площадок, уборка несанкционированных свалок, установка контейнерных площадок, спортив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трахованию тра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транспортного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3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300,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300,00 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27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8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8 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8 3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pacing w:val="-2"/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Создание условий для устойчивого развития и функционирования коммунального хозяйства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ранспортировку тел умерш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адастровые работы»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кадастровым рабо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с процессных мероприятий «Отлов безнадзорных животных»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тлову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 000,00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1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 300,00</w:t>
            </w:r>
          </w:p>
        </w:tc>
      </w:tr>
      <w:tr>
        <w:trPr>
          <w:trHeight w:val="1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Подрощ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1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 300,00</w:t>
            </w:r>
          </w:p>
        </w:tc>
      </w:tr>
    </w:tbl>
    <w:p>
      <w:pPr>
        <w:pStyle w:val="ConsPlusNormal"/>
        <w:numPr>
          <w:ilvl w:val="0"/>
          <w:numId w:val="0"/>
        </w:numPr>
        <w:ind w:left="6096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  <w:r>
      <w:rPr>
        <w:sz w:val="28"/>
        <w:szCs w:val="34"/>
      </w:rPr>
      <w:t xml:space="preserve">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z w:val="4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4">
    <w:name w:val="Нижний колонтитул Знак"/>
    <w:qFormat/>
    <w:rPr>
      <w:kern w:val="2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13">
    <w:name w:val="Цитата1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widowControl w:val="false"/>
      <w:suppressAutoHyphens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before="0" w:after="60"/>
      <w:jc w:val="center"/>
    </w:pPr>
    <w:rPr>
      <w:rFonts w:ascii="Arial" w:hAnsi="Arial" w:cs="Arial"/>
      <w:i/>
      <w:kern w:val="0"/>
      <w:sz w:val="24"/>
    </w:rPr>
  </w:style>
  <w:style w:type="paragraph" w:styleId="NoSpacing">
    <w:name w:val="No Spacing"/>
    <w:basedOn w:val="Normal"/>
    <w:qFormat/>
    <w:pPr>
      <w:suppressAutoHyphens w:val="false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37:00Z</dcterms:created>
  <dc:creator>я</dc:creator>
  <dc:description/>
  <dc:language>en-US</dc:language>
  <cp:lastModifiedBy>Ноут</cp:lastModifiedBy>
  <cp:lastPrinted>2015-02-02T16:14:00Z</cp:lastPrinted>
  <dcterms:modified xsi:type="dcterms:W3CDTF">2022-04-22T08:37:00Z</dcterms:modified>
  <cp:revision>2</cp:revision>
  <dc:subject/>
  <dc:title>ПРОЕКТ</dc:title>
</cp:coreProperties>
</file>