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3749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lang w:val="en-US"/>
        </w:rPr>
      </w:pPr>
      <w:r>
        <w:rPr>
          <w:rFonts w:cs="Times New Roman"/>
          <w:b/>
          <w:spacing w:val="20"/>
          <w:sz w:val="24"/>
          <w:lang w:val="en-US"/>
        </w:rPr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АДМИНИСТРАЦИ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ПОДРОЩИНСКОГО СЕЛЬСКОГО ПОСЕЛЕНИЯ 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ЯРЦЕВСКОГО РАЙОНА СМОЛЕНСКОЙ ОБЛАСТИ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Р А С П О Р Я Ж Е Н И Е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18"/>
          <w:szCs w:val="18"/>
        </w:rPr>
      </w:pPr>
      <w:r>
        <w:rPr>
          <w:b/>
          <w:i w:val="false"/>
          <w:spacing w:val="20"/>
          <w:sz w:val="18"/>
          <w:szCs w:val="18"/>
        </w:rPr>
      </w:r>
    </w:p>
    <w:tbl>
      <w:tblPr>
        <w:tblW w:w="8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283"/>
        <w:gridCol w:w="1192"/>
        <w:gridCol w:w="3953"/>
      </w:tblGrid>
      <w:tr>
        <w:trPr>
          <w:trHeight w:val="345" w:hRule="atLeast"/>
        </w:trPr>
        <w:tc>
          <w:tcPr>
            <w:tcW w:w="2493" w:type="dxa"/>
            <w:tcBorders/>
          </w:tcPr>
          <w:p>
            <w:pPr>
              <w:pStyle w:val="Subtitle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pacing w:val="20"/>
                <w:sz w:val="28"/>
                <w:szCs w:val="28"/>
              </w:rPr>
              <w:t>от 27.04.2018</w:t>
            </w:r>
          </w:p>
        </w:tc>
        <w:tc>
          <w:tcPr>
            <w:tcW w:w="1283" w:type="dxa"/>
            <w:tcBorders/>
          </w:tcPr>
          <w:p>
            <w:pPr>
              <w:pStyle w:val="Subtitle"/>
              <w:spacing w:lineRule="auto" w:line="360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pacing w:val="20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i w:val="false"/>
                <w:spacing w:val="20"/>
                <w:sz w:val="28"/>
                <w:szCs w:val="28"/>
              </w:rPr>
              <w:t>13</w:t>
            </w:r>
          </w:p>
        </w:tc>
        <w:tc>
          <w:tcPr>
            <w:tcW w:w="5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pacing w:val="20"/>
                <w:sz w:val="28"/>
                <w:szCs w:val="28"/>
              </w:rPr>
            </w:pPr>
            <w:r>
              <w:rPr>
                <w:rFonts w:cs="Times New Roman"/>
                <w:i w:val="false"/>
                <w:spacing w:val="20"/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4968" w:type="dxa"/>
            <w:gridSpan w:val="3"/>
            <w:tcBorders/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реестра муниципальных услуг (функций), оказываемых Администраций Подрощинского сельского поселения Ярцевского района Смоленской области </w:t>
            </w:r>
          </w:p>
          <w:p>
            <w:pPr>
              <w:pStyle w:val="Normal"/>
              <w:jc w:val="both"/>
              <w:rPr>
                <w:i/>
                <w:i/>
                <w:spacing w:val="20"/>
                <w:sz w:val="28"/>
                <w:szCs w:val="28"/>
              </w:rPr>
            </w:pPr>
            <w:r>
              <w:rPr>
                <w:i/>
                <w:spacing w:val="20"/>
                <w:sz w:val="28"/>
                <w:szCs w:val="28"/>
              </w:rPr>
            </w:r>
          </w:p>
        </w:tc>
        <w:tc>
          <w:tcPr>
            <w:tcW w:w="3953" w:type="dxa"/>
            <w:tcBorders/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ind w:right="14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922" w:leader="none"/>
        </w:tabs>
        <w:ind w:left="0" w:right="14" w:firstLine="539"/>
        <w:jc w:val="both"/>
        <w:rPr/>
      </w:pPr>
      <w:r>
        <w:rPr>
          <w:sz w:val="28"/>
          <w:szCs w:val="28"/>
        </w:rPr>
        <w:t>Распоряжение Администрации Подрощинского сельского поселения Ярцевского района Смоленской области от 14.06.2016  № 14 «Об утверждении реестра муниципальных услуг (функций), оказываемых Администраций Подрощинского сельского поселения Ярцевского района Смоленской области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922" w:leader="none"/>
        </w:tabs>
        <w:ind w:left="0" w:right="14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реестр муниципальный услуг (функций), оказываемых Администраций Подрощинского сельского поселения Ярцевского района Смоленской обла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  <w:tab w:val="left" w:pos="922" w:leader="none"/>
        </w:tabs>
        <w:ind w:left="0" w:right="14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Подрощинского сельского поселения Ярцевского района Смоленской област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Рядинская</w:t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к распоряжению Администрации Подрощинского сельского поселения Ярцевского района Смоленской области  от   27.04.2018  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муниципальных услуг (функций), оказы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ей Подрощинского сельского поселения 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73"/>
        <w:gridCol w:w="4211"/>
        <w:gridCol w:w="2623"/>
        <w:gridCol w:w="2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 (функции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тегория заявителей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ечный результат предоставления муниципальной услуги (функ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моленской области от 13 марта 2006 № 6-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"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 постановке (об отказе в постановке) граждан на учет в качестве нуждающихся в жилых помещени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оставление жилого помещения, находящегося в муниципальной собственности, гражданину на основании договора социального найм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редоставлении или об отказе в предоставлении жилого помещения по договору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б объектах недвижимого имущества, находящегося в муниципальной собственности и предназначенного для сдачи в аренду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едоставлении информации об объектах недвижимого имущества, находящегося в муниципальной собственности и предназначенного для сдачи в аренду или письменное сообщение об отказе в предоставлении муниципальной услуги с указанием его прич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зрешения на вселение в муниципальные жилые помещения специализированного жилищного фон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ищный кодекс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Российской Федерации от 29.12.2004 N 189-ФЗ "О введении в действие Жилищного кодекса Российской Федерации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Российской Федерации от 06.10.2003 N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Российской Федерации от 27.07.2010 N 210-ФЗ "Об организации предоставления государственных и муниципальных услуг"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Российской Федерации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б оформлении разрешения на вселение в муниципальные жилые помещения специализированного жилищного фонда или письменное сообщение об отказе в предоставлении муниципальной услуги с указанием причины отк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 выписок из домовых и похозяйственных книг жителям частных и жилых домов Подрощинского сельского поселения Ярцевского района Смолен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7.2003 № 112-ФЗ «О личном подсобном хозяйстве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заявителю решения о предоставлении или об отказе в предоставлении муниципальной услу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зрешения на снос, </w:t>
            </w:r>
            <w:r>
              <w:rPr>
                <w:sz w:val="24"/>
                <w:szCs w:val="24"/>
                <w:shd w:fill="FFFFFF" w:val="clear"/>
              </w:rPr>
              <w:t>обрезку или пересадку зеленых насажде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выдаче (об отказе в выдаче) разрешения на снос, обрезку или пересадку зеленых наса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  <w:p>
            <w:pPr>
              <w:pStyle w:val="TextBodyIndent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ереводе (отказ в переводе)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дача выписок из Реестра муниципальной собственности Подрощинского сельского поселения Ярцевского района Смолен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редоставлении выписки из Реестра муниципальной собственности или уведомление об отказе в предоставлении выписки из Реестра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оставление пользователям автомобильных дорог местного значения информации о состоянии автомобильных дорог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и информации о состоянии дорог, временном ограничении или прекращении движения по автомобильным дорогам муниципального значения по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исвоение </w:t>
            </w:r>
            <w:r>
              <w:rPr>
                <w:sz w:val="24"/>
                <w:szCs w:val="24"/>
                <w:shd w:fill="FFFFFF" w:val="clear"/>
              </w:rPr>
              <w:t>почтовых адресов новым объектам, подтверждение почтовых адресов существующих объектов и присвоение новых адресов в замен ранее присвоенных почтовых адресов на территории  Подрощинского сельского поселения Ярцевского района Смолен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заявителю документа (отказ в выдаче документа) о присвоении почтового адреса вновь построенному объекту, подтверждение почтового адреса существующего объекта и присвоение нового адреса взамен ранее присвоенного почтового 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тановка на воинский учет, снятие с воинского учета граждан, пребывающих в запасе, ведение первичного воинского учета на территории посел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от 31.12.2005 г. № 199-ФЗ «О внес изменений в отдельные законодательные акты  РФ в связи с совершенствованием разграничения полномочий 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7.11.2006 г № 7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граждан на воинский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Подрощинского сельского поселения Ярцевского района Смолен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моленской области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расчет и выплата пенсии за выслугу лет лицам, замещавшим муниципальные должности, должност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ыдача копий правовых акт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ыдаче копии правового акта, выписки из правового акта, информационного пись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на бесплатную передачк в собственность граждан жилых помещений Подрощинского сельского поселения Ярцевского района Смолен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заявителю решения о предоставлении или об отказе в предоставлении муниципальной услу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муниципального жилищного контроля  на территории Подрощинского сельского поселения Ярцевского района Смолен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функц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ищный кодекс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6 октября 2003 № 131-Ф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и физ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использованием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Подрощинского сельского поселения</w:t>
              </w:r>
            </w:hyperlink>
            <w:r>
              <w:rPr>
                <w:sz w:val="24"/>
                <w:szCs w:val="24"/>
              </w:rPr>
              <w:t xml:space="preserve"> Ярцевского района Смолен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функц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6 октября 2003 № 131-Ф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и физические л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и информации о состоянии дорог, временном ограничении или прекращении движения по автомобильным дорогам муниципального значения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sectPr>
      <w:footerReference w:type="default" r:id="rId5"/>
      <w:type w:val="nextPage"/>
      <w:pgSz w:orient="landscape" w:w="16838" w:h="11906"/>
      <w:pgMar w:left="238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лава Знак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sz w:val="32"/>
      <w:szCs w:val="32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garantf1://16443825.0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13:00Z</dcterms:created>
  <dc:creator>DN</dc:creator>
  <dc:description/>
  <cp:keywords/>
  <dc:language>en-US</dc:language>
  <cp:lastModifiedBy>Atr213i3</cp:lastModifiedBy>
  <cp:lastPrinted>2015-12-30T11:02:00Z</cp:lastPrinted>
  <dcterms:modified xsi:type="dcterms:W3CDTF">2018-05-10T06:02:00Z</dcterms:modified>
  <cp:revision>6</cp:revision>
  <dc:subject/>
  <dc:title/>
</cp:coreProperties>
</file>