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eastAsia="Times New Roman" w:cs="Times New Roman" w:ascii="Times New Roman" w:hAnsi="Times New Roman"/>
          <w:b w:val="false"/>
          <w:spacing w:val="20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66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П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5"/>
        <w:spacing w:before="0" w:after="0"/>
        <w:jc w:val="left"/>
        <w:rPr>
          <w:b w:val="false"/>
          <w:b w:val="false"/>
          <w:i/>
          <w:i/>
          <w:spacing w:val="20"/>
          <w:sz w:val="28"/>
          <w:szCs w:val="28"/>
        </w:rPr>
      </w:pPr>
      <w:r>
        <w:rPr>
          <w:b w:val="false"/>
          <w:i/>
          <w:spacing w:val="20"/>
          <w:sz w:val="28"/>
          <w:szCs w:val="28"/>
        </w:rPr>
      </w:r>
    </w:p>
    <w:p>
      <w:pPr>
        <w:pStyle w:val="List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List"/>
        <w:rPr/>
      </w:pPr>
      <w:r>
        <w:rPr>
          <w:sz w:val="28"/>
        </w:rPr>
        <w:t>от 11.0</w:t>
      </w:r>
      <w:r>
        <w:rPr>
          <w:sz w:val="28"/>
          <w:lang w:val="en-US"/>
        </w:rPr>
        <w:t>3</w:t>
      </w:r>
      <w:r>
        <w:rPr>
          <w:sz w:val="28"/>
        </w:rPr>
        <w:t>.2016   № 3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</w:tblGrid>
      <w:tr>
        <w:trPr>
          <w:trHeight w:val="982" w:hRule="atLeast"/>
        </w:trPr>
        <w:tc>
          <w:tcPr>
            <w:tcW w:w="5221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 мерах по обеспечению пожарной безопасности на территории Репинского сельского поселения Ярцевского района Смоленской области в весенне-летний период 2016 года.</w:t>
            </w:r>
          </w:p>
          <w:p>
            <w:pPr>
              <w:pStyle w:val="List"/>
              <w:ind w:left="0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аспоряжением Администрации Смоленской области от 20.02.2015 №169-р/адм «О мерах по обеспечению пожарной безопасности на территории Смоленской области в весенне-летний период 2016 года» и в целях предупреждения пожаров, уменьшения их последствий и своевременной  организации их тушения в весенне-летний период 2016 года, Администрация Репинского сельского поселе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отивопожарных мероприятий по подготовке населенных пунктов и организаций к работе в условиях весенне-летнего периода 2016 года.(Приложение №1)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предприятий, организаций учреждений, независимо от форм собственности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бучение своих рабочих и служащих мерах пожарной безопасности. Не доспукать к работе лиц, не прошедших первичного пожарного инструктажа;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транение нарушений требований пожарной безопасности, создающих угрозу возникновения пожара или безопасности людей;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установку глухих металлических решеток на оконных проемах производственных, административных, общественных и жилых зданиях;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здания сооружениям помещения, в том числе временные, первичными средствами тушения пожаров в соответствии с требованиями противопожарных норм и правил;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ть в исправном состоянии системы и средства противопожарной защиты, не допускать их использования не по назначению;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деятельности внештатных пожарных инспекторов в деле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я гибели людей при пожарах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бразования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соответствующих объектов в пожаробезопасное состояние в соответствии с требованиями действующих норм и правил;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нструктаж с обслуживающим персоналом о порядке действия во время пожара;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школьные программы специальные разделы по обучению учащихся правилам пожарной безопасности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 постановления возлагаю на себя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пинского сельского поселения                                         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Ярцевского района Смоленской области:                                         С.А. Новик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/>
        <w:tab/>
        <w:tab/>
        <w:tab/>
        <w:tab/>
        <w:tab/>
        <w:tab/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Приложение к постановлению</w:t>
      </w:r>
    </w:p>
    <w:p>
      <w:pPr>
        <w:pStyle w:val="List"/>
        <w:ind w:left="0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Главы Администрации</w:t>
      </w:r>
    </w:p>
    <w:p>
      <w:pPr>
        <w:pStyle w:val="List"/>
        <w:ind w:left="0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Репинского сельского поселения                                                                                </w:t>
      </w:r>
    </w:p>
    <w:p>
      <w:pPr>
        <w:pStyle w:val="List"/>
        <w:ind w:left="0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Ярцевского     района     Смоленской</w:t>
      </w:r>
    </w:p>
    <w:p>
      <w:pPr>
        <w:pStyle w:val="List"/>
        <w:ind w:left="0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</w:t>
      </w:r>
      <w:r>
        <w:rPr>
          <w:sz w:val="24"/>
        </w:rPr>
        <w:t>области от 11.03.2016 № 3</w:t>
      </w:r>
    </w:p>
    <w:p>
      <w:pPr>
        <w:pStyle w:val="List"/>
        <w:ind w:left="0" w:hanging="0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</w:t>
      </w:r>
    </w:p>
    <w:p>
      <w:pPr>
        <w:pStyle w:val="List"/>
        <w:jc w:val="center"/>
        <w:rPr>
          <w:sz w:val="28"/>
          <w:szCs w:val="28"/>
        </w:rPr>
      </w:pPr>
      <w:r>
        <w:rPr>
          <w:b/>
          <w:i/>
          <w:sz w:val="36"/>
          <w:szCs w:val="36"/>
        </w:rPr>
        <w:t>План</w:t>
      </w:r>
    </w:p>
    <w:p>
      <w:pPr>
        <w:pStyle w:val="List"/>
        <w:rPr/>
      </w:pPr>
      <w:r>
        <w:rPr>
          <w:b/>
          <w:i/>
          <w:sz w:val="28"/>
          <w:szCs w:val="28"/>
        </w:rPr>
        <w:t>противопожарных мероприятий по подготовке населенных пунктов и организаций к работе в условиях весенне-летнего периода 2016 года</w:t>
      </w:r>
    </w:p>
    <w:p>
      <w:pPr>
        <w:pStyle w:val="List"/>
        <w:ind w:left="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List"/>
        <w:ind w:left="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54"/>
        <w:gridCol w:w="24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Повысить требовательность к соблюдению руководителями организаций, независимо от организационно-правовых форм собственности, расположенных на территории Репинского сельского поселения правил пожарной безопас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Администрация Репинского сельского поселения, руководители учрежд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Провести с лицами, ответственными за обеспечение пожарной безопасности, совещание о подготовке объектов жизнеобеспечения, объектов массового пребывания людей к весенне-летнему пожароопасному периоду 2016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Администрация Репи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оверку и приведение в исправное состояние источников противопожарного водоснабжения, подъездных путей к водоисточника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Репи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Провести комиссионные проверки состояния внутридворовых проездов с учетом возможности подъезда пожарно-спасательной техники к  жилым домам, иным зданиям и сооружениям в случае возникновения пожаров и  чрезвычайных ситуац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Репи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есячник пожарной безопас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Администрация Репинского сельского поселения,</w:t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структажи населения, работников организаций по мерам пожарной безопасности, предупреждению пала сухой травы, действиям в случае возникновения пожа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Администрация Репинского сельского поселения</w:t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добровольных  пожарных формирований в населенных пунктах в период высокой пожарной опас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Администрация Репинского сельского поселения,</w:t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" w:hAnsi="Arial" w:cs="Times New Roman"/>
      <w:i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5:00Z</dcterms:created>
  <dc:creator>Admin</dc:creator>
  <dc:description/>
  <cp:keywords/>
  <dc:language>en-US</dc:language>
  <cp:lastModifiedBy>Ноут</cp:lastModifiedBy>
  <cp:lastPrinted>2016-03-23T11:59:00Z</cp:lastPrinted>
  <dcterms:modified xsi:type="dcterms:W3CDTF">2016-04-21T07:55:00Z</dcterms:modified>
  <cp:revision>2</cp:revision>
  <dc:subject/>
  <dc:title> </dc:title>
</cp:coreProperties>
</file>