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lang w:val="en-US"/>
        </w:rPr>
        <w:t xml:space="preserve">                                                                             </w:t>
      </w:r>
      <w:bookmarkStart w:id="0" w:name="_1198569212"/>
      <w:bookmarkEnd w:id="0"/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8pt" filled="f" o:ole="">
            <v:imagedata r:id="rId3" o:title=""/>
          </v:shape>
          <o:OLEObject Type="Embed" ProgID="" ShapeID="ole_rId2" DrawAspect="Content" ObjectID="_147191001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1" w:name="_970302034"/>
      <w:bookmarkEnd w:id="1"/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  РЕПИНСКОГО СЕЛЬСКОГО ПОСЕЛЕНИ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 15.10.2014  №  27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Об упорядочении оплаты труда работников, замещающих должности, не являющихся муниципальными должностями администрации Репинского сельского поселения Ярцевского района Смоленской области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В  соответствии с Постановлением Администрации Смоленской области № 705 от 10.10.2014 года «О внесении изменений в постановление Администрации Смоленской области от 27.10.2005 № 311 « Об оплате труда работников, замещающих должности, не являющиеся государственными должностями Смоленской области, должностями государственной гражданской службы Смоленской области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1.В целях технического обеспечения деятельности Администрации муниципального образования Репинского сельского поселения Ярцевского района Смоленской области внести изменения в штатное расписание Администрации Репинского сельского поселения должностных лиц, исполняющих обязанности по техническому обеспечению деятельности Администрации Репинского сельского поселения Ярцевского района Смоленской области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2. Наименование технических должностей и размера должностных окладов работников, исполняющих обязанности по техническому обеспечению деятельности Администрации Репинского сельского поселения Ярцевского района Смоленской области устанавливаются согласно приложению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Выплачивать работникам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-должностной оклад в соответствии с приложением,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-ежемесячную надбавку за выслугу лет к должностному окладу в следующих размерах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таже работы                                                   процент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От 3 до 8 лет                                                                  10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выше 8 до 13лет                                                          15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выше 13 до 18 лет                                                       20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выше 18 до 23 лет                                                       25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выше 23 лет                                                                 30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- ежемесячную надбавку за сложность, напряженность и высокие достижения в труде 30% от должностного оклада;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- ежемесячная премия по результатам работы в размере 32,5% от должностного оклада (размер премии максимальный размерам не органичен)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- единовременную выплату при предоставлении ежегодного оплачиваемого отпуска в размере двух должностных окладов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3. Признать утратившим силу постановление Главы Администрации Репинского сельского поселения Ярцевского района Смоленской области от 27.01.2012г. №4 «Об оплате труда должностных лиц, исполняющих обязанности по техническому обеспечению деятельности Администрации Репинского сельского поселения Ярцевского района Смоленской области»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4. Настоящее постановление распространяет свое действие на правоотношения, возникшие с 01.10.2014 года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Репинского сельского поселения</w:t>
      </w:r>
    </w:p>
    <w:p>
      <w:pPr>
        <w:pStyle w:val="List"/>
        <w:ind w:left="0" w:hanging="0"/>
        <w:jc w:val="both"/>
        <w:rPr/>
      </w:pPr>
      <w:r>
        <w:rPr>
          <w:sz w:val="28"/>
        </w:rPr>
        <w:t>Ярцевского района Смоленской области:                              С.А.Новик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8"/>
        </w:rPr>
        <w:t xml:space="preserve">     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№1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к постановлению Главы муниципального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бразования Репинского сельского поселения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Ярцевского района Смоленской области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15.10.2014г.№ 27.</w:t>
      </w:r>
    </w:p>
    <w:p>
      <w:pPr>
        <w:pStyle w:val="List"/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еречень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остей работников, исполняющих обязанности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техническому обеспечению деятельности Администрации Репинского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и размеры их должностных окладов</w:t>
      </w:r>
    </w:p>
    <w:p>
      <w:pPr>
        <w:pStyle w:val="List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жностного оклада в зависимости от группы по оплате труда(рубле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-я групп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недже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7075-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4436-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788-00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List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"/>
        <w:ind w:left="0" w:hanging="0"/>
        <w:rPr>
          <w:sz w:val="16"/>
        </w:rPr>
      </w:pPr>
      <w:r>
        <w:rPr>
          <w:sz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"/>
        <w:ind w:left="0" w:hanging="0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28:00Z</dcterms:created>
  <dc:creator>User</dc:creator>
  <dc:description/>
  <cp:keywords/>
  <dc:language>en-US</dc:language>
  <cp:lastModifiedBy>Александр</cp:lastModifiedBy>
  <cp:lastPrinted>2014-11-19T11:22:00Z</cp:lastPrinted>
  <dcterms:modified xsi:type="dcterms:W3CDTF">2014-11-25T06:28:00Z</dcterms:modified>
  <cp:revision>2</cp:revision>
  <dc:subject/>
  <dc:title> </dc:title>
</cp:coreProperties>
</file>