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П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25.10.2014г.                 № 3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"/>
              <w:ind w:right="492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оздании муниципальной пожарной охран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Репинского сельского поселения Ярцевского района Смоленской области</w:t>
            </w:r>
          </w:p>
        </w:tc>
      </w:tr>
    </w:tbl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ода                       № 69-ФЗ «О пожарной безопасности», от 06 октября 2003 года  № 131-ФЗ «Об общих принципах организации местного самоуправления в Российской Федерации» Администрация Репинского сельского поселения Ярцевского района Смоленской области постановля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муниципальную пожарную охрану Репинского сельского поселения Ярцевского района Смоленской обла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before="0" w:after="2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176%5C%D0%9C%D1%83%D0%BD%D0%B8%D1%86%D0%B8%D0%BF%D0%B0%D0%BB%D1%8C%D0%BD%D0%B0%D1%8F%20%D0%BF%D0%BE%D0%B6.%20%D0%BE%D1%85%D1%80%D0%B0%D0%BD%D0%B0.doc" \l "Par26%23Par2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муниципальной пожарной охране Репинского сельского поселения Ярцев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ин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цевского района Смоленской области                                      С.А. Новиков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епинского сельского поселения Ярцевского района Смоленской области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0.2014 № 31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униципальной пожарной охране Репинского сельского поселения Ярцев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рганизационную структуру, полномочия, задачи, функции, порядок деятельности муниципальной пожарной охраны (далее – МПО)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МПО Репинского сельского поселения Ярцевского района Смоленской обла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областными законами, иными федеральными и областными нормативными правовыми актами,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рганизационная структура МПО Репинского сельского поселения Ярцевского района Смоленской области включает в себя:</w:t>
      </w:r>
    </w:p>
    <w:p>
      <w:pPr>
        <w:pStyle w:val="Normal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ящий состав подразделения МПО Репинского сельского поселения Ярцевского района Смоленской области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личный состав подразделения МПО Репинского сельского поселения Ярцевского района Смоленской области, принимающий непосредственное участие в тушении пожаров, проведении аварийно-спасательных работ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еспечивающий персона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дминистрация Репинского сельского поселения Ярцевского района Смоленской области  определяет состав, структуру МПО Репинского сельского поселения Ярцевского района Смоленской области, исходя из возложенных на нее задач в области пожарной безопасности по предупреждению и ликвидации последствий чрезвычайных ситуаций, законодательства Российской Федерации, а также требований нормативных правовых актов Губернатора Смоленской области и постановлений, распоряжений  Администрации Репинского сельского поселения Ярцев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дачи МПО Репинского сельского поселения Ярцевского района Смоленской обла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дачами МПО Репинского сельского поселения Ярцевского района Смоленской области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ация и осуществление профилактики пожаров на территории Репинского сельского поселения Ярцевского района Смоленской области (за исключением случаев, определенных федеральным и областным законодательством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пасение людей и имущества при пожарах, оказание первой помощи на территории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рганизация и осуществление тушения пожаров и проведение аварийно-спасательных работ на территории Репинского сельского поселения Ярцевского района Смоленской области (за исключением случаев, определенных федеральным и областным законодательством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ункции МПО Репинского сельского поселения Ярцевского района Смоленской области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before="280" w:after="28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ями МПО Репинского сельского поселения Ярцевского района Смоленской области являются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я и осуществление профилактики, тушения пожаров и аварийно-спасательных работ на территории Репинского сельского поселения Ярцевского района Смоленской области (за исключением случаев, определенных федеральным и областным законодательством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ение взаимодействия с Государственной противопожарной службой, территориальными органами Всероссийского добровольного пожарного общества, ведомственной, частной, добровольной пожарной охраной, службами обеспечения безопасности и жизнедеятельности населен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ация профессиональной подготовки, переподготовки и повышения квалификации личного состава МПО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изация выполнения и осуществление мер пожарной безопасности на территории Репинского сельского поселения Ярцевского района Смоленской области, в том числе обучение населения мерам пожарной безопас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нализ и прогнозирование состояния пожарной безопасности на территории  Репинского сельского поселения Ярцевского района Смоленской области, внесение на рассмотрение Репинского сельского поселения Ярцевского района Смоленской области предложений по обеспечению пожарной безопас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рганизация и осуществление противопожарной пропаганды на территории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уществление сбора и обработки информации в сфере обеспечения пожарной безопас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одействие укреплению и развитию добровольных пожарных объединений и формирований с целью обеспечения пожарной безопасности на территории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существление иных функций в установленной сфере деятельности в соответствии с федеральным и областн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ind w:lef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лномочия МПО Репинского сельского поселения Ярцевского района Смоленской области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стоящих перед МПО Репинского сельского поселения Ярцевского района Смоленской области задач и выполнения возложенных на нее функций в пределах своей компетенции реализует следующие полномочия:</w:t>
      </w:r>
    </w:p>
    <w:p>
      <w:pPr>
        <w:pStyle w:val="Normal"/>
        <w:widowControl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частвует в разработке муниципальных правовых актов в сфере обеспечения пожарной безопасности на территории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частвует в разработке планов, схем и программ развития территорий Репинского сельского поселения Ярцевского района Смоленской области, в части включения мероприятий по пожарной безопасности, а также в их реализац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носит в установленном порядке в Администрацию Репинского сельского поселения Ярцевского района Смоленской области предложения по разработке и реализации мер пожарной безопасности для населенных пунктов и соответствующих территорий, а также об установлении при необходимости особого противопожарного режим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заимодействует со средствами массовой информации по вопросам оперативно-служебной деятельности МПО Репинского сельского поселения Ярцевского района Смоленской области, пожарной безопасности, проведения противопожарной пропаганды и обучения населения мерам пожарной безопас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овершает иные действия, способствующие решению МПО Репинского сельского поселения Ярцевского района Смоленской области стоящих перед ней задач и выполнению возложенных на нее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уководство МПО Репинского сельского поселения Ярцевского района Смоленской области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щее руководство МПО Репинского сельского поселения Ярцевского района Смоленской области осуществляет глава муниципального образования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ПО Репинского сельского поселения Ярцевского района Смоленской области  организует повседневную деятельность МПО и несет персональную ответственность за решение стоящих перед ней задач, выполнение возложенных на нее функций и реализацию предоставленных ей полномоч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целях решения стоящих перед МПО Репинского сельского поселения Ярцевского района Смоленской области задач руководитель МПО Репинского сельского поселения Ярцевского района Смоленской области и в пределах своей компетенци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Возглавляет тушение пожаров и проведение аварийно-спасательных работ (за исключением случаев, определенных федеральным и областным законодательством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Ведет прием граждан, рассматривает предложения, заявления и жалобы по вопросам пожарной безопасности и деятельности МПО Репинского сельского поселения Ярцевского района Смоленской област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Принимает решения по другим вопросам, отнесенным к его компет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овое и материально-техническое обеспечение деятельности  МПО Репинского сельского поселения Ярцевского района Смолен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Финансовое и материально-техническое обеспечение деятельности МПО Репинского сельского поселения Ярцевского района Смоленской области является расходным обязательством Репинского сельского поселения Ярцевского района Смоленской области и осуществляется в установленном порядке за счет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 бюджета Репинского сельского поселения Ярцевского района Смоленской област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, поступающих из источников, не запрещенных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снащение и материально-техническое обеспечение МПО Репинского сельского поселения Ярцевского района Смоленской области осуществляется по нормам, установленным Администрацией Репинского сельского поселения Ярцевского района Смол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cs="Cambria"/>
      <w:i/>
      <w:iCs/>
      <w:spacing w:val="13"/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true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autoSpaceDE w:val="true"/>
      <w:spacing w:before="240" w:after="60"/>
      <w:jc w:val="center"/>
    </w:pPr>
    <w:rPr>
      <w:rFonts w:cs="Times New Roman"/>
      <w:b/>
      <w:kern w:val="2"/>
      <w:sz w:val="32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i/>
      <w:iCs/>
      <w:spacing w:val="13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5F8343AF4F972B75C294B0BFE54EA7A53F585EDE5A4CE0A2AEA2T2TA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19:00Z</dcterms:created>
  <dc:creator>User</dc:creator>
  <dc:description/>
  <cp:keywords/>
  <dc:language>en-US</dc:language>
  <cp:lastModifiedBy>Admin</cp:lastModifiedBy>
  <dcterms:modified xsi:type="dcterms:W3CDTF">2015-03-20T09:35:00Z</dcterms:modified>
  <cp:revision>9</cp:revision>
  <dc:subject/>
  <dc:title> </dc:title>
</cp:coreProperties>
</file>