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44195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76" w:before="0" w:after="0"/>
        <w:jc w:val="right"/>
        <w:rPr>
          <w:rFonts w:ascii="Times New Roman" w:hAnsi="Times New Roman" w:cs="Times New Roman"/>
          <w:spacing w:val="-20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20"/>
          <w:sz w:val="24"/>
          <w:szCs w:val="24"/>
          <w:lang w:val="en-US"/>
        </w:rPr>
      </w:r>
    </w:p>
    <w:p>
      <w:pPr>
        <w:pStyle w:val="Heading"/>
        <w:spacing w:lineRule="auto" w:line="276" w:before="0" w:after="0"/>
        <w:rPr>
          <w:rFonts w:ascii="Times New Roman" w:hAnsi="Times New Roman" w:cs="Times New Roman"/>
          <w:spacing w:val="-20"/>
          <w:sz w:val="26"/>
          <w:szCs w:val="26"/>
        </w:rPr>
      </w:pPr>
      <w:r>
        <w:rPr>
          <w:rFonts w:cs="Times New Roman" w:ascii="Times New Roman" w:hAnsi="Times New Roman"/>
          <w:spacing w:val="-20"/>
          <w:sz w:val="26"/>
          <w:szCs w:val="26"/>
        </w:rPr>
        <w:t>РОССИЙСКАЯ ФЕДЕРАЦИЯ</w:t>
      </w:r>
    </w:p>
    <w:p>
      <w:pPr>
        <w:pStyle w:val="Heading"/>
        <w:tabs>
          <w:tab w:val="clear" w:pos="708"/>
          <w:tab w:val="center" w:pos="4677" w:leader="none"/>
          <w:tab w:val="left" w:pos="6795" w:leader="none"/>
        </w:tabs>
        <w:spacing w:lineRule="auto" w:line="276" w:before="0" w:after="0"/>
        <w:rPr>
          <w:rFonts w:ascii="Times New Roman" w:hAnsi="Times New Roman" w:cs="Times New Roman"/>
          <w:spacing w:val="-20"/>
          <w:sz w:val="26"/>
          <w:szCs w:val="26"/>
        </w:rPr>
      </w:pPr>
      <w:r>
        <w:rPr>
          <w:rFonts w:cs="Times New Roman" w:ascii="Times New Roman" w:hAnsi="Times New Roman"/>
          <w:spacing w:val="-20"/>
          <w:sz w:val="26"/>
          <w:szCs w:val="26"/>
        </w:rPr>
        <w:t>СМОЛЕНСКАЯ ОБЛАСТЬ</w:t>
      </w:r>
    </w:p>
    <w:p>
      <w:pPr>
        <w:pStyle w:val="Heading"/>
        <w:spacing w:lineRule="auto" w:line="276" w:before="0" w:after="0"/>
        <w:rPr>
          <w:rFonts w:ascii="Times New Roman" w:hAnsi="Times New Roman" w:cs="Times New Roman"/>
          <w:spacing w:val="-20"/>
          <w:sz w:val="26"/>
          <w:szCs w:val="26"/>
        </w:rPr>
      </w:pPr>
      <w:r>
        <w:rPr>
          <w:rFonts w:cs="Times New Roman" w:ascii="Times New Roman" w:hAnsi="Times New Roman"/>
          <w:spacing w:val="-20"/>
          <w:sz w:val="26"/>
          <w:szCs w:val="26"/>
        </w:rPr>
        <w:t>ЯРЦЕВСКИЙ РАЙОН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СОВЕТ ДЕПУТАТОВ РЕПИНСКОГО СЕЛЬСКОГО ПОСЕЛЕНИЯ </w:t>
      </w:r>
      <w:r>
        <w:rPr>
          <w:rFonts w:cs="Times New Roman" w:ascii="Times New Roman" w:hAnsi="Times New Roman"/>
          <w:bCs/>
          <w:sz w:val="28"/>
        </w:rPr>
        <w:t>ЯРЦЕВСКОГО РАЙОН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Cs/>
          <w:spacing w:val="20"/>
          <w:sz w:val="28"/>
        </w:rPr>
        <w:t>СМОЛЕНСКОЙ ОБЛАСТИ</w:t>
      </w:r>
      <w:r>
        <w:rPr>
          <w:rFonts w:cs="Times New Roman" w:ascii="Times New Roman" w:hAnsi="Times New Roman"/>
          <w:b w:val="false"/>
          <w:spacing w:val="20"/>
          <w:sz w:val="28"/>
        </w:rPr>
        <w:t xml:space="preserve">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32"/>
        </w:rPr>
      </w:pPr>
      <w:r>
        <w:rPr>
          <w:rFonts w:cs="Times New Roman" w:ascii="Times New Roman" w:hAnsi="Times New Roman"/>
          <w:b/>
          <w:i w:val="false"/>
          <w:spacing w:val="20"/>
          <w:sz w:val="32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  <w:color w:val="333333"/>
          <w:spacing w:val="20"/>
          <w:sz w:val="32"/>
        </w:rPr>
      </w:pPr>
      <w:r>
        <w:rPr>
          <w:rFonts w:cs="Times New Roman" w:ascii="Times New Roman" w:hAnsi="Times New Roman"/>
          <w:b/>
          <w:i w:val="false"/>
          <w:spacing w:val="20"/>
          <w:sz w:val="32"/>
        </w:rPr>
        <w:t>Р Е Ш Е Н И Е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olor w:val="333333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333333"/>
          <w:spacing w:val="20"/>
          <w:sz w:val="24"/>
          <w:szCs w:val="24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i w:val="false"/>
          <w:i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pacing w:val="20"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i w:val="false"/>
          <w:spacing w:val="20"/>
          <w:sz w:val="28"/>
          <w:szCs w:val="28"/>
        </w:rPr>
        <w:t>от 15.12.2016      № 25</w:t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rPr>
          <w:rFonts w:ascii="Times New Roman" w:hAnsi="Times New Roman" w:cs="Times New Roman"/>
          <w:i/>
          <w:i/>
          <w:spacing w:val="20"/>
          <w:sz w:val="28"/>
          <w:szCs w:val="28"/>
        </w:rPr>
      </w:pPr>
      <w:r>
        <w:rPr>
          <w:rFonts w:cs="Times New Roman"/>
          <w:i/>
          <w:spacing w:val="20"/>
          <w:sz w:val="28"/>
          <w:szCs w:val="28"/>
        </w:rPr>
      </w:r>
    </w:p>
    <w:p>
      <w:pPr>
        <w:pStyle w:val="List"/>
        <w:ind w:left="0" w:right="-8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1291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униципального образования Репинского сельского поселения Ярцевского района Смоленской области на 2017 год и плановый период 2018-2019 годо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-249" w:hanging="0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29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290" w:leader="none"/>
        </w:tabs>
        <w:rPr/>
      </w:pPr>
      <w:r>
        <w:rPr/>
      </w:r>
    </w:p>
    <w:p>
      <w:pPr>
        <w:pStyle w:val="List"/>
        <w:tabs>
          <w:tab w:val="clear" w:pos="708"/>
          <w:tab w:val="left" w:pos="6885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В соответствии с Уставом Репинского сельского поселения Ярцевского района Смоленской области (новая редакция), р</w:t>
      </w:r>
      <w:r>
        <w:rPr/>
        <w:t>ассмотрев проект решения      «</w:t>
      </w:r>
      <w:r>
        <w:rPr>
          <w:szCs w:val="28"/>
        </w:rPr>
        <w:t>О бюджете муниципального образования Репинского сельского поселения Ярцевского района Смоленской области на 2017 год и плановый период      2018-2019 годов</w:t>
      </w:r>
      <w:r>
        <w:rPr/>
        <w:t>», внесенный Главой муниципального образования Репинского сельского поселения Ярцевского района Смоленской области, Совет депутатов Репинского сельского поселения Ярцевского района Смолен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Р Е Ш И Л: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</w:t>
      </w:r>
    </w:p>
    <w:p>
      <w:pPr>
        <w:pStyle w:val="TextBody"/>
        <w:ind w:firstLine="708"/>
        <w:rPr/>
      </w:pPr>
      <w:r>
        <w:rPr/>
        <w:t>1. Утвердить основные характеристики бюджета муниципального образования Репинского сельского поселения Ярцевского района Смоленской области (далее - местный бюджет) на 2017 год:</w:t>
      </w:r>
    </w:p>
    <w:p>
      <w:pPr>
        <w:pStyle w:val="TextBody"/>
        <w:ind w:firstLine="708"/>
        <w:rPr/>
      </w:pPr>
      <w:r>
        <w:rPr/>
        <w:t xml:space="preserve">1) по доходам в сумме 2588430,00 рублей, в том числе объем безвозмездных поступлений в сумме </w:t>
      </w:r>
      <w:r>
        <w:rPr>
          <w:bCs/>
          <w:color w:val="000000"/>
          <w:szCs w:val="28"/>
        </w:rPr>
        <w:t>1767630,00</w:t>
      </w:r>
      <w:r>
        <w:rPr/>
        <w:t xml:space="preserve"> рублей, из которых объем получаемых межбюджетных трансфертов в сумме  </w:t>
      </w:r>
      <w:r>
        <w:rPr>
          <w:bCs/>
          <w:color w:val="000000"/>
          <w:szCs w:val="28"/>
        </w:rPr>
        <w:t>1767630,00</w:t>
      </w:r>
      <w:r>
        <w:rPr/>
        <w:t xml:space="preserve"> рублей;</w:t>
      </w:r>
    </w:p>
    <w:p>
      <w:pPr>
        <w:pStyle w:val="TextBody"/>
        <w:ind w:firstLine="708"/>
        <w:rPr/>
      </w:pPr>
      <w:r>
        <w:rPr/>
        <w:t>2) по расходам в сумме 2588430,00 рублей;</w:t>
      </w:r>
    </w:p>
    <w:p>
      <w:pPr>
        <w:pStyle w:val="TextBody"/>
        <w:ind w:firstLine="708"/>
        <w:rPr/>
      </w:pPr>
      <w:r>
        <w:rPr/>
        <w:t>3) предельный дефицит местного бюджета 0,00 рублей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2. Утвердить основные характеристики бюджета муниципального образования Репинского сельского поселения Ярцевского района Смоленской области (далее - местный бюджет) на плановый период 2018 и 2019 годов:</w:t>
      </w:r>
    </w:p>
    <w:p>
      <w:pPr>
        <w:pStyle w:val="TextBody"/>
        <w:ind w:firstLine="708"/>
        <w:rPr/>
      </w:pPr>
      <w:r>
        <w:rPr/>
        <w:t xml:space="preserve">1) по доходам  на 2018 год в сумме 2614860,00 рублей, в том числе объем безвозмездных поступлений в сумме </w:t>
      </w:r>
      <w:r>
        <w:rPr>
          <w:bCs/>
          <w:color w:val="000000"/>
          <w:szCs w:val="28"/>
        </w:rPr>
        <w:t>1796060,00</w:t>
      </w:r>
      <w:r>
        <w:rPr/>
        <w:t xml:space="preserve"> рублей, из которых объем получаемых межбюджетных трансфертов в сумме  </w:t>
      </w:r>
      <w:r>
        <w:rPr>
          <w:bCs/>
          <w:color w:val="000000"/>
          <w:szCs w:val="28"/>
        </w:rPr>
        <w:t>1796060,00</w:t>
      </w:r>
      <w:r>
        <w:rPr/>
        <w:t xml:space="preserve"> рублей, и на 2019 год в сумме 2697961,00 рублей, в том числе объем безвозмездных поступлений в сумме </w:t>
      </w:r>
      <w:r>
        <w:rPr>
          <w:bCs/>
          <w:color w:val="000000"/>
          <w:szCs w:val="28"/>
        </w:rPr>
        <w:t>1793761,00</w:t>
      </w:r>
      <w:r>
        <w:rPr/>
        <w:t xml:space="preserve"> рублей, из которых объем получаемых межбюджетных трансфертов в сумме  </w:t>
      </w:r>
      <w:r>
        <w:rPr>
          <w:bCs/>
          <w:color w:val="000000"/>
          <w:szCs w:val="28"/>
        </w:rPr>
        <w:t>1793761,00</w:t>
      </w:r>
      <w:r>
        <w:rPr/>
        <w:t xml:space="preserve"> рублей;</w:t>
      </w:r>
    </w:p>
    <w:p>
      <w:pPr>
        <w:pStyle w:val="TextBody"/>
        <w:ind w:firstLine="708"/>
        <w:rPr/>
      </w:pPr>
      <w:r>
        <w:rPr/>
        <w:t>2) по расходам на 2018 год в сумме 2614860,00 рублей, и на 2019 год в сумме 2697961,00 рублей.</w:t>
      </w:r>
    </w:p>
    <w:p>
      <w:pPr>
        <w:pStyle w:val="TextBody"/>
        <w:ind w:firstLine="708"/>
        <w:rPr/>
      </w:pPr>
      <w:r>
        <w:rPr/>
        <w:t>3) предельный дефицит местного бюджета на плановый период 2018 и 2019 годов 0,00 рублей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3. Утвердить  источники финансирования дефицита местного бюджета:</w:t>
      </w:r>
    </w:p>
    <w:p>
      <w:pPr>
        <w:pStyle w:val="TextBody"/>
        <w:ind w:firstLine="708"/>
        <w:rPr/>
      </w:pPr>
      <w:r>
        <w:rPr/>
        <w:t>1) на 2017 год  согласно приложению 1 к настоящему решению;</w:t>
      </w:r>
    </w:p>
    <w:p>
      <w:pPr>
        <w:pStyle w:val="TextBody"/>
        <w:ind w:firstLine="708"/>
        <w:rPr/>
      </w:pPr>
      <w:r>
        <w:rPr/>
        <w:t>2) на плановый период 2018 и 2019 годов согласно приложению 2 к настоящему решению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4. Утвердить перечень главных администраторов доходов местного бюджета согласно приложению 3 к настоящему решению.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ind w:firstLine="708"/>
        <w:rPr/>
      </w:pPr>
      <w:r>
        <w:rPr/>
        <w:t>5. Утвердить перечень главных администраторов источников финансирования дефицита местного бюджета согласно приложению 4 к настоящему решению.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ind w:firstLine="708"/>
        <w:rPr/>
      </w:pPr>
      <w:r>
        <w:rPr/>
        <w:t>6. Утвердить нормативы распределения доходов в местный бюджет на 2017 год и на плановый период 2018 и 2019 годов согласно приложению 5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>7. Утвердить прогнозируемые доходы местного бюджета, за исключением безвозмездных поступлений:</w:t>
      </w:r>
    </w:p>
    <w:p>
      <w:pPr>
        <w:pStyle w:val="TextBody"/>
        <w:ind w:firstLine="708"/>
        <w:rPr/>
      </w:pPr>
      <w:r>
        <w:rPr/>
        <w:t>1) на 2017 год согласно приложению 6 к настоящему решению:</w:t>
      </w:r>
    </w:p>
    <w:p>
      <w:pPr>
        <w:pStyle w:val="TextBody"/>
        <w:ind w:firstLine="708"/>
        <w:rPr/>
      </w:pPr>
      <w:r>
        <w:rPr/>
        <w:t>2) на плановый период 2018 и 2019 годов согласно приложению 7 к настоящему решению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8. Утвердить прогнозируемые безвозмездные поступления в местный бюджет:</w:t>
      </w:r>
    </w:p>
    <w:p>
      <w:pPr>
        <w:pStyle w:val="TextBody"/>
        <w:ind w:firstLine="708"/>
        <w:rPr/>
      </w:pPr>
      <w:r>
        <w:rPr/>
        <w:t>1) на 2017 год согласно приложению 8 к настоящему решению;</w:t>
      </w:r>
    </w:p>
    <w:p>
      <w:pPr>
        <w:pStyle w:val="TextBody"/>
        <w:ind w:firstLine="708"/>
        <w:rPr/>
      </w:pPr>
      <w:r>
        <w:rPr/>
        <w:t>2) на плановый период 2018 и 2019 годов согласно приложению 9 к настоящему решению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9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, видов расходов классификации расходов бюджетов:</w:t>
      </w:r>
    </w:p>
    <w:p>
      <w:pPr>
        <w:pStyle w:val="TextBody"/>
        <w:ind w:firstLine="708"/>
        <w:rPr/>
      </w:pPr>
      <w:r>
        <w:rPr/>
        <w:t>1)  на 2017 год согласно приложению 10 к настоящему решению,</w:t>
      </w:r>
    </w:p>
    <w:p>
      <w:pPr>
        <w:pStyle w:val="TextBody"/>
        <w:ind w:firstLine="708"/>
        <w:rPr/>
      </w:pPr>
      <w:r>
        <w:rPr/>
        <w:t>2) на плановый период 2018 и 2019 годов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0"/>
        </w:rPr>
        <w:t xml:space="preserve">10. </w:t>
      </w: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 2017 год согласно приложению 12 к настоящему решению;</w:t>
      </w:r>
    </w:p>
    <w:p>
      <w:pPr>
        <w:pStyle w:val="TextBody"/>
        <w:ind w:firstLine="708"/>
        <w:rPr/>
      </w:pPr>
      <w:r>
        <w:rPr/>
        <w:t>2) на плановый период 2018 и 2019 годов согласно приложению 13 к настоящему решению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11. Утвердить ведомственную структуру расходов местного бюджета:</w:t>
      </w:r>
    </w:p>
    <w:p>
      <w:pPr>
        <w:pStyle w:val="TextBody"/>
        <w:ind w:firstLine="708"/>
        <w:rPr/>
      </w:pPr>
      <w:r>
        <w:rPr/>
        <w:t>1) на 2017 год согласно приложению 14 к настоящему решению;</w:t>
      </w:r>
    </w:p>
    <w:p>
      <w:pPr>
        <w:pStyle w:val="TextBody"/>
        <w:ind w:firstLine="708"/>
        <w:rPr/>
      </w:pPr>
      <w:r>
        <w:rPr/>
        <w:t>2) на плановый период 2018 и 2019 годов согласно приложению 15 к настоящему решению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12. Утвердить объем бюджетных ассигнований на финансовое обеспечение реализации муниципальных программ</w:t>
      </w:r>
      <w:r>
        <w:rPr>
          <w:bCs/>
          <w:szCs w:val="28"/>
        </w:rPr>
        <w:t xml:space="preserve"> </w:t>
      </w:r>
      <w:r>
        <w:rPr/>
        <w:t xml:space="preserve">в 2017 году в сумме  2125140,00 рублей, в 2018 году в сумме 2151570,00 рублей, в 2019 году в сумме </w:t>
      </w:r>
    </w:p>
    <w:p>
      <w:pPr>
        <w:pStyle w:val="TextBody"/>
        <w:rPr/>
      </w:pPr>
      <w:r>
        <w:rPr/>
        <w:t>2234371,00 рублей.</w:t>
      </w:r>
    </w:p>
    <w:p>
      <w:pPr>
        <w:pStyle w:val="TextBody"/>
        <w:rPr/>
      </w:pPr>
      <w:r>
        <w:rPr/>
        <w:t>Утвердить распределение бюджетных ассигнований по муниципальным программам и непрограммным направлениям деятельности:</w:t>
      </w:r>
    </w:p>
    <w:p>
      <w:pPr>
        <w:pStyle w:val="TextBody"/>
        <w:ind w:firstLine="708"/>
        <w:rPr/>
      </w:pPr>
      <w:r>
        <w:rPr/>
        <w:t>1) на 2017 год согласно приложению 16 к настоящему решению;</w:t>
      </w:r>
    </w:p>
    <w:p>
      <w:pPr>
        <w:pStyle w:val="TextBody"/>
        <w:ind w:firstLine="708"/>
        <w:rPr/>
      </w:pPr>
      <w:r>
        <w:rPr/>
        <w:t>2) на плановый период 2018 и 2019 годов согласно приложению 17 к настоящему решению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13. Утвердить объем бюджетных ассигнований муниципального дорожного фонда Репинского сельского поселения Ярцевского района Смоленской области:</w:t>
      </w:r>
    </w:p>
    <w:p>
      <w:pPr>
        <w:pStyle w:val="TextBody"/>
        <w:ind w:firstLine="708"/>
        <w:rPr/>
      </w:pPr>
      <w:r>
        <w:rPr/>
        <w:t>1) на 2017 год в сумме  667600,00 рублей;</w:t>
      </w:r>
    </w:p>
    <w:p>
      <w:pPr>
        <w:pStyle w:val="TextBody"/>
        <w:ind w:firstLine="708"/>
        <w:rPr/>
      </w:pPr>
      <w:r>
        <w:rPr/>
        <w:t>2) на 2018 год в сумме 656900,00 рублей;</w:t>
      </w:r>
    </w:p>
    <w:p>
      <w:pPr>
        <w:pStyle w:val="TextBody"/>
        <w:ind w:firstLine="708"/>
        <w:rPr/>
      </w:pPr>
      <w:r>
        <w:rPr/>
        <w:t>3) на 2019 год в сумме 739700,00 рублей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14. Утвердить прогнозируемый объем доходов местного бюджета  в части доходов, установленных решением Совета депутатов Репинского сельского поселения Ярцевского района Смоленской области «О </w:t>
      </w:r>
      <w:r>
        <w:rPr>
          <w:szCs w:val="28"/>
        </w:rPr>
        <w:t>создании муниципального дорожного фонда Репинского сельского поселения Ярцевского района Смоленской области</w:t>
      </w:r>
      <w:r>
        <w:rPr/>
        <w:t>»:</w:t>
      </w:r>
    </w:p>
    <w:p>
      <w:pPr>
        <w:pStyle w:val="TextBody"/>
        <w:ind w:firstLine="708"/>
        <w:rPr/>
      </w:pPr>
      <w:r>
        <w:rPr/>
        <w:t>1) в 2017 году в сумме 667600,00 рублей согласно приложению 18 к настоящему решению;</w:t>
      </w:r>
    </w:p>
    <w:p>
      <w:pPr>
        <w:pStyle w:val="TextBody"/>
        <w:ind w:firstLine="708"/>
        <w:rPr>
          <w:szCs w:val="28"/>
        </w:rPr>
      </w:pPr>
      <w:r>
        <w:rPr/>
        <w:t>2) на плановый период 2018 и 2019 годов в сумме 656900,00 рублей и 739700,00 рублей соответственно согласно приложению 19 к настоящему решению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/>
        <w:t>15. Утвердить в составе расходов местного бюджета резервный фонд Администрации Репинского сельского поселения Ярцевского района Смоленской области:</w:t>
      </w:r>
    </w:p>
    <w:p>
      <w:pPr>
        <w:pStyle w:val="TextBody"/>
        <w:ind w:firstLine="708"/>
        <w:rPr/>
      </w:pPr>
      <w:r>
        <w:rPr/>
        <w:t>1) на 2017 год  в размере 7800,00 рублей, что составляет 0,3 процентов от общего объема расходов местного бюджета,</w:t>
      </w:r>
    </w:p>
    <w:p>
      <w:pPr>
        <w:pStyle w:val="TextBody"/>
        <w:ind w:firstLine="708"/>
        <w:rPr/>
      </w:pPr>
      <w:r>
        <w:rPr/>
        <w:t>2) на 2018 год  в размере 7800,00 рублей, что составляет 0,3 процентов от общего объема расходов местного бюджета,</w:t>
      </w:r>
    </w:p>
    <w:p>
      <w:pPr>
        <w:pStyle w:val="TextBody"/>
        <w:ind w:firstLine="708"/>
        <w:rPr/>
      </w:pPr>
      <w:r>
        <w:rPr/>
        <w:t>3) на 2019 год  в размере 8100,00 рублей, что составляет 0,3 процентов от общего объема расходов местного бюджета.</w:t>
      </w:r>
    </w:p>
    <w:p>
      <w:pPr>
        <w:pStyle w:val="TextBody"/>
        <w:tabs>
          <w:tab w:val="clear" w:pos="708"/>
          <w:tab w:val="left" w:pos="225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16. Утвердить общий объем бюджетных ассигнований, направляемых на исполнение публичных нормативных обязательств в 2017 году в сумме 0,00 рублей, в 2018 году в сумме 0,00 рублей, в 2019 году в сумме 0,00 рублей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17. Установить:</w:t>
      </w:r>
    </w:p>
    <w:p>
      <w:pPr>
        <w:pStyle w:val="TextBody"/>
        <w:ind w:firstLine="708"/>
        <w:rPr/>
      </w:pPr>
      <w:r>
        <w:rPr/>
        <w:t>1) предельный размер муниципального долга на 2017 год в сумме  410400,00 рублей.</w:t>
      </w:r>
    </w:p>
    <w:p>
      <w:pPr>
        <w:pStyle w:val="TextBody"/>
        <w:ind w:firstLine="708"/>
        <w:rPr/>
      </w:pPr>
      <w:r>
        <w:rPr/>
        <w:t>2) верхний предел муниципального долга на 1 января 2018 года по долговым обязательствам местного бюджета в сумме 0,00  рублей, в том числе предельный объем обязательств по муниципальным гарантиям 0,00 рублей.</w:t>
      </w:r>
    </w:p>
    <w:p>
      <w:pPr>
        <w:pStyle w:val="TextBody"/>
        <w:ind w:firstLine="708"/>
        <w:rPr/>
      </w:pPr>
      <w:r>
        <w:rPr/>
        <w:t>3) предельный размер муниципального долга на 2018 год в сумме  409400,00 рублей.</w:t>
      </w:r>
    </w:p>
    <w:p>
      <w:pPr>
        <w:pStyle w:val="TextBody"/>
        <w:ind w:firstLine="708"/>
        <w:rPr/>
      </w:pPr>
      <w:r>
        <w:rPr/>
        <w:t>4) верхний предел муниципального долга на 1 января 2019 года по долговым обязательствам местного бюджета в сумме 0,00  рублей, в том числе предельный объем обязательств по муниципальным гарантиям 0,00 рублей.</w:t>
      </w:r>
    </w:p>
    <w:p>
      <w:pPr>
        <w:pStyle w:val="TextBody"/>
        <w:ind w:firstLine="708"/>
        <w:rPr/>
      </w:pPr>
      <w:r>
        <w:rPr/>
        <w:t>5) предельный размер муниципального долга на 2019 год в сумме  452100,00 рублей.</w:t>
      </w:r>
    </w:p>
    <w:p>
      <w:pPr>
        <w:pStyle w:val="TextBody"/>
        <w:ind w:firstLine="708"/>
        <w:rPr/>
      </w:pPr>
      <w:r>
        <w:rPr/>
        <w:t>6) верхний предел муниципального долга на 1 января 2020 года по долговым обязательствам местного бюджета в сумме 0,00  рублей, в том числе предельный объем обязательств по муниципальным гарантиям 0,00 рублей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18. Установить предельный объем расходов местного бюджета по обслуживанию муниципального долга на 2017 год и на плановый период 2018-2019 годов в размере  0,00 рублей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</w:rPr>
      </w:pPr>
      <w:r>
        <w:rPr>
          <w:sz w:val="28"/>
          <w:szCs w:val="28"/>
        </w:rPr>
        <w:t xml:space="preserve">19. Утвердить </w:t>
      </w:r>
      <w:hyperlink r:id="rId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>муниципальных гарантий муниципального образования  Репинского сельского поселения Ярцев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</w:rPr>
        <w:t xml:space="preserve">1) </w:t>
      </w:r>
      <w:r>
        <w:rPr>
          <w:sz w:val="28"/>
          <w:szCs w:val="28"/>
        </w:rPr>
        <w:t>на 2017 год согласно приложению 20 к настоящему решению;</w:t>
      </w:r>
    </w:p>
    <w:p>
      <w:pPr>
        <w:pStyle w:val="TextBody"/>
        <w:ind w:firstLine="708"/>
        <w:rPr>
          <w:szCs w:val="28"/>
        </w:rPr>
      </w:pPr>
      <w:r>
        <w:rPr/>
        <w:t>2) на плановый период 2018 и 2019 годов согласно приложению 2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20. Утвердить в составе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>муниципальных гарантий муниципального образования Репинского сельского поселения Ярцевского района Смоленской области</w:t>
      </w:r>
      <w:r>
        <w:rPr>
          <w:sz w:val="28"/>
          <w:szCs w:val="28"/>
        </w:rPr>
        <w:t xml:space="preserve"> на 2017 год  и на плановый период 2018-2019 годов общий объем бюджетных ассигнований, предусмотренных на исполнение </w:t>
      </w:r>
      <w:r>
        <w:rPr>
          <w:sz w:val="28"/>
        </w:rPr>
        <w:t>муниципальных гарантий муниципального образования  Репинского сельского поселения Ярцевского района Смоленской области</w:t>
      </w:r>
      <w:r>
        <w:rPr>
          <w:sz w:val="28"/>
          <w:szCs w:val="28"/>
        </w:rPr>
        <w:t xml:space="preserve"> по возможным гарантийным случаям в 2017 году и плановом периоде 2018-2019 годов в сумме </w:t>
      </w:r>
      <w:r>
        <w:rPr>
          <w:bCs/>
          <w:sz w:val="28"/>
          <w:szCs w:val="28"/>
        </w:rPr>
        <w:t>0,0</w:t>
      </w:r>
      <w:r>
        <w:rPr>
          <w:sz w:val="28"/>
          <w:szCs w:val="28"/>
        </w:rPr>
        <w:t>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1. Утвердить программу муниципальных внутренних заимствований</w:t>
      </w:r>
      <w:r>
        <w:rPr>
          <w:sz w:val="28"/>
        </w:rPr>
        <w:t xml:space="preserve"> муниципального образования  Репинского сельского поселения Ярцевского района Смоленской области:</w:t>
      </w:r>
    </w:p>
    <w:p>
      <w:pPr>
        <w:pStyle w:val="Normal"/>
        <w:jc w:val="both"/>
        <w:rPr/>
      </w:pPr>
      <w:r>
        <w:rPr>
          <w:sz w:val="28"/>
        </w:rPr>
        <w:t>1) на 2017 год согласно приложению 22 к настоящему решению;</w:t>
      </w:r>
    </w:p>
    <w:p>
      <w:pPr>
        <w:pStyle w:val="TextBody"/>
        <w:rPr>
          <w:szCs w:val="28"/>
        </w:rPr>
      </w:pPr>
      <w:r>
        <w:rPr/>
        <w:t>2) на плановый период 2018 и 2019 годов согласно приложению 23 к настоящему решению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/>
        <w:t>22. Установить, что казначейское исполнение местного бюджета осуществляется финансовым управлением Администрации муниципального образования «Ярцевский район» Смоленской области на основании заключенного соглашения о передаче части полномочий.</w:t>
      </w:r>
    </w:p>
    <w:p>
      <w:pPr>
        <w:pStyle w:val="TextBody"/>
        <w:ind w:firstLine="708"/>
        <w:rPr/>
      </w:pPr>
      <w:r>
        <w:rPr/>
        <w:t>Утвердить межбюджетные трансферты на осуществление переданных полномочий по казначейскому исполнению бюджета поселений, по контролю за исполнением местного бюджета в части соблюдения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, а также целевого использования бюджетных средств главными распорядителями, распорядителями и получателями средств местного бюджета:</w:t>
      </w:r>
    </w:p>
    <w:p>
      <w:pPr>
        <w:pStyle w:val="TextBody"/>
        <w:ind w:left="360" w:firstLine="348"/>
        <w:rPr/>
      </w:pPr>
      <w:r>
        <w:rPr/>
        <w:t>1) на 2017 год  в сумме 2000,00 рублей,</w:t>
      </w:r>
    </w:p>
    <w:p>
      <w:pPr>
        <w:pStyle w:val="TextBody"/>
        <w:ind w:left="360" w:firstLine="348"/>
        <w:rPr/>
      </w:pPr>
      <w:r>
        <w:rPr/>
        <w:t>2) на 2018 год  в сумме 2000,00 рублей,</w:t>
      </w:r>
    </w:p>
    <w:p>
      <w:pPr>
        <w:pStyle w:val="TextBody"/>
        <w:ind w:left="720" w:hanging="0"/>
        <w:rPr/>
      </w:pPr>
      <w:r>
        <w:rPr/>
        <w:t>3) на 2019 год  в сумме 2000,00 рублей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23. Утвердить межбюджетные трансферты на осуществление полномочий по внешнему муниципальному финансовому контролю:</w:t>
      </w:r>
    </w:p>
    <w:p>
      <w:pPr>
        <w:pStyle w:val="TextBody"/>
        <w:ind w:firstLine="708"/>
        <w:rPr/>
      </w:pPr>
      <w:r>
        <w:rPr/>
        <w:t>1) на 2017 год  в сумме 16334,80 рублей,</w:t>
      </w:r>
    </w:p>
    <w:p>
      <w:pPr>
        <w:pStyle w:val="TextBody"/>
        <w:ind w:firstLine="708"/>
        <w:rPr/>
      </w:pPr>
      <w:r>
        <w:rPr/>
        <w:t>2) на 2018 год  в сумме 16334,80  рублей,</w:t>
      </w:r>
    </w:p>
    <w:p>
      <w:pPr>
        <w:pStyle w:val="TextBody"/>
        <w:ind w:firstLine="708"/>
        <w:rPr/>
      </w:pPr>
      <w:r>
        <w:rPr/>
        <w:t>3) на 2019 год  в сумме 16334,80  рублей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24. Настоящее решение вступает в силу с 1 января 2017 года.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5. Опубликовать настоящее решение в газете «Вести Привопья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муниципального образования</w:t>
      </w:r>
    </w:p>
    <w:p>
      <w:pPr>
        <w:pStyle w:val="TextBody"/>
        <w:rPr/>
      </w:pPr>
      <w:r>
        <w:rPr/>
        <w:t>Репинского сельского поселения</w:t>
      </w:r>
    </w:p>
    <w:p>
      <w:pPr>
        <w:pStyle w:val="TextBody"/>
        <w:rPr/>
      </w:pPr>
      <w:r>
        <w:rPr/>
        <w:t xml:space="preserve">Ярцевского района Смоленской области                                           С. А. Новиков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92"/>
      </w:tblGrid>
      <w:tr>
        <w:trPr>
          <w:trHeight w:val="1291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ind w:left="-36"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инского сельского поселения 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цевского района </w:t>
            </w:r>
          </w:p>
          <w:p>
            <w:pPr>
              <w:pStyle w:val="Normal"/>
              <w:ind w:left="-36" w:hanging="0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16 № 25</w:t>
            </w:r>
          </w:p>
          <w:p>
            <w:pPr>
              <w:pStyle w:val="Normal"/>
              <w:ind w:lef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 местного бюджета на 2017 год</w:t>
      </w:r>
    </w:p>
    <w:p>
      <w:pPr>
        <w:pStyle w:val="TextBody"/>
        <w:tabs>
          <w:tab w:val="clear" w:pos="708"/>
          <w:tab w:val="left" w:pos="6615" w:leader="none"/>
        </w:tabs>
        <w:rPr/>
      </w:pPr>
      <w:r>
        <w:rPr/>
        <w:tab/>
        <w:t xml:space="preserve">                (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912"/>
        <w:gridCol w:w="2658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да 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ЕЦИТА БЮДЖЕ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0 00 00 0000 00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0 00 00 0000 50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color w:val="000000"/>
                <w:sz w:val="22"/>
                <w:szCs w:val="22"/>
              </w:rPr>
              <w:t>2 588 430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>2 588 430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00 0000 5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>2 588 430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10 0000 5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>2 588 430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0 00 00 0000 60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88 430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88 430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00 0000 6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88 430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10 0000 6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88 430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92"/>
      </w:tblGrid>
      <w:tr>
        <w:trPr>
          <w:trHeight w:val="1291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ind w:left="-36" w:firstLine="708"/>
              <w:jc w:val="right"/>
              <w:rPr/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инского сельского поселения 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цевского района </w:t>
            </w:r>
          </w:p>
          <w:p>
            <w:pPr>
              <w:pStyle w:val="Normal"/>
              <w:ind w:left="-36" w:hanging="0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16 № 25</w:t>
            </w:r>
          </w:p>
          <w:p>
            <w:pPr>
              <w:pStyle w:val="Normal"/>
              <w:ind w:lef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местного бюджета 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лановый период 2018 и 2019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p>
      <w:pPr>
        <w:pStyle w:val="TextBody"/>
        <w:tabs>
          <w:tab w:val="clear" w:pos="708"/>
          <w:tab w:val="left" w:pos="6615" w:leader="none"/>
        </w:tabs>
        <w:rPr/>
      </w:pPr>
      <w:r>
        <w:rPr/>
        <w:tab/>
        <w:t xml:space="preserve">             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12"/>
        <w:gridCol w:w="1531"/>
        <w:gridCol w:w="1531"/>
      </w:tblGrid>
      <w:tr>
        <w:trPr>
          <w:trHeight w:val="112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10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</w:rPr>
              <w:t>2019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ЕЦИТА БЮДЖЕ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0 00 00 0000 00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0 00 00 0000 50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2 614 86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697961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2 614 86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697961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00 0000 5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2 614 86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697961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10 0000 5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2 614 86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697961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0 00 00 0000 60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14 86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7961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14 86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7961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00 0000 6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14 86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7961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10 0000 6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14 86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7961,00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92"/>
      </w:tblGrid>
      <w:tr>
        <w:trPr>
          <w:trHeight w:val="1291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ind w:left="-36" w:firstLine="708"/>
              <w:jc w:val="right"/>
              <w:rPr/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инского сельского поселения 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цевского района </w:t>
            </w:r>
          </w:p>
          <w:p>
            <w:pPr>
              <w:pStyle w:val="Normal"/>
              <w:ind w:left="-36" w:hanging="0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16 № 25</w:t>
            </w:r>
          </w:p>
          <w:p>
            <w:pPr>
              <w:pStyle w:val="Normal"/>
              <w:ind w:lef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лавных администраторов доходов местного бюдж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2675"/>
        <w:gridCol w:w="5785"/>
      </w:tblGrid>
      <w:tr>
        <w:trPr>
          <w:tblHeader w:val="true"/>
          <w:trHeight w:val="237" w:hRule="atLeast"/>
          <w:cantSplit w:val="true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местного бюджета, являющегося главным распорядителем средств местного бюджета, источника доходов местного бюджета</w:t>
            </w:r>
          </w:p>
        </w:tc>
      </w:tr>
      <w:tr>
        <w:trPr>
          <w:trHeight w:val="237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го адми-нистра-тора доходов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стного бюджета</w:t>
            </w:r>
          </w:p>
        </w:tc>
        <w:tc>
          <w:tcPr>
            <w:tcW w:w="5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660"/>
        <w:gridCol w:w="5809"/>
      </w:tblGrid>
      <w:tr>
        <w:trPr>
          <w:tblHeader w:val="true"/>
          <w:trHeight w:val="261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1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дминистрация Репинского сельского поселения Ярцевского района Смоленской области</w:t>
            </w:r>
          </w:p>
        </w:tc>
      </w:tr>
      <w:tr>
        <w:trPr>
          <w:trHeight w:val="706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70105010000018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706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1500110000015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051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1500210000015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396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3511810000015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92"/>
      </w:tblGrid>
      <w:tr>
        <w:trPr>
          <w:trHeight w:val="1291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ind w:left="-36" w:firstLine="708"/>
              <w:jc w:val="right"/>
              <w:rPr/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инского сельского поселения 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цевского района </w:t>
            </w:r>
          </w:p>
          <w:p>
            <w:pPr>
              <w:pStyle w:val="Normal"/>
              <w:ind w:left="-36" w:hanging="0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16 № 25</w:t>
            </w:r>
          </w:p>
          <w:p>
            <w:pPr>
              <w:pStyle w:val="Normal"/>
              <w:ind w:lef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40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 главных администраторов источников финансирования дефицита местного бюджета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52"/>
        <w:gridCol w:w="4960"/>
      </w:tblGrid>
      <w:tr>
        <w:trPr/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лавного администратора, источника финансирования дефицита местного бюдж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го администратор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а финансирования дефицита местного бюджета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27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Администрация Репинского сельского поселения Ярцевского района Смолен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27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10502011000005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27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10502011000006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4290" w:leader="none"/>
        </w:tabs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92"/>
      </w:tblGrid>
      <w:tr>
        <w:trPr>
          <w:trHeight w:val="1291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ind w:left="-36" w:firstLine="708"/>
              <w:jc w:val="right"/>
              <w:rPr/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инского сельского поселения 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цевского района </w:t>
            </w:r>
          </w:p>
          <w:p>
            <w:pPr>
              <w:pStyle w:val="Normal"/>
              <w:ind w:left="-36" w:hanging="0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16 № 25</w:t>
            </w:r>
          </w:p>
          <w:p>
            <w:pPr>
              <w:pStyle w:val="Normal"/>
              <w:ind w:lef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0" w:hanging="0"/>
        <w:jc w:val="center"/>
        <w:rPr>
          <w:b/>
          <w:b/>
          <w:sz w:val="28"/>
        </w:rPr>
      </w:pPr>
      <w:r>
        <w:rPr>
          <w:b/>
          <w:sz w:val="28"/>
        </w:rPr>
        <w:t>Нормативы  распределения доходов в местный бю</w:t>
      </w:r>
      <w:r>
        <w:rPr>
          <w:b/>
          <w:sz w:val="28"/>
          <w:szCs w:val="28"/>
        </w:rPr>
        <w:t>джет на 2017 год  и на плановый период 2018 и 2019 годов</w:t>
      </w:r>
    </w:p>
    <w:p>
      <w:pPr>
        <w:pStyle w:val="Normal"/>
        <w:tabs>
          <w:tab w:val="clear" w:pos="708"/>
          <w:tab w:val="left" w:pos="57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427"/>
        <w:gridCol w:w="2770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од 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кода дохода бюджет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00000000000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400000000000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405310000011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 поселени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000000000000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/>
            </w:pPr>
            <w:r>
              <w:rPr>
                <w:sz w:val="28"/>
                <w:szCs w:val="28"/>
              </w:rPr>
              <w:t>11701050100000180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4290" w:leader="none"/>
        </w:tabs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92"/>
      </w:tblGrid>
      <w:tr>
        <w:trPr>
          <w:trHeight w:val="1291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ind w:left="-36" w:firstLine="708"/>
              <w:jc w:val="right"/>
              <w:rPr/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инского сельского поселения 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цевского района </w:t>
            </w:r>
          </w:p>
          <w:p>
            <w:pPr>
              <w:pStyle w:val="Normal"/>
              <w:ind w:left="-36" w:hanging="0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16 № 25</w:t>
            </w:r>
          </w:p>
          <w:p>
            <w:pPr>
              <w:pStyle w:val="Normal"/>
              <w:ind w:lef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рогнозируемые доходы местного бюджета, за исключением безвозмездных поступлений, на 2017 год</w:t>
      </w:r>
    </w:p>
    <w:p>
      <w:pPr>
        <w:pStyle w:val="TextBody"/>
        <w:jc w:val="right"/>
        <w:rPr/>
      </w:pPr>
      <w:r>
        <w:rPr/>
        <w:t>( рублей)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5706"/>
        <w:gridCol w:w="1476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0800,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200,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i/>
                <w:sz w:val="24"/>
                <w:szCs w:val="24"/>
              </w:rPr>
              <w:t>1 01 02000 01 0000 11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 xml:space="preserve">                </w:t>
            </w:r>
            <w:r>
              <w:rPr>
                <w:bCs/>
                <w:i/>
                <w:color w:val="000000"/>
                <w:sz w:val="22"/>
                <w:szCs w:val="22"/>
              </w:rPr>
              <w:t>108200,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2"/>
                <w:szCs w:val="22"/>
              </w:rPr>
              <w:t>108200,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ОГИ НАТОВАРЫ (РАБОТЫ, УСЛУГИ) РЕАЛИЗУЕМЫЕ НА ТЕРРИТОРИИ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667600,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03 02000 01 0000 11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667600,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8000,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00,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2900,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45600,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ОГИ НА ИМУЩ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00,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1 06 01000 00 0000 11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Налог на имущество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6000,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6000,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1 06 06000 00 0000 11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емельный нало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i/>
                <w:sz w:val="22"/>
                <w:szCs w:val="22"/>
              </w:rPr>
              <w:t>39000,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</w:rPr>
              <w:t>1 06 06030 03 0000 11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9000,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 земельным участком, расположенным  в границах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0,00</w:t>
            </w:r>
          </w:p>
        </w:tc>
      </w:tr>
      <w:tr>
        <w:trPr>
          <w:trHeight w:val="26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30000,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 земельным участком, расположенным  в границах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92"/>
      </w:tblGrid>
      <w:tr>
        <w:trPr>
          <w:trHeight w:val="1291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ind w:left="-36" w:firstLine="708"/>
              <w:jc w:val="right"/>
              <w:rPr/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инского сельского поселения 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цевского района </w:t>
            </w:r>
          </w:p>
          <w:p>
            <w:pPr>
              <w:pStyle w:val="Normal"/>
              <w:ind w:left="-36" w:hanging="0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16 № 25</w:t>
            </w:r>
          </w:p>
          <w:p>
            <w:pPr>
              <w:pStyle w:val="Normal"/>
              <w:ind w:lef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790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рогнозируемые доходы местного бюджета, за исключением безвозмездных поступлений, на плановый период 2018 и 2019 годов</w:t>
      </w:r>
    </w:p>
    <w:p>
      <w:pPr>
        <w:pStyle w:val="TextBody"/>
        <w:jc w:val="right"/>
        <w:rPr/>
      </w:pPr>
      <w:r>
        <w:rPr/>
        <w:t>(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4785"/>
        <w:gridCol w:w="1407"/>
        <w:gridCol w:w="1236"/>
      </w:tblGrid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2018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2019 год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88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4200,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9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500,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1 02000 01 0000 1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1169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9500,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1169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00,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0 0000 0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ОГИ НАТОВАРЫ (РАБОТЫ, УСЛУГИ) РЕАЛИЗУЕМЫЕ НА ТЕРРИТОРИИ РОССИЙСКОЙ ФЕДЕР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69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9700,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 03 02000 01 0000 1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6569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739700,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8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4900,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200,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38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1500,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474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48900,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ОГИ НА ИМУЩЕСТВ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00,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 06 01000 00 0000 1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Налог на имущество физических ли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6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6000,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6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6000,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 06 06000 00 0000 1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емельный нало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/>
                <w:sz w:val="22"/>
                <w:szCs w:val="22"/>
              </w:rPr>
              <w:t>39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/>
                <w:sz w:val="22"/>
                <w:szCs w:val="22"/>
              </w:rPr>
              <w:t>39000,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0 03 0000 1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6033 10 0000 110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 земельным участком, расположенным  в границах сельских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266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6040 00 0000 1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6043 10 0000 110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 земельным участком, расположенным  в границах сельских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92"/>
      </w:tblGrid>
      <w:tr>
        <w:trPr>
          <w:trHeight w:val="1291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ind w:left="-36" w:firstLine="708"/>
              <w:jc w:val="right"/>
              <w:rPr/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инского сельского поселения 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цевского района </w:t>
            </w:r>
          </w:p>
          <w:p>
            <w:pPr>
              <w:pStyle w:val="Normal"/>
              <w:ind w:left="-36" w:hanging="0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16 № 25</w:t>
            </w:r>
          </w:p>
          <w:p>
            <w:pPr>
              <w:pStyle w:val="Normal"/>
              <w:ind w:lef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Прогнозируемые безвозмездные поступления в местный бюджет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на 2017 год</w:t>
      </w:r>
    </w:p>
    <w:p>
      <w:pPr>
        <w:pStyle w:val="TextBody"/>
        <w:jc w:val="center"/>
        <w:rPr/>
      </w:pPr>
      <w:r>
        <w:rPr>
          <w:rFonts w:eastAsia="Times New Roman"/>
          <w:lang w:val="en-US"/>
        </w:rPr>
        <w:t xml:space="preserve">                                                                                                                 </w:t>
      </w:r>
      <w:r>
        <w:rPr/>
        <w:t>( рублей)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61"/>
        <w:gridCol w:w="14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ЕЗВОЗМЕЗДНЫЕ ПОСТУП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 767 63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  <w:iCs/>
              </w:rPr>
            </w:pPr>
            <w:r>
              <w:rPr>
                <w:bCs/>
                <w:i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767 63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 02 1000 00 00000 15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4213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 02 1500 11 00000 15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213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 02 30000 00 0000 15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5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00,00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92"/>
      </w:tblGrid>
      <w:tr>
        <w:trPr>
          <w:trHeight w:val="1291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ind w:left="-36" w:firstLine="708"/>
              <w:jc w:val="right"/>
              <w:rPr/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инского сельского поселения 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цевского района </w:t>
            </w:r>
          </w:p>
          <w:p>
            <w:pPr>
              <w:pStyle w:val="Normal"/>
              <w:ind w:left="-36" w:hanging="0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16 № 25</w:t>
            </w:r>
          </w:p>
          <w:p>
            <w:pPr>
              <w:pStyle w:val="Normal"/>
              <w:ind w:lef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Прогнозируемые безвозмездные поступления в местный бюджет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на плановый период 2018 и 2019 годов</w:t>
      </w:r>
    </w:p>
    <w:p>
      <w:pPr>
        <w:pStyle w:val="TextBody"/>
        <w:jc w:val="right"/>
        <w:rPr/>
      </w:pPr>
      <w:r>
        <w:rPr/>
        <w:t>(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1487"/>
        <w:gridCol w:w="128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ЕЗВОЗМЕЗДНЫЕ ПОСТУП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79606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93761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  <w:iCs/>
              </w:rPr>
            </w:pPr>
            <w:r>
              <w:rPr>
                <w:bCs/>
                <w:i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79606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93761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 00 0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7056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68261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 11 0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7056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768261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5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5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5118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5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500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92"/>
      </w:tblGrid>
      <w:tr>
        <w:trPr>
          <w:trHeight w:val="1291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ind w:left="-36" w:firstLine="708"/>
              <w:jc w:val="right"/>
              <w:rPr/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инского сельского поселения 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цевского района </w:t>
            </w:r>
          </w:p>
          <w:p>
            <w:pPr>
              <w:pStyle w:val="Normal"/>
              <w:ind w:left="-36" w:hanging="0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16 № 25</w:t>
            </w:r>
          </w:p>
          <w:p>
            <w:pPr>
              <w:pStyle w:val="Normal"/>
              <w:ind w:lef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 xml:space="preserve">Распределение бюджетных ассигнований </w:t>
      </w:r>
      <w:r>
        <w:rPr>
          <w:b/>
          <w:kern w:val="2"/>
          <w:sz w:val="26"/>
          <w:szCs w:val="26"/>
        </w:rPr>
        <w:t xml:space="preserve"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</w:t>
      </w:r>
    </w:p>
    <w:p>
      <w:pPr>
        <w:pStyle w:val="TextBody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расходов бюджетов на 2017 год</w:t>
      </w:r>
    </w:p>
    <w:p>
      <w:pPr>
        <w:pStyle w:val="TextBody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</w:t>
        <w:tab/>
        <w:t>( рублей</w:t>
      </w:r>
      <w:r>
        <w:rPr/>
        <w:t>)</w:t>
      </w:r>
    </w:p>
    <w:tbl>
      <w:tblPr>
        <w:tblW w:w="1008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44"/>
        <w:gridCol w:w="560"/>
        <w:gridCol w:w="558"/>
        <w:gridCol w:w="1748"/>
        <w:gridCol w:w="558"/>
        <w:gridCol w:w="1712"/>
      </w:tblGrid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разде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-д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541131,65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9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9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9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1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9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1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9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1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9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0" w:firstLine="3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73006,85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здание условий для эффективного управления  муниципальным образованием Репинского сельского поселения Ярце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оленской области»                                               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0" w:firstLine="3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006,85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вающая подпрограмм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 1 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006,85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 мероприятие  «Обеспечение  организационных условий  для реализации муниципальной  программ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 1  01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006,85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и органов  местного 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 1  01 001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006,85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 1  01 001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381,91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 1  01 001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381,91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 1  01 001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022,94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 1  01 001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022,94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 1  01 001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2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 1  01 001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2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Обеспечение деятельности финансовых, налоговых и таможенных органов и органов финансового     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(финансово-бюджетного) надзо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334,8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здание условий для эффективного управления  муниципальным образованием Репинского сельского поселения Ярцевского района Смолен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34,8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 реализации  переданных полномоч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34,8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ское исполнение бюджета муниципального образования Репинского сельского поселения Ярцевского района Смолен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П92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П92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П92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ные полномочия на осуществление внешнего муниципального  финансового контроля муниципального образования Репинского сельского поселения Ярцевского района Смолен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П82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34,8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П82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34,8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П82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34,8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780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 местных администрац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288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288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288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0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здание условий для эффективного управления  муниципальным образованием Репинского сельского поселения Ярцевского района Смолен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: «Обеспечение пожарной безопасно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3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пожарной безопас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3 200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rPr/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3 200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95" w:leader="none"/>
              </w:tabs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3 200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5500,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0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 0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0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 межбюджетных трансфертов других уровн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0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 первичного  воинского учета  на территориях , где  отсутствуют  военные комиссариаты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0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75,74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75,74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4,26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4,26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66760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66760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«Развитие дорожно-транспортного комплекса муниципального образования Репинского сельского поселения Ярцевского района Смолен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60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лучшение  транспортно –эксплуатационных  качеств автомобильных дорог  общего  пользования местного знач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60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емонту  и содержанию  автомобильных дорог общего пользования  местного зна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00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60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00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60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00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60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4198,35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4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здание условий для обеспечения качественными услугами ЖКХ   и   благоустройство муниципального образования Репинского сельского поселения Ярцевского района  Смолен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содержания объектов  жилищного хозяйства  муниципального образования  Репинского  сельского поселения  Ярцевского района Смолен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области жилищного хозяйства муниципального  образования Репинского сельского поселения Ярцевского района  Смолен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0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0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0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2858,35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Репинского сельского поселения Ярцевского района  Смолен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858,35</w:t>
            </w:r>
          </w:p>
        </w:tc>
      </w:tr>
      <w:tr>
        <w:trPr>
          <w:trHeight w:val="123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 для устойчивого развития  и функционирования  коммунального хозяйства  муниципального образования  Репинского  сельского поселения  Ярцевского района Смолен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2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858,35</w:t>
            </w:r>
          </w:p>
        </w:tc>
      </w:tr>
      <w:tr>
        <w:trPr>
          <w:trHeight w:val="864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области  коммунального хозяйства  муниципального  образования Репинского сельского поселения Ярцевского района  Смолен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2 200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858,35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2 200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151,35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2 200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151,35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2 200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7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2 200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7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0000,00</w:t>
            </w:r>
          </w:p>
        </w:tc>
      </w:tr>
      <w:tr>
        <w:trPr>
          <w:trHeight w:val="1195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 благоустройство муниципального образования Репинского сельского поселения Ярцевского района Смолен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000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территории  муниципального образования  Репинского  сельского поселения Ярцевского района Смолен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3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000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уличного освещ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3 200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000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3 200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3 200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,00</w:t>
            </w:r>
          </w:p>
        </w:tc>
      </w:tr>
      <w:tr>
        <w:trPr>
          <w:trHeight w:val="2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8430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92"/>
      </w:tblGrid>
      <w:tr>
        <w:trPr>
          <w:trHeight w:val="1291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ind w:left="-36" w:firstLine="708"/>
              <w:jc w:val="right"/>
              <w:rPr/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инского сельского поселения 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цевского района </w:t>
            </w:r>
          </w:p>
          <w:p>
            <w:pPr>
              <w:pStyle w:val="Normal"/>
              <w:ind w:left="-36" w:hanging="0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16 № 25</w:t>
            </w:r>
          </w:p>
          <w:p>
            <w:pPr>
              <w:pStyle w:val="Normal"/>
              <w:ind w:lef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 xml:space="preserve">Распределение бюджетных ассигнований </w:t>
      </w:r>
      <w:r>
        <w:rPr>
          <w:b/>
          <w:kern w:val="2"/>
          <w:sz w:val="26"/>
          <w:szCs w:val="26"/>
        </w:rPr>
        <w:t xml:space="preserve"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</w:t>
      </w:r>
      <w:r>
        <w:rPr>
          <w:b/>
          <w:bCs/>
          <w:kern w:val="2"/>
          <w:sz w:val="26"/>
          <w:szCs w:val="26"/>
        </w:rPr>
        <w:t>расходов бюджетов на плановый период 2018 и 2019 годов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</w:t>
        <w:tab/>
        <w:t>( рублей</w:t>
      </w:r>
      <w:r>
        <w:rPr/>
        <w:t>)</w:t>
      </w:r>
    </w:p>
    <w:tbl>
      <w:tblPr>
        <w:tblW w:w="1008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4"/>
        <w:gridCol w:w="560"/>
        <w:gridCol w:w="558"/>
        <w:gridCol w:w="1575"/>
        <w:gridCol w:w="558"/>
        <w:gridCol w:w="1285"/>
        <w:gridCol w:w="1640"/>
      </w:tblGrid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разде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-д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541131,6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41431,65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9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90,0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9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90,0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9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90,0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1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999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90,0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1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9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90,0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1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9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90,0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0" w:firstLine="3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73006,8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0" w:firstLine="3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73006,85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здание условий для эффективного управления  муниципальным образованием Репинского сельского поселения Ярце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оленской области»    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0" w:firstLine="3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006,8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0" w:firstLine="3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006,85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вающая подпрограмм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 1 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006,8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006,85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 мероприятие  «Обеспечение  организационных условий  для реализации муниципальной  программ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 1  01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006,8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006,85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и органов  местного 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 1  01 001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006,8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006,85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 1  01 001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381,9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381,91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 1  01 001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381,9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381,91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 1  01 001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022,9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022,94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 1  01 001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022,9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022,94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 1  01 001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2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2,0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 1  01 001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2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2,0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Обеспечение деятельности финансовых, налоговых и таможенных органов и органов финансового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(финансово-бюджетного) надзо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334,8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334,8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здание условий для эффективного управления  муниципальным образованием Репинского сельского поселения Ярцевского района Смолен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34,8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34,8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 реализации  переданных полномоч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34,8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34,8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ское исполнение бюджета муниципального образования Репинского сельского поселения Ярцевского района Смолен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П92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П92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П92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ные полномочия на осуществление внешнего муниципального  финансового контроля муниципального образования Репинского сельского поселения Ярцевского района Смолен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П82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34,8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34,8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П82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34,8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34,8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П82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34,8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34,8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78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8100,0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 местных администрац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,0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288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,0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288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,0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0 00 288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,0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00,0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здание условий для эффективного управления  муниципальным образованием Репинского сельского поселения Ярцевского района Смолен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: «Обеспечение пожарной безопасно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3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пожарной безопас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3 200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rPr/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3 200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95" w:leader="none"/>
              </w:tabs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3 200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</w:tr>
      <w:tr>
        <w:trPr>
          <w:trHeight w:val="423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5500,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5500,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00,0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 0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00,0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 межбюджетных трансфертов других уровн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00,0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 первичного  воинского учета  на территориях , где  отсутствуют  военные комиссариаты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00,0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75,7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75,74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75,7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75,74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4,2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4,26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4,2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4,26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69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9700,0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69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9700,0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«Развитие дорожно-транспортного комплекса муниципального образования Репинского сельского поселения Ярцевского района Смолен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9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700,0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Улучшение  транспортно – эксплуатационных  качеств автомобильных дорог  общего  пользования местного знач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9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700,0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емонту  и содержанию  автомобильных дорог общего пользования  местного зна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00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9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700,0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00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9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700,0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00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9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700,0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1328,3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1329,35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328,3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329,35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Репинского сельского поселения Ярцевского района  Смолен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28,3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29,35</w:t>
            </w:r>
          </w:p>
        </w:tc>
      </w:tr>
      <w:tr>
        <w:trPr>
          <w:trHeight w:val="1233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 для устойчивого развития  и функционирования  коммунального хозяйства  муниципального образования  Репинского  сельского поселения  Ярцевского района Смолен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Я 01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28,3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29,35</w:t>
            </w:r>
          </w:p>
        </w:tc>
      </w:tr>
      <w:tr>
        <w:trPr>
          <w:trHeight w:val="86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области  коммунального хозяйства  муниципального  образования Репинского сельского поселения Ярцевского района  Смолен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Я 01 200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28,3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29,35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Я 01 200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28,3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329,35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Я 01 200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28,3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29,35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00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0000,00</w:t>
            </w:r>
          </w:p>
        </w:tc>
      </w:tr>
      <w:tr>
        <w:trPr>
          <w:trHeight w:val="119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 благоустройство муниципального образования Репинского сельского поселения Ярцевского района Смолен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00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0000,0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территории  муниципального образования  Репинского  сельского поселения Ярцевского района Смолен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Я 02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00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0000,0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уличного освещ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Я 02 200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00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0000,0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Я 02 200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,0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Я 02 200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,0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486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7961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92"/>
      </w:tblGrid>
      <w:tr>
        <w:trPr>
          <w:trHeight w:val="1291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ind w:left="-36" w:firstLine="708"/>
              <w:jc w:val="right"/>
              <w:rPr/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инского сельского поселения 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цевского района </w:t>
            </w:r>
          </w:p>
          <w:p>
            <w:pPr>
              <w:pStyle w:val="Normal"/>
              <w:ind w:left="-36" w:hanging="0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16 № 25</w:t>
            </w:r>
          </w:p>
          <w:p>
            <w:pPr>
              <w:pStyle w:val="Normal"/>
              <w:ind w:lef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709"/>
        <w:gridCol w:w="1417"/>
      </w:tblGrid>
      <w:tr>
        <w:trPr>
          <w:trHeight w:val="2282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9"/>
        <w:gridCol w:w="1704"/>
        <w:gridCol w:w="709"/>
        <w:gridCol w:w="1356"/>
      </w:tblGrid>
      <w:tr>
        <w:trPr>
          <w:tblHeader w:val="true"/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ind w:firstLine="49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«Развитие дорожно-транспортного комплекса муниципального образования Репинского сельского поселения Ярцевского района Смоленской области»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76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6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sz w:val="22"/>
                <w:szCs w:val="22"/>
              </w:rPr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6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 Я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6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 Я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6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bCs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Репинского сельского поселения Ярцевского района  Смоленской обла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354198,35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Обеспечение содержания объектов жилищного хозяйства муниципального образования Репинского сельского поселения Ярцевского района Смоленской обла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в области жилищного хозяйства муниципального образования Репинского сельского поселения Ярцевского района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1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1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1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4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условий для устойчивого развития и функционирования коммунального хозяйства муниципального образования Репинского сельского поселения Ярцевского района Смоленской обла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858,35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в области коммунального хозяйства муниципального образования Репинского сельского поселения Ярцевского района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2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858,35</w:t>
            </w:r>
          </w:p>
        </w:tc>
      </w:tr>
      <w:tr>
        <w:trPr>
          <w:trHeight w:val="426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2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57151,35                         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2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7151,35                         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2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7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2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7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Благоустройство территории  муниципального образования Репинского сельского поселения Ярцевского района Смоленской обла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содержанию уличного освещ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3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00,00</w:t>
            </w:r>
          </w:p>
        </w:tc>
      </w:tr>
      <w:tr>
        <w:trPr>
          <w:trHeight w:val="415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3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3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sz w:val="22"/>
                <w:szCs w:val="22"/>
              </w:rPr>
              <w:t>Муниципальная программа «Создание условий для эффективного управления муниципальным образованием              Репинского сельского поселения Ярцевского района Смоленской обла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3341,65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3006,85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3006,85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3006,85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2381,91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2381,91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022,94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022,94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2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2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ное мероприятие  «Обеспечение реализации переданных полномочий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34,8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  <w:sz w:val="22"/>
                <w:szCs w:val="22"/>
              </w:rPr>
              <w:t>Казначейское исполнение бюджета муниципального образования Репинского сельского поселения  Ярцевского района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 Я 02 П9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 Я 02 П9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 Я 02 П9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 xml:space="preserve">Контрольно-ревизионная комиссия </w:t>
            </w:r>
            <w:r>
              <w:rPr>
                <w:bCs/>
                <w:iCs/>
                <w:sz w:val="22"/>
                <w:szCs w:val="22"/>
              </w:rPr>
              <w:t>муниципального образования Репинского сельского поселения  Ярцевского района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 Я 02 П8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34,8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 Я 02 П8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34,8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 Я 02 П8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34,8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</w:rPr>
              <w:t>Основное мероприятие  «Обеспечение пожарной безопасно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Расходы по обеспечению пожарной безопасно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 Я 03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3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3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b/>
              </w:rPr>
              <w:t>42999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99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99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99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5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5,74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5,74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4,26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24,26</w:t>
            </w:r>
          </w:p>
        </w:tc>
      </w:tr>
    </w:tbl>
    <w:p>
      <w:pPr>
        <w:pStyle w:val="TextBody"/>
        <w:tabs>
          <w:tab w:val="clear" w:pos="708"/>
          <w:tab w:val="left" w:pos="4290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4290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92"/>
      </w:tblGrid>
      <w:tr>
        <w:trPr>
          <w:trHeight w:val="1291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ind w:left="-36" w:firstLine="708"/>
              <w:jc w:val="right"/>
              <w:rPr/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инского сельского поселения 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цевского района </w:t>
            </w:r>
          </w:p>
          <w:p>
            <w:pPr>
              <w:pStyle w:val="Normal"/>
              <w:ind w:left="-36" w:hanging="0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16 № 25</w:t>
            </w:r>
          </w:p>
          <w:p>
            <w:pPr>
              <w:pStyle w:val="Normal"/>
              <w:ind w:lef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плановый период 2018 и 2019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1701"/>
        <w:gridCol w:w="709"/>
        <w:gridCol w:w="1418"/>
        <w:gridCol w:w="1408"/>
      </w:tblGrid>
      <w:tr>
        <w:trPr>
          <w:trHeight w:val="2102" w:hRule="atLeas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4"/>
        <w:gridCol w:w="709"/>
        <w:gridCol w:w="1413"/>
        <w:gridCol w:w="1413"/>
      </w:tblGrid>
      <w:tr>
        <w:trPr>
          <w:tblHeader w:val="true"/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ind w:firstLine="49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«Развитие дорожно-транспортного комплекса муниципального образования Репинского сельского поселения Ярцевского района Смоленской области»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6900,0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9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9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 w:val="22"/>
                <w:szCs w:val="22"/>
              </w:rPr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9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 Я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9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 Я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9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39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Репинского сельского поселения Ярцевского района  Смоленской обла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391328,3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1329,3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Создание условий для устойчивого развития и функционирования коммунального хозяйства муниципального образования Репинского сельского поселения Ярцевского района Смоленской обла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28,3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29,3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в области коммунального хозяйства муниципального образования Репинского сельского поселения Ярцевского района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1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28,3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29,35</w:t>
            </w:r>
          </w:p>
        </w:tc>
      </w:tr>
      <w:tr>
        <w:trPr>
          <w:trHeight w:val="426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1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28,3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29,3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1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28,3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29,3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Благоустройство территории  муниципального образования Репинского сельского поселения Ярцевского района Смоленской обла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содержанию уличного освещ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2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00,00</w:t>
            </w:r>
          </w:p>
        </w:tc>
      </w:tr>
      <w:tr>
        <w:trPr>
          <w:trHeight w:val="4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2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2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00,00</w:t>
            </w:r>
          </w:p>
        </w:tc>
      </w:tr>
      <w:tr>
        <w:trPr>
          <w:trHeight w:val="27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sz w:val="22"/>
                <w:szCs w:val="22"/>
              </w:rPr>
              <w:t>Муниципальная программа «Создание условий для эффективного управления муниципальным образованием Репинского сельского поселения Ярцевского района Смоленской обла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3341,6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3341,65</w:t>
            </w:r>
          </w:p>
        </w:tc>
      </w:tr>
      <w:tr>
        <w:trPr>
          <w:trHeight w:val="27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3006,8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3006,85</w:t>
            </w:r>
          </w:p>
        </w:tc>
      </w:tr>
      <w:tr>
        <w:trPr>
          <w:trHeight w:val="27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3006,8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3006,85</w:t>
            </w:r>
          </w:p>
        </w:tc>
      </w:tr>
      <w:tr>
        <w:trPr>
          <w:trHeight w:val="27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3006,8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3006,85</w:t>
            </w:r>
          </w:p>
        </w:tc>
      </w:tr>
      <w:tr>
        <w:trPr>
          <w:trHeight w:val="27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2381,9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2381,91</w:t>
            </w:r>
          </w:p>
        </w:tc>
      </w:tr>
      <w:tr>
        <w:trPr>
          <w:trHeight w:val="27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2381,9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2381,91</w:t>
            </w:r>
          </w:p>
        </w:tc>
      </w:tr>
      <w:tr>
        <w:trPr>
          <w:trHeight w:val="27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022,9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022,94</w:t>
            </w:r>
          </w:p>
        </w:tc>
      </w:tr>
      <w:tr>
        <w:trPr>
          <w:trHeight w:val="27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022,9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022,94</w:t>
            </w:r>
          </w:p>
        </w:tc>
      </w:tr>
      <w:tr>
        <w:trPr>
          <w:trHeight w:val="27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2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2,00</w:t>
            </w:r>
          </w:p>
        </w:tc>
      </w:tr>
      <w:tr>
        <w:trPr>
          <w:trHeight w:val="27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2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2,00</w:t>
            </w:r>
          </w:p>
        </w:tc>
      </w:tr>
      <w:tr>
        <w:trPr>
          <w:trHeight w:val="27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новное мероприятие «Обеспечение реализации переданных полномочий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34,8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34,80</w:t>
            </w:r>
          </w:p>
        </w:tc>
      </w:tr>
      <w:tr>
        <w:trPr>
          <w:trHeight w:val="27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  <w:sz w:val="22"/>
                <w:szCs w:val="22"/>
              </w:rPr>
              <w:t>Казначейское исполнение бюджета муниципального образования Репинского сельского поселения  Ярцевского района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 Я 02 П9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27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 Я 02 П9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27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 Я 02 П9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27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 xml:space="preserve">Контрольно-ревизионная комиссия </w:t>
            </w:r>
            <w:r>
              <w:rPr>
                <w:bCs/>
                <w:iCs/>
                <w:sz w:val="22"/>
                <w:szCs w:val="22"/>
              </w:rPr>
              <w:t>муниципального образования Репинского сельского поселения Ярцевского района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 Я 02 П8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34,8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34,80</w:t>
            </w:r>
          </w:p>
        </w:tc>
      </w:tr>
      <w:tr>
        <w:trPr>
          <w:trHeight w:val="27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 Я 02 П8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34,8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34,80</w:t>
            </w:r>
          </w:p>
        </w:tc>
      </w:tr>
      <w:tr>
        <w:trPr>
          <w:trHeight w:val="27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 Я 02 П8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34,8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34,80</w:t>
            </w:r>
          </w:p>
        </w:tc>
      </w:tr>
      <w:tr>
        <w:trPr>
          <w:trHeight w:val="27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</w:rPr>
              <w:t>Основное мероприятие «Обеспечение пожарной безопасно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</w:tc>
      </w:tr>
      <w:tr>
        <w:trPr>
          <w:trHeight w:val="27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Расходы по обеспечению пожарной безопасно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 Я 03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</w:tc>
      </w:tr>
      <w:tr>
        <w:trPr>
          <w:trHeight w:val="27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3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</w:tc>
      </w:tr>
      <w:tr>
        <w:trPr>
          <w:trHeight w:val="27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3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</w:tc>
      </w:tr>
      <w:tr>
        <w:trPr>
          <w:trHeight w:val="27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99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990,00</w:t>
            </w:r>
          </w:p>
        </w:tc>
      </w:tr>
      <w:tr>
        <w:trPr>
          <w:trHeight w:val="27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99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990,00</w:t>
            </w:r>
          </w:p>
        </w:tc>
      </w:tr>
      <w:tr>
        <w:trPr>
          <w:trHeight w:val="27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99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990,00</w:t>
            </w:r>
          </w:p>
        </w:tc>
      </w:tr>
      <w:tr>
        <w:trPr>
          <w:trHeight w:val="27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99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990,00</w:t>
            </w:r>
          </w:p>
        </w:tc>
      </w:tr>
      <w:tr>
        <w:trPr>
          <w:trHeight w:val="27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00,00</w:t>
            </w:r>
          </w:p>
        </w:tc>
      </w:tr>
      <w:tr>
        <w:trPr>
          <w:trHeight w:val="27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0,00</w:t>
            </w:r>
          </w:p>
        </w:tc>
      </w:tr>
      <w:tr>
        <w:trPr>
          <w:trHeight w:val="27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0,00</w:t>
            </w:r>
          </w:p>
        </w:tc>
      </w:tr>
      <w:tr>
        <w:trPr>
          <w:trHeight w:val="27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0,00</w:t>
            </w:r>
          </w:p>
        </w:tc>
      </w:tr>
      <w:tr>
        <w:trPr>
          <w:trHeight w:val="27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5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500,00</w:t>
            </w:r>
          </w:p>
        </w:tc>
      </w:tr>
      <w:tr>
        <w:trPr>
          <w:trHeight w:val="27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00,00</w:t>
            </w:r>
          </w:p>
        </w:tc>
      </w:tr>
      <w:tr>
        <w:trPr>
          <w:trHeight w:val="27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00,00</w:t>
            </w:r>
          </w:p>
        </w:tc>
      </w:tr>
      <w:tr>
        <w:trPr>
          <w:trHeight w:val="27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5,7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5,74</w:t>
            </w:r>
          </w:p>
        </w:tc>
      </w:tr>
      <w:tr>
        <w:trPr>
          <w:trHeight w:val="27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5,7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5,74</w:t>
            </w:r>
          </w:p>
        </w:tc>
      </w:tr>
      <w:tr>
        <w:trPr>
          <w:trHeight w:val="27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4,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4,26</w:t>
            </w:r>
          </w:p>
        </w:tc>
      </w:tr>
      <w:tr>
        <w:trPr>
          <w:trHeight w:val="27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24,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24,26</w:t>
            </w:r>
          </w:p>
        </w:tc>
      </w:tr>
    </w:tbl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92"/>
      </w:tblGrid>
      <w:tr>
        <w:trPr>
          <w:trHeight w:val="1291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ind w:left="-36" w:firstLine="708"/>
              <w:jc w:val="right"/>
              <w:rPr/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инского сельского поселения 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цевского района </w:t>
            </w:r>
          </w:p>
          <w:p>
            <w:pPr>
              <w:pStyle w:val="Normal"/>
              <w:ind w:left="-36" w:hanging="0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16 № 25</w:t>
            </w:r>
          </w:p>
          <w:p>
            <w:pPr>
              <w:pStyle w:val="Normal"/>
              <w:ind w:lef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местного бюджета на 2017 год</w:t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    </w:t>
      </w:r>
      <w:r>
        <w:rPr/>
        <w:t>( рублей)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52"/>
        <w:gridCol w:w="516"/>
        <w:gridCol w:w="500"/>
        <w:gridCol w:w="1690"/>
        <w:gridCol w:w="707"/>
        <w:gridCol w:w="1275"/>
      </w:tblGrid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6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главного распоря- дителя средств местного бюджета (прямого получателя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разде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левая статья расход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2"/>
              </w:rPr>
              <w:t>Администрация Репинского сельского поселения Ярцевского района Смолен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8843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егосударственные вопрос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1541131,6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42999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7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999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Глава муниципального образова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7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999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71 1 00 001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999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71 1 00 001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999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71 1 00 001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999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073006,8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Муниципальная программа «Создание условий для эффективного управления муниципального образования Репинского сельского поселения Ярцевского района Смоленской области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3006,8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Обеспечивающая подпрограмм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3006,8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3006,8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 1 01 001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3006,8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 1 01 001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2381,9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 1 01 001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2381,9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 1 01 001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7022,9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 1 01 001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7022,9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 1 01 001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3602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 1 01 001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3602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i/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8334,8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Муниципальная программа «Создание условий для эффективного управления муниципального образования  Репинского сельского поселения Ярцевского района Смоленской области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8334,8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Основное мероприятие  «Обеспечение реализации переданных полномочий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 Я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8334,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Казначейское исполнение бюджета муниципального образования Репинского сельского поселения Ярцевского района Смолен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2"/>
              </w:rPr>
              <w:t>03 Я 02 П9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2 0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2"/>
              </w:rPr>
              <w:t>03 Я 02 П9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2 0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2"/>
              </w:rPr>
              <w:t>03 Я 02 П9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2 0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2"/>
                <w:szCs w:val="22"/>
              </w:rPr>
              <w:t>Переданные полномочия на осуществление внешнего муниципального контроля муниципального образования Репинского сельского поселения Ярцевского района Смолен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2"/>
              </w:rPr>
              <w:t>03 Я 02 П8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6334,8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2"/>
              </w:rPr>
              <w:t>03 Я 02 П8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6334,8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2"/>
              </w:rPr>
              <w:t>03 Я 02 П8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6334,8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езервные фон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78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езервные фонды местных администрац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78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81 0 00 288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78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81 0 00 288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78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81 0 00 288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78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i/>
                <w:sz w:val="22"/>
              </w:rPr>
              <w:t>Другие общегосударственные вопрос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Муниципальная программа «Создание условий для эффективного управления муниципального образования Репинского сельского поселения Ярцевского района Смоленской области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2"/>
              </w:rPr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Основное мероприятие  «Обеспечение пожарной безопасности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2"/>
              </w:rPr>
              <w:t>03 Я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Расходы по обеспечению пожарной безопасн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 Я 03 2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3 Я 03 2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3 Я 03 2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оборо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5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обилизационная и вневойсковая подготов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255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5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5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8 1 00 51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5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8 1 00 51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4475,7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8 1 00 51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4475,7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8 1 00 51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1024,2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8 1 00 51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1024,2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экономи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76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Дорожное хозяйство (дорожные фонды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6676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-транспортного комплекса    муниципального  образования                Репинского сельского поселения Ярцевского района Смоленской области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6676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 Я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76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2"/>
              </w:rPr>
              <w:t>01 Я 01 2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76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2"/>
              </w:rPr>
              <w:t>01 Я 01 2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76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2"/>
              </w:rPr>
              <w:t>01 Я 01 2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76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Жилищно-коммунальное хозя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54198,3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2"/>
              </w:rPr>
              <w:t>Жилищное хозя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34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ая программа «Создание условий для обеспечения  качественными услугами ЖКХ и благоустройство муниципального образования  Репинского сельского поселения Ярцевского района Смоленской области»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34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Обеспечение содержания объектов жилищного хозяйства муниципального образования Репинского сельского поселения Ярцевского района Смоленской области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 Я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34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в области жилищного хозяйства муниципального образования Репинского сельского поселения Ярцевского района Смолен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 Я 01 200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34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 Я 01 200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34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 Я 01 200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134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оммунальное хозя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62858,3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ая программа «Создание условий для обеспечения  качественными услугами ЖКХ и благоустройство муниципального образования  Репинского сельского поселения Ярцевского района Смоленской области»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62858,3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Создание условий для устойчивого развития и функционирования коммунального хозяйства муниципального образования   Репинского сельского поселения Ярцевского района Смоленской области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2"/>
              </w:rPr>
              <w:t>02 Я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2858,3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в области коммунального хозяйства муниципального образования Репинского сельского поселения  Ярцевского района Смолен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2"/>
              </w:rPr>
              <w:t>02 Я 02 2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2858,3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Я 02 2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57151,3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Я 02 2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57151,3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2"/>
                <w:szCs w:val="22"/>
              </w:rPr>
              <w:t xml:space="preserve">Иные бюджетные  ассигнования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Я 02 2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5707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Я 02 2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5707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Благоустро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900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ая программа «Создание условий для обеспечения  качественными услугами ЖКХ и благоустройство муниципального образования Репинского сельского поселения Ярцевского района Смоленской области»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0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Благоустройство территории  муниципального образования Репинского сельского поселения Ярцевского района Смоленской области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2"/>
              </w:rPr>
              <w:t>02 Я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0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асходы по содержанию уличного освещ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2"/>
              </w:rPr>
              <w:t>02 Я 03 2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0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2"/>
              </w:rPr>
              <w:t>02 Я 03 2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0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2"/>
              </w:rPr>
              <w:t>02 Я 03 2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000,00</w:t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29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92"/>
      </w:tblGrid>
      <w:tr>
        <w:trPr>
          <w:trHeight w:val="1291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ind w:left="-36" w:firstLine="708"/>
              <w:jc w:val="right"/>
              <w:rPr/>
            </w:pPr>
            <w:r>
              <w:rPr>
                <w:sz w:val="28"/>
                <w:szCs w:val="28"/>
              </w:rPr>
              <w:t>Приложение 15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инского сельского поселения 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цевского района </w:t>
            </w:r>
          </w:p>
          <w:p>
            <w:pPr>
              <w:pStyle w:val="Normal"/>
              <w:ind w:left="-36" w:hanging="0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16 № 25</w:t>
            </w:r>
          </w:p>
          <w:p>
            <w:pPr>
              <w:pStyle w:val="Normal"/>
              <w:ind w:lef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4290" w:leader="none"/>
        </w:tabs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местного бюджета</w:t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на плановый период 2018 и 2019 годов</w:t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jc w:val="left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4"/>
          <w:lang w:val="en-US"/>
        </w:rPr>
        <w:t xml:space="preserve">     </w:t>
      </w:r>
      <w:r>
        <w:rPr>
          <w:rFonts w:eastAsia="Times New Roman"/>
        </w:rPr>
        <w:t xml:space="preserve">              </w:t>
      </w:r>
      <w:r>
        <w:rPr/>
        <w:t>( рублей)</w:t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992"/>
        <w:gridCol w:w="504"/>
        <w:gridCol w:w="488"/>
        <w:gridCol w:w="1560"/>
        <w:gridCol w:w="567"/>
        <w:gridCol w:w="1295"/>
        <w:gridCol w:w="1276"/>
      </w:tblGrid>
      <w:tr>
        <w:trPr>
          <w:trHeight w:val="1134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главного распоря- дителя средств местного бюджета (прямого получателя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расход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умма 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8 год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2019 год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2"/>
              </w:rPr>
              <w:t>Администрация Репинского сельского поселения Ярце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6148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697961,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4113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41431,65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4299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429990,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99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9990,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99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9990,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71 1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99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9990,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71 1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99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9990,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71 1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99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9990,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07300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073006,85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Муниципальная программа «Создание условий для эффективного управления муниципального образования            Репинского сельского поселения Ярцевского района Смол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300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3006,85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Обеспечивающая подпро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300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3006,85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300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3006,85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 1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300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3006,85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 1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238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2381,91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 1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238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2381,91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 1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702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7022,94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 1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702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7022,94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 1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36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3602,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 1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36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3602,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i/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833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8334,8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Муниципальная программа «Создание условий для эффективного управления муниципального образования           Репинского сельского поселения Ярцевского района Смол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833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8334,8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Основное мероприятие  «Обеспечение реализации переданных полномоч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 Я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833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8334,2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Казначейское исполнение бюджета муниципального образования Репинского сельского поселения Ярце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03Я 02 П9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2 000,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03Я 02 П9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2 000,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03Я 02 П9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2 000,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2"/>
                <w:szCs w:val="22"/>
              </w:rPr>
              <w:t>Переданные полномочия на осуществление внешнего муниципального контроля муниципального образования Репинского сельского поселения Ярце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03Я 02 П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633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6334,8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03Я 02 П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633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6334,8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03Я 02 П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633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6334,8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7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8100,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7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00,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81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7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00,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81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7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00,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81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7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00,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i/>
                <w:sz w:val="22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00,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Муниципальная программа «Создание условий для эффективного управления муниципального образования Репинского сельского поселения Ярцевского района Смол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00,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Основное мероприятие  «Обеспечение пожарной безопас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2"/>
              </w:rPr>
              <w:t>03 Я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00,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Расходы по обеспечению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 Я 03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00,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3 Я 03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00,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3 Я 03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00,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500,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25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25500,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500,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500,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8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500,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8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4475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4475,74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8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4475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4475,74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  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8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102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1024,26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8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102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1024,26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6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9700,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656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739700,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-транспортного комплекса    муниципального  образования                Репинского сельского поселения Ярцевского района Смол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6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9700,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1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6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9700,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2"/>
              </w:rPr>
              <w:t>01 Я 01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6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9700,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2"/>
              </w:rPr>
              <w:t>01 Я 01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6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9700,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2"/>
              </w:rPr>
              <w:t>01 Я 01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6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9700,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9132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91329,35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20132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201329,35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ая программа «Создание условий для обеспечения  качественными услугами ЖКХ и благоустройство муниципального образования  Репинского сельского поселения Ярцевского района Смоле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32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329,35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Создание условий для устойчивого развития и функционирования коммунального хозяйства муниципального образования   Репинского сельского поселения Ярцевского района Смол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2"/>
              </w:rPr>
              <w:t>02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32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329,35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в области коммунального хозяйства муниципального образования Репинского сельского поселения  Ярце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2"/>
              </w:rPr>
              <w:t>02 Я 01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32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329,35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2 Я 01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32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329,35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2 Я 01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32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329,35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9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90000,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ая программа «Создание условий для обеспечения  качественными услугами ЖКХ и благоустройство муниципального образования Репинского сельского поселения Ярцевского района Смоле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000,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Благоустройство территории  муниципального образования Репинского сельского поселения Ярцевского района Смол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2"/>
              </w:rPr>
              <w:t>02 Я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000,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асходы по содержанию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2"/>
              </w:rPr>
              <w:t>02 Я 02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000,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2"/>
              </w:rPr>
              <w:t>02 Я 02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000,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2"/>
              </w:rPr>
              <w:t>02 Я 02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000,00</w:t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29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92"/>
      </w:tblGrid>
      <w:tr>
        <w:trPr>
          <w:trHeight w:val="1291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ind w:left="-36" w:firstLine="708"/>
              <w:jc w:val="right"/>
              <w:rPr/>
            </w:pPr>
            <w:r>
              <w:rPr>
                <w:sz w:val="28"/>
                <w:szCs w:val="28"/>
              </w:rPr>
              <w:t>Приложение 16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инского сельского поселения 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цевского района </w:t>
            </w:r>
          </w:p>
          <w:p>
            <w:pPr>
              <w:pStyle w:val="Normal"/>
              <w:ind w:left="-36" w:hanging="0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16 № 25</w:t>
            </w:r>
          </w:p>
          <w:p>
            <w:pPr>
              <w:pStyle w:val="Normal"/>
              <w:ind w:lef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4290" w:leader="none"/>
        </w:tabs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муниципальным программам и непрограммным направлениям деятельно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lang w:val="en-US"/>
        </w:rPr>
      </w:pPr>
      <w:r>
        <w:rPr>
          <w:rFonts w:eastAsia="Times New Roman"/>
          <w:lang w:val="en-US"/>
        </w:rPr>
        <w:t xml:space="preserve">                                                                                                                   </w:t>
      </w:r>
      <w:r>
        <w:rPr>
          <w:lang w:val="en-US"/>
        </w:rPr>
        <w:t>(рублей)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701"/>
        <w:gridCol w:w="816"/>
        <w:gridCol w:w="459"/>
        <w:gridCol w:w="567"/>
        <w:gridCol w:w="709"/>
        <w:gridCol w:w="1583"/>
      </w:tblGrid>
      <w:tr>
        <w:trPr>
          <w:tblHeader w:val="true"/>
          <w:trHeight w:val="2468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701"/>
        <w:gridCol w:w="819"/>
        <w:gridCol w:w="456"/>
        <w:gridCol w:w="567"/>
        <w:gridCol w:w="709"/>
        <w:gridCol w:w="1555"/>
      </w:tblGrid>
      <w:tr>
        <w:trPr>
          <w:tblHeader w:val="true"/>
          <w:trHeight w:val="23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дорожно-транспортного комплекса муниципального образования Репинского сельского поселения Ярцевского района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76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1 00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76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1 200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76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Реп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1 200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76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1 200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76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1 200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76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1 200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76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1 200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76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ind w:firstLine="49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«Создание условий для обеспечения качественными услугами ЖКХ и благоустройство  муниципального образования Репинского сельского поселения Ярцевского района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198,3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Обеспечение содержания объектов жилищного хозяйства муниципального образования Репинского сельского поселения Ярцевского района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00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в области жилищного хозяйства муниципального образования Реп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2003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Реп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2003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2003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2003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2003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2003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Создание условий для устойчивого развития и функционирования коммунального хозяйства муниципального образования Репинского сельского поселения Ярцевского района Смолен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2 00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58,3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в области коммунального хозяйства муниципального образования Реп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2 200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58,3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Реп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2 200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58,3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2 200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58,3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2 200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58,3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2 200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157151,3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2 200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51,3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2 200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7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2 200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7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Благоустройство территории  муниципального образования Репинского сельского поселения Ярцевского района Смолен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3 00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содержанию уличного освещ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3 200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Реп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3 200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3 200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3 200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3 200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3 200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</w:rPr>
              <w:t>Муниципальная программа «Создание условий для эффективного управления муниципального образования Репинского сельского поселения Ярцевского района Смолен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3341,6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переданных полномоч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00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4,8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  <w:sz w:val="22"/>
                <w:szCs w:val="22"/>
              </w:rPr>
              <w:t>Казначейское исполнение бюджета муниципального образования        Репинского сельского поселения 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П92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Администрация Реп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П92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П92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П92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П92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7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П92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 xml:space="preserve">Переданные полномочия на осуществление внешнего муниципального контроля </w:t>
            </w:r>
            <w:r>
              <w:rPr>
                <w:bCs/>
                <w:iCs/>
                <w:sz w:val="22"/>
                <w:szCs w:val="22"/>
              </w:rPr>
              <w:t>муниципального образования Репинского сельского поселения 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П82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4,8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Администрация Реп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П82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16334,8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П82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4,8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П82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4,8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П82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4,8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П82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7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4,8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</w:rPr>
              <w:t>Основное мероприятие  «Обеспечение пожарной безопас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3 00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Расходы по обеспечению пожарной безопас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3 200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Администрация Реп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3 200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3 200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3 200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3 200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3 200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006,8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006,8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1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006,8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Администрация Реп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1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006,8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1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006,8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1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006,8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1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2381,91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1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2381,91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1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7022,94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1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7022,94</w:t>
            </w:r>
          </w:p>
        </w:tc>
      </w:tr>
      <w:tr>
        <w:trPr>
          <w:trHeight w:val="327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1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02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1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02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9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9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9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Реп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9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9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9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9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9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Реп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0 00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5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00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Реп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,0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5,74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5,74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4,26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4,2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9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29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92"/>
      </w:tblGrid>
      <w:tr>
        <w:trPr>
          <w:trHeight w:val="1291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ind w:left="-36" w:firstLine="708"/>
              <w:jc w:val="right"/>
              <w:rPr/>
            </w:pPr>
            <w:r>
              <w:rPr>
                <w:sz w:val="28"/>
                <w:szCs w:val="28"/>
              </w:rPr>
              <w:t>Приложение 17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инского сельского поселения 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цевского района </w:t>
            </w:r>
          </w:p>
          <w:p>
            <w:pPr>
              <w:pStyle w:val="Normal"/>
              <w:ind w:left="-36" w:hanging="0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16 № 25</w:t>
            </w:r>
          </w:p>
          <w:p>
            <w:pPr>
              <w:pStyle w:val="Normal"/>
              <w:ind w:lef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муниципальным программам и непрограммным направлениям деятельно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2018 и 2019 годов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701"/>
        <w:gridCol w:w="707"/>
        <w:gridCol w:w="473"/>
        <w:gridCol w:w="533"/>
        <w:gridCol w:w="567"/>
        <w:gridCol w:w="1418"/>
        <w:gridCol w:w="1496"/>
      </w:tblGrid>
      <w:tr>
        <w:trPr>
          <w:tblHeader w:val="true"/>
          <w:trHeight w:val="2468" w:hRule="atLeast"/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701"/>
        <w:gridCol w:w="676"/>
        <w:gridCol w:w="456"/>
        <w:gridCol w:w="576"/>
        <w:gridCol w:w="635"/>
        <w:gridCol w:w="1418"/>
        <w:gridCol w:w="1423"/>
      </w:tblGrid>
      <w:tr>
        <w:trPr>
          <w:tblHeader w:val="true"/>
          <w:trHeight w:val="23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-транспортного комплекса муниципального образования Репинского сельского поселения Ярцевского района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6900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97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1 0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6900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97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1 2002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6900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97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Реп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1 2002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6900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97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1 2002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6900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97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1 2002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6900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97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1 2002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6900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97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1 2002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6900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97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 муниципального образования Репинского сельского поселения Ярцевского района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28,35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29,35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Создание условий для устойчивого развития и функционирования коммунального хозяйства муниципального образования Репинского сельского поселения Ярцевского района Смолен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0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28,3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29,35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в области коммунального хозяйства муниципального образования Реп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2003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28,3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29,35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Реп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2003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28,3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29,35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2003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28,3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29,35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2003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28,3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29,35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2003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28,3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29,35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2003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28,3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29,35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Благоустройство территории  муниципального образования Репинского сельского поселения Ярцевского района Смолен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2 0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содержанию уличного освещ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2 2004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Реп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2 2004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2 2004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2 2004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2 2004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2 2004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</w:rPr>
              <w:t>Муниципальная программа «Создание условий для эффективного управления муниципального образования Репинского сельского поселения Ярцевского района Смолен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3341,6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3341,65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переданных полномоч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0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4,8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4,8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  <w:sz w:val="22"/>
                <w:szCs w:val="22"/>
              </w:rPr>
              <w:t>Казначейское исполнение бюджета муниципального образования Репинского сельского поселения 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П927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Администрация Реп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П927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П927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П927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П927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7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П927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 xml:space="preserve">Переданные полномочия на осуществление внешнего муниципального контроля </w:t>
            </w:r>
            <w:r>
              <w:rPr>
                <w:bCs/>
                <w:iCs/>
                <w:sz w:val="22"/>
                <w:szCs w:val="22"/>
              </w:rPr>
              <w:t>муниципального образования Репинского сельского поселения 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П827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4,8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4,8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Администрация Реп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П827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16334,8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16334,8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П827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4,8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4,8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П827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4,8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4,8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П827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4,8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4,8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П827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7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4,8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4,8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</w:rPr>
              <w:t>Основное мероприятие  «Обеспечение пожарной безопас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3 0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Расходы по обеспечению пожарной безопас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3 2001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Администрация Реп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3 2001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3 2001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3 2001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3 2001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3 2001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006,8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006,85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006,8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006,85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14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006,8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006,85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Администрация Реп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14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006,8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006,85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14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006,8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006,85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14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006,8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006,85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14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2381,9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2381,91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14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2381,9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2381,91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14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7022,9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7022,94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14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7022,9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7022,94</w:t>
            </w:r>
          </w:p>
        </w:tc>
      </w:tr>
      <w:tr>
        <w:trPr>
          <w:trHeight w:val="327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14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02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02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14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02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02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9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9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9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9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9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9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Реп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9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9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9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9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9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9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9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9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9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9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Реп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0 0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5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5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0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Реп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,00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5,7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5,74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5,7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5,74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4,2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4,26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4,2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4,26</w:t>
            </w:r>
          </w:p>
        </w:tc>
      </w:tr>
    </w:tbl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6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566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92"/>
      </w:tblGrid>
      <w:tr>
        <w:trPr>
          <w:trHeight w:val="1291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ind w:left="-36" w:firstLine="708"/>
              <w:jc w:val="right"/>
              <w:rPr/>
            </w:pPr>
            <w:r>
              <w:rPr>
                <w:sz w:val="28"/>
                <w:szCs w:val="28"/>
              </w:rPr>
              <w:t>Приложение 18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инского сельского поселения 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цевского района </w:t>
            </w:r>
          </w:p>
          <w:p>
            <w:pPr>
              <w:pStyle w:val="Normal"/>
              <w:ind w:left="-36" w:hanging="0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16 № 25</w:t>
            </w:r>
          </w:p>
          <w:p>
            <w:pPr>
              <w:pStyle w:val="Normal"/>
              <w:ind w:lef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местного бюджета в 2017 году в части доходов, установленных решением Совета депутатов Репинского сельского поселения Ярцевского района Смоленской области «</w:t>
      </w:r>
      <w:r>
        <w:rPr>
          <w:b/>
          <w:sz w:val="28"/>
          <w:szCs w:val="28"/>
        </w:rPr>
        <w:t>О создании муниципального дорожного фонда Репинского сельского поселения Ярцевского района Смолен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701"/>
      </w:tblGrid>
      <w:tr>
        <w:trPr>
          <w:trHeight w:val="9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5182"/>
        <w:gridCol w:w="1574"/>
      </w:tblGrid>
      <w:tr>
        <w:trPr>
          <w:tblHeader w:val="true"/>
          <w:trHeight w:val="239" w:hRule="atLeast"/>
          <w:cantSplit w:val="true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7" w:hRule="atLeast"/>
          <w:cantSplit w:val="true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 00000 00 0000 00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67600,00</w:t>
            </w:r>
          </w:p>
        </w:tc>
      </w:tr>
      <w:tr>
        <w:trPr>
          <w:trHeight w:val="734" w:hRule="atLeast"/>
          <w:cantSplit w:val="true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ОГИ НАТОВАРЫ (РАБОТЫ, УСЛУГИ) РЕАЛИЗУЕМЫЕ НА ТЕРРИТОРИИ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600,00</w:t>
            </w:r>
          </w:p>
        </w:tc>
      </w:tr>
      <w:tr>
        <w:trPr>
          <w:trHeight w:val="734" w:hRule="atLeast"/>
          <w:cantSplit w:val="true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600,00</w:t>
            </w:r>
          </w:p>
        </w:tc>
      </w:tr>
    </w:tbl>
    <w:p>
      <w:pPr>
        <w:pStyle w:val="TextBody"/>
        <w:tabs>
          <w:tab w:val="clear" w:pos="708"/>
          <w:tab w:val="left" w:pos="429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29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566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566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92"/>
      </w:tblGrid>
      <w:tr>
        <w:trPr>
          <w:trHeight w:val="1291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ind w:left="-36" w:firstLine="708"/>
              <w:jc w:val="right"/>
              <w:rPr/>
            </w:pPr>
            <w:r>
              <w:rPr>
                <w:sz w:val="28"/>
                <w:szCs w:val="28"/>
              </w:rPr>
              <w:t>Приложение 19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инского сельского поселения 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цевского района </w:t>
            </w:r>
          </w:p>
          <w:p>
            <w:pPr>
              <w:pStyle w:val="Normal"/>
              <w:ind w:left="-36" w:hanging="0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16 № 25</w:t>
            </w:r>
          </w:p>
          <w:p>
            <w:pPr>
              <w:pStyle w:val="Normal"/>
              <w:ind w:lef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42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Прогнозируемый объем доходов местного бюджета </w:t>
      </w:r>
      <w:r>
        <w:rPr>
          <w:b/>
          <w:sz w:val="28"/>
          <w:szCs w:val="28"/>
        </w:rPr>
        <w:t>на плановый период 2018 и 2019 годов</w:t>
      </w:r>
      <w:r>
        <w:rPr/>
        <w:t xml:space="preserve"> </w:t>
      </w:r>
      <w:r>
        <w:rPr>
          <w:b/>
          <w:bCs/>
          <w:sz w:val="28"/>
          <w:szCs w:val="28"/>
        </w:rPr>
        <w:t>в части доходов, установленных решением Совета депутатов Репинского сельского поселения Ярцевского района Смоленской области «</w:t>
      </w:r>
      <w:r>
        <w:rPr>
          <w:b/>
          <w:sz w:val="28"/>
          <w:szCs w:val="28"/>
        </w:rPr>
        <w:t>О создании муниципального дорожного фонда Репинского сельского поселения Ярцевского района Смолен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686"/>
        <w:gridCol w:w="1417"/>
        <w:gridCol w:w="1417"/>
      </w:tblGrid>
      <w:tr>
        <w:trPr>
          <w:trHeight w:val="9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639"/>
        <w:gridCol w:w="1417"/>
        <w:gridCol w:w="1417"/>
      </w:tblGrid>
      <w:tr>
        <w:trPr>
          <w:tblHeader w:val="true"/>
          <w:trHeight w:val="239" w:hRule="atLeast"/>
          <w:cantSplit w:val="true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217" w:hRule="atLeast"/>
          <w:cantSplit w:val="true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 00000 00 0000 000</w:t>
            </w:r>
          </w:p>
        </w:tc>
        <w:tc>
          <w:tcPr>
            <w:tcW w:w="3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56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9700,00</w:t>
            </w:r>
          </w:p>
        </w:tc>
      </w:tr>
      <w:tr>
        <w:trPr>
          <w:trHeight w:val="734" w:hRule="atLeast"/>
          <w:cantSplit w:val="true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3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ОГИ НАТОВАРЫ (РАБОТЫ, УСЛУГИ)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700,00</w:t>
            </w:r>
          </w:p>
        </w:tc>
      </w:tr>
      <w:tr>
        <w:trPr>
          <w:trHeight w:val="734" w:hRule="atLeast"/>
          <w:cantSplit w:val="true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3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700,00</w:t>
            </w:r>
          </w:p>
        </w:tc>
      </w:tr>
    </w:tbl>
    <w:p>
      <w:pPr>
        <w:pStyle w:val="TextBody"/>
        <w:tabs>
          <w:tab w:val="clear" w:pos="708"/>
          <w:tab w:val="left" w:pos="429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29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566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566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92"/>
      </w:tblGrid>
      <w:tr>
        <w:trPr>
          <w:trHeight w:val="1291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ind w:left="-36" w:firstLine="708"/>
              <w:jc w:val="right"/>
              <w:rPr/>
            </w:pPr>
            <w:r>
              <w:rPr>
                <w:sz w:val="28"/>
                <w:szCs w:val="28"/>
              </w:rPr>
              <w:t>Приложение 20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инского сельского поселения 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цевского района </w:t>
            </w:r>
          </w:p>
          <w:p>
            <w:pPr>
              <w:pStyle w:val="Normal"/>
              <w:ind w:left="-36" w:hanging="0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16 № 25</w:t>
            </w:r>
          </w:p>
          <w:p>
            <w:pPr>
              <w:pStyle w:val="Normal"/>
              <w:ind w:lef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429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29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Программа муниципальных гарантий муниципального образования  Репинского сельского поселения Ярцевского района Смоленской области на 2017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еречень подлежащих предоставлению муниципальных гарантий муниципального образования  Репинского сельского поселения Ярцевского района Смоленской области в 2017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160"/>
        <w:gridCol w:w="1159"/>
        <w:gridCol w:w="1159"/>
        <w:gridCol w:w="1159"/>
        <w:gridCol w:w="1159"/>
        <w:gridCol w:w="3151"/>
      </w:tblGrid>
      <w:tr>
        <w:trPr>
          <w:trHeight w:val="1194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1584" w:leader="none"/>
              </w:tabs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е условия предоставления муниципальных гарантий муниципального образования  Репинского сельского поселения Ярцевского района </w:t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моленской области </w:t>
            </w:r>
          </w:p>
        </w:tc>
      </w:tr>
      <w:tr>
        <w:trPr>
          <w:trHeight w:val="155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84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</w:t>
            </w:r>
          </w:p>
        </w:tc>
      </w:tr>
      <w:tr>
        <w:trPr>
          <w:trHeight w:val="277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58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rPr/>
      </w:pPr>
      <w:r>
        <w:rPr/>
        <w:t>2. Общий объем бюджетных ассигнований, предусмотренных на исполнение муниципальных гарантий муниципального образования  Репинского сельского поселения Ярцевского района Смоленской области по возможным гарантийным случаям в 2017 году, − 0,0 тыс. рублей, из них:</w:t>
      </w:r>
    </w:p>
    <w:p>
      <w:pPr>
        <w:pStyle w:val="TextBody"/>
        <w:ind w:firstLine="709"/>
        <w:rPr/>
      </w:pPr>
      <w:r>
        <w:rPr>
          <w:szCs w:val="28"/>
        </w:rPr>
        <w:t>1) за счет источников финансирования дефицита местного бюджета          −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) </w:t>
      </w:r>
      <w:r>
        <w:rPr>
          <w:sz w:val="28"/>
          <w:szCs w:val="28"/>
        </w:rPr>
        <w:t>за счет расходов местного бюджета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TextBody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90" w:leader="none"/>
        </w:tabs>
        <w:rPr/>
      </w:pPr>
      <w:r>
        <w:rPr/>
      </w:r>
    </w:p>
    <w:p>
      <w:pPr>
        <w:sectPr>
          <w:type w:val="continuous"/>
          <w:pgSz w:w="11906" w:h="16838"/>
          <w:pgMar w:left="1701" w:right="566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4290" w:leader="none"/>
        </w:tabs>
        <w:rPr/>
      </w:pPr>
      <w:r>
        <w:rPr/>
      </w:r>
    </w:p>
    <w:p>
      <w:pPr>
        <w:sectPr>
          <w:type w:val="continuous"/>
          <w:pgSz w:w="11906" w:h="16838"/>
          <w:pgMar w:left="1701" w:right="566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92"/>
      </w:tblGrid>
      <w:tr>
        <w:trPr>
          <w:trHeight w:val="1291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ind w:left="-36" w:firstLine="708"/>
              <w:jc w:val="right"/>
              <w:rPr/>
            </w:pPr>
            <w:r>
              <w:rPr>
                <w:sz w:val="28"/>
                <w:szCs w:val="28"/>
              </w:rPr>
              <w:t>Приложение 21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инского сельского поселения 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цевского района </w:t>
            </w:r>
          </w:p>
          <w:p>
            <w:pPr>
              <w:pStyle w:val="Normal"/>
              <w:ind w:left="-36" w:hanging="0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16 № 25</w:t>
            </w:r>
          </w:p>
          <w:p>
            <w:pPr>
              <w:pStyle w:val="Normal"/>
              <w:ind w:lef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429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гарантий муниципального образования  Репинского сельского поселения Ярцевского района Смоленской области на плановый период 2018 и 2019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1.</w:t>
      </w:r>
      <w:r>
        <w:rPr>
          <w:b/>
          <w:sz w:val="28"/>
        </w:rPr>
        <w:t xml:space="preserve"> Перечень подлежащих предоставлению муниципальных гарантий муниципального образования  Репинского сельского поселения Ярцевского района Смоленской области в 2018 и 2019 года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134"/>
        <w:gridCol w:w="1364"/>
        <w:gridCol w:w="908"/>
        <w:gridCol w:w="908"/>
        <w:gridCol w:w="1057"/>
        <w:gridCol w:w="1153"/>
        <w:gridCol w:w="2498"/>
      </w:tblGrid>
      <w:tr>
        <w:trPr>
          <w:trHeight w:val="1304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условия предоставления муниципальных гарантий муниципального образования  Репинского сельского поселения Ярцевского района Смоленской области </w:t>
            </w:r>
          </w:p>
        </w:tc>
      </w:tr>
      <w:tr>
        <w:trPr>
          <w:trHeight w:val="34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4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rPr/>
      </w:pPr>
      <w:r>
        <w:rPr/>
        <w:t>2. Общий объем бюджетных ассигнований, предусмотренных на исполнение муниципальных гарантий муниципального образования  Репинского сельского поселения Ярцевского района Смоленской области по возможным гарантийным случаям в 2018 году, − 0,0 тыс. рублей, из них:</w:t>
      </w:r>
    </w:p>
    <w:p>
      <w:pPr>
        <w:pStyle w:val="TextBody"/>
        <w:ind w:firstLine="709"/>
        <w:rPr/>
      </w:pPr>
      <w:r>
        <w:rPr>
          <w:szCs w:val="28"/>
        </w:rPr>
        <w:t>1) за счет источников финансирования дефицита местного бюджета          −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) </w:t>
      </w:r>
      <w:r>
        <w:rPr>
          <w:sz w:val="28"/>
          <w:szCs w:val="28"/>
        </w:rPr>
        <w:t>за счет расходов местного бюджета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TextBody"/>
        <w:ind w:firstLine="709"/>
        <w:rPr/>
      </w:pPr>
      <w:r>
        <w:rPr/>
        <w:t>Общий объем бюджетных ассигнований, предусмотренных на исполнение муниципальных гарантий муниципального образования  Репинского сельского поселения Ярцевского района Смоленской области по возможным гарантийным случаям в 2019 году, − 0,0 тыс. рублей, из них:</w:t>
      </w:r>
    </w:p>
    <w:p>
      <w:pPr>
        <w:pStyle w:val="TextBody"/>
        <w:ind w:firstLine="709"/>
        <w:rPr/>
      </w:pPr>
      <w:r>
        <w:rPr>
          <w:szCs w:val="28"/>
        </w:rPr>
        <w:t>1) за счет источников финансирования дефицита местного бюджета          −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) </w:t>
      </w:r>
      <w:r>
        <w:rPr>
          <w:sz w:val="28"/>
          <w:szCs w:val="28"/>
        </w:rPr>
        <w:t>за счет расходов местного бюджета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TextBody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6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566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92"/>
      </w:tblGrid>
      <w:tr>
        <w:trPr>
          <w:trHeight w:val="1291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ind w:left="-36" w:firstLine="708"/>
              <w:jc w:val="right"/>
              <w:rPr/>
            </w:pPr>
            <w:r>
              <w:rPr>
                <w:sz w:val="28"/>
                <w:szCs w:val="28"/>
              </w:rPr>
              <w:t>Приложение 22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инского сельского поселения 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цевского района </w:t>
            </w:r>
          </w:p>
          <w:p>
            <w:pPr>
              <w:pStyle w:val="Normal"/>
              <w:ind w:left="-36" w:hanging="0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16 № 25</w:t>
            </w:r>
          </w:p>
          <w:p>
            <w:pPr>
              <w:pStyle w:val="Normal"/>
              <w:ind w:lef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429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  <w:r>
        <w:rPr>
          <w:b/>
          <w:sz w:val="28"/>
        </w:rPr>
        <w:t xml:space="preserve"> муниципального образования  Репинского сельского поселения Ярцевского района Смоленской области на 2017 год</w:t>
      </w:r>
    </w:p>
    <w:p>
      <w:pPr>
        <w:pStyle w:val="Normal"/>
        <w:ind w:left="-567" w:right="-1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>(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4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им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2017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2017 году</w:t>
            </w:r>
          </w:p>
        </w:tc>
      </w:tr>
    </w:tbl>
    <w:p>
      <w:pPr>
        <w:pStyle w:val="Normal"/>
        <w:ind w:left="-567" w:right="-1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4"/>
        <w:gridCol w:w="269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9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566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4290" w:leader="none"/>
        </w:tabs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566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92"/>
      </w:tblGrid>
      <w:tr>
        <w:trPr>
          <w:trHeight w:val="1291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ind w:left="-36" w:firstLine="708"/>
              <w:jc w:val="right"/>
              <w:rPr/>
            </w:pPr>
            <w:r>
              <w:rPr>
                <w:sz w:val="28"/>
                <w:szCs w:val="28"/>
              </w:rPr>
              <w:t>Приложение 23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инского сельского поселения 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цевского района </w:t>
            </w:r>
          </w:p>
          <w:p>
            <w:pPr>
              <w:pStyle w:val="Normal"/>
              <w:ind w:left="-36" w:hanging="0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  <w:p>
            <w:pPr>
              <w:pStyle w:val="Normal"/>
              <w:ind w:left="-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16 № 25</w:t>
            </w:r>
          </w:p>
          <w:p>
            <w:pPr>
              <w:pStyle w:val="Normal"/>
              <w:ind w:lef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429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  <w:r>
        <w:rPr>
          <w:b/>
          <w:sz w:val="28"/>
        </w:rPr>
        <w:t xml:space="preserve"> муниципального образования  Репинского сельского поселения Ярцевского района Смоленской области на плановый период 2018 и 2019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right="-1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320"/>
        <w:gridCol w:w="1374"/>
        <w:gridCol w:w="1320"/>
        <w:gridCol w:w="1373"/>
      </w:tblGrid>
      <w:tr>
        <w:trPr>
          <w:trHeight w:val="180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имствован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8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9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8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9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</w:tbl>
    <w:p>
      <w:pPr>
        <w:pStyle w:val="Normal"/>
        <w:ind w:left="-567" w:right="-1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320"/>
        <w:gridCol w:w="1374"/>
        <w:gridCol w:w="1320"/>
        <w:gridCol w:w="13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566" w:gutter="0" w:header="567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TitleChar1">
    <w:name w:val="Title Char1"/>
    <w:basedOn w:val="Style13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SubtitleChar1">
    <w:name w:val="Subtitle Char1"/>
    <w:basedOn w:val="Style13"/>
    <w:qFormat/>
    <w:rPr>
      <w:rFonts w:ascii="Arial" w:hAnsi="Arial" w:cs="Times New Roman"/>
      <w:i/>
      <w:sz w:val="20"/>
      <w:szCs w:val="20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3Char">
    <w:name w:val="Body Text 3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TitleChar">
    <w:name w:val="Title Char"/>
    <w:basedOn w:val="Style13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SubtitleChar">
    <w:name w:val="Subtitle Char"/>
    <w:basedOn w:val="Style13"/>
    <w:qFormat/>
    <w:rPr>
      <w:rFonts w:ascii="Arial" w:hAnsi="Arial" w:cs="Times New Roman"/>
      <w:i/>
      <w:sz w:val="20"/>
      <w:szCs w:val="20"/>
      <w:lang w:val="en-US"/>
    </w:rPr>
  </w:style>
  <w:style w:type="character" w:styleId="4">
    <w:name w:val="Знак Знак4"/>
    <w:qFormat/>
    <w:rPr>
      <w:rFonts w:ascii="Arial" w:hAnsi="Arial" w:cs="Arial"/>
      <w:b/>
      <w:kern w:val="2"/>
      <w:sz w:val="32"/>
    </w:rPr>
  </w:style>
  <w:style w:type="character" w:styleId="5">
    <w:name w:val="Знак Знак5"/>
    <w:qFormat/>
    <w:rPr>
      <w:rFonts w:ascii="Arial" w:hAnsi="Arial" w:cs="Arial"/>
      <w:b/>
      <w:kern w:val="2"/>
      <w:sz w:val="32"/>
    </w:rPr>
  </w:style>
  <w:style w:type="character" w:styleId="3">
    <w:name w:val="Знак Знак3"/>
    <w:basedOn w:val="Style13"/>
    <w:qFormat/>
    <w:rPr>
      <w:rFonts w:cs="Times New Roman"/>
      <w:sz w:val="28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376;n=47127;fld=134;dst=104257" TargetMode="External"/><Relationship Id="rId4" Type="http://schemas.openxmlformats.org/officeDocument/2006/relationships/hyperlink" Target="consultantplus://offline/main?base=RLAW376;n=47127;fld=134;dst=10425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6:06:00Z</dcterms:created>
  <dc:creator>Admin</dc:creator>
  <dc:description/>
  <cp:keywords/>
  <dc:language>en-US</dc:language>
  <cp:lastModifiedBy>Ноут</cp:lastModifiedBy>
  <dcterms:modified xsi:type="dcterms:W3CDTF">2016-12-28T06:06:00Z</dcterms:modified>
  <cp:revision>2</cp:revision>
  <dc:subject/>
  <dc:title> </dc:title>
</cp:coreProperties>
</file>