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drawing>
          <wp:inline distT="0" distB="0" distL="0" distR="0">
            <wp:extent cx="55118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Cs w:val="24"/>
        </w:rPr>
      </w:pPr>
      <w:r>
        <w:rPr/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pacing w:val="40"/>
          <w:sz w:val="28"/>
          <w:szCs w:val="32"/>
        </w:rPr>
      </w:pPr>
      <w:r>
        <w:rPr>
          <w:b/>
          <w:bCs/>
          <w:spacing w:val="4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2.09.2014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брании Главы муниципального образования «Ярцевский район» Смоленской области из состава депутатов Ярцевского районного Совета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частью 2 статьи 26 Устава муниципального образования «Ярцевский район» Смоленской области (новая редакция), на основании протокола счетной комиссии от 22 сентября 2014 года № 3 Ярцевский районный Совет депутатов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Главой муниципального образования «Ярцевский район» Смоленской области из состава депутатов Ярцевского районного Совета депутатов Авилова Бориса Витальевича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«Вести Привопь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В.А. Ряд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20:00Z</dcterms:created>
  <dc:creator>Пользователь</dc:creator>
  <dc:description/>
  <cp:keywords/>
  <dc:language>en-US</dc:language>
  <cp:lastModifiedBy>Александр</cp:lastModifiedBy>
  <cp:lastPrinted>2014-09-18T13:17:00Z</cp:lastPrinted>
  <dcterms:modified xsi:type="dcterms:W3CDTF">2014-09-23T10:21:00Z</dcterms:modified>
  <cp:revision>19</cp:revision>
  <dc:subject/>
  <dc:title/>
</cp:coreProperties>
</file>