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КОВАЯ КОМИССИЯ ИЗБИРАТЕЛЬНОГО УЧАСТКА № 78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с полномочиями избирательной комиссии муниципального образования Капыревщинского сельского поселения Ярцевского района Смоленской области)</w:t>
      </w:r>
    </w:p>
    <w:p>
      <w:pPr>
        <w:pStyle w:val="Normal"/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 августа 2015 года                                                                                     № 19/67</w:t>
      </w:r>
    </w:p>
    <w:p>
      <w:pPr>
        <w:pStyle w:val="Normal"/>
        <w:spacing w:lineRule="auto" w:line="240" w:before="0" w:after="0"/>
        <w:ind w:right="449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кандидата в депутаты Совета депутатов Капыревщинского сельского поселения Ярцевского района Смоленской области третьего созыва по десятимандатному избирательному округу № 1 Новиковой  Натальи Анатольевны, выдвинутой избирательным объединением Ярцевское местное отделение Смоленского регионального отделения Всероссийская политическая партия «ЕДИНАЯ РО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о статьями 33, 35,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13, 151, 152, 19 областного закона от 3 июля 2003 года № 41-з «О выборах органов местного самоуправления в Смоленской области», рассмотрев документы, представленные в участковую комиссию избирательного участка № 784 десятимандатного избирательного округа №1 по выборам депутатов Совета депутатов Капыревщинского сельского поселения Ярцевского района Смоленской области третьего созыва для выдвижения и регистрации кандидата в депутаты Совета депутатов Капыревщинского сельского поселения Ярцевского района Смоленской области третьего созыва по десятимандатному избирательному округу №1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овиковой Натальи Анатольевн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бирательным объединением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Ярцевское местное отделение Смоленского регионального отделения Всероссийская политическая партия «ЕДИНАЯ РОССИЯ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писком, проверив соответствие порядка выдвижения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Новиковой Натальи Анатольевн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областного закона от 30 мая 2007  года № 41-з «О выборах органов местного самоуправления в Смоленской области», участковая комиссия избирательного участка № 784 десятимандатного избирательного округа № 1 по выборам депутатов Совета депутатов Капыревщинского сельского поселения Ярцевского района Смоленской области третьего созыв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участковая комиссия избирательного участка № 784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ИЛА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Зарегистрировать кандидата в депутаты Совета депутатов Капыревщинского сельского поселения Ярцевского района Смоленской области третьего созыва по десятимандатному избирательному округу № 1 Новикову Наталью Анатольевну , 1982 года рождения, место работы:МБОУ Капыревщинская средняя школа,  учитель, место жительства: Смоленская область, Ярцевский район, деревня Капыревщина, выдвинутой избирательным объединением Ярцевское местное отделение Смоленского регионального  отделения Всероссийской  политической партии «ЕДИНАЯ РОССИЯ». Дата регистрации - «06» августа 2015 года, время регистрации  16 часов 15 мину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Включить зарегистрированного кандидата в депутаты Совета депутатов Капыревщинского сельского поселения Ярцевского района Смоленской области третьего созыва по десятимандатному избирательному округу № 1 Новикову Наталью Анатольевну в избирательный бюллетень для голосования на выборах депутатов Совета депутатов Капыревщинского сельского поселения Ярцевского района Смоленской области третьего созыва по десятимандатному избирательному округу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Опубликовать настоящее постановление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редседатель комиссии</w:t>
            </w:r>
          </w:p>
        </w:tc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Calibri"/>
                <w:sz w:val="26"/>
                <w:szCs w:val="26"/>
                <w:lang w:eastAsia="ru-RU"/>
              </w:rPr>
              <w:t xml:space="preserve">                                     </w:t>
            </w:r>
            <w:r>
              <w:rPr>
                <w:rFonts w:cs="Times New Roman"/>
                <w:sz w:val="26"/>
                <w:szCs w:val="26"/>
                <w:lang w:eastAsia="ru-RU"/>
              </w:rPr>
              <w:t>______________ Н.П.Данил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Секретарь комиссии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6"/>
                <w:szCs w:val="26"/>
                <w:lang w:eastAsia="ru-RU"/>
              </w:rPr>
              <w:t xml:space="preserve">                                      </w:t>
            </w:r>
            <w:r>
              <w:rPr>
                <w:rFonts w:cs="Times New Roman"/>
                <w:sz w:val="26"/>
                <w:szCs w:val="26"/>
                <w:lang w:eastAsia="ru-RU"/>
              </w:rPr>
              <w:t xml:space="preserve">______________  В.Н.Ковалева 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9:00:00Z</dcterms:created>
  <dc:creator>User</dc:creator>
  <dc:description/>
  <cp:keywords/>
  <dc:language>en-US</dc:language>
  <cp:lastModifiedBy>Ноут</cp:lastModifiedBy>
  <cp:lastPrinted>2015-08-05T16:05:00Z</cp:lastPrinted>
  <dcterms:modified xsi:type="dcterms:W3CDTF">2015-08-07T19:00:00Z</dcterms:modified>
  <cp:revision>2</cp:revision>
  <dc:subject/>
  <dc:title>ИЗБИРАТЕЛЬНАЯ КОМИССИЯ МУНИЦИПАЛЬНОГО ОБРАЗОВАНИЯ МИХЕЙКОВСКОГО СЕЛЬСКОГО ПОСЕЛЕНИЯ </dc:title>
</cp:coreProperties>
</file>